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Якобсен Ганс-Адольф</w:t>
      </w:r>
      <w:r>
        <w:rPr/>
        <w:t xml:space="preserve"> </w:t>
      </w:r>
      <w:r>
        <w:rPr>
          <w:color w:val="808080"/>
        </w:rPr>
        <w:t>[</w:t>
      </w:r>
      <w:r>
        <w:rPr>
          <w:sz w:val="24"/>
        </w:rPr>
        <w:t xml:space="preserve"> </w:t>
      </w:r>
      <w:r>
        <w:rPr/>
        <w:t>Hans-Adolf Jacobsen</w:t>
      </w:r>
    </w:p>
    <w:p>
      <w:pPr>
        <w:pStyle w:val="Normal"/>
        <w:widowControl w:val="false"/>
        <w:spacing w:lineRule="atLeast" w:line="0"/>
        <w:rPr>
          <w:b/>
          <w:b/>
          <w:color w:val="800000"/>
          <w:sz w:val="28"/>
        </w:rPr>
      </w:pPr>
      <w:r>
        <w:rPr>
          <w:b/>
          <w:color w:val="800000"/>
          <w:sz w:val="28"/>
        </w:rPr>
        <w:t>1939-1945. Вторая мировая война. Хроника и документы</w:t>
      </w:r>
    </w:p>
    <w:p>
      <w:pPr>
        <w:pStyle w:val="Normal"/>
        <w:rPr/>
      </w:pPr>
      <w:r>
        <w:rPr>
          <w:b/>
        </w:rPr>
        <w:t xml:space="preserve">- - - - - - - - - - - - - - - - - - - - - - - - - - - - - - - - - - - - - - - - - - - - - - - - - - - - - - - - - - - - - - - - - - - - - - -Издание: </w:t>
      </w:r>
      <w:r>
        <w:rPr/>
        <w:t>Вторая мировая война: Два взгляда. — М.: Мысль, 1995.</w:t>
      </w:r>
    </w:p>
    <w:p>
      <w:pPr>
        <w:pStyle w:val="Normal"/>
        <w:rPr>
          <w:b/>
          <w:b/>
        </w:rPr>
      </w:pPr>
      <w:r>
        <w:rPr>
          <w:b/>
        </w:rPr>
        <w:t xml:space="preserve">Проект «Военная литература»: </w:t>
      </w:r>
      <w:r>
        <w:rPr/>
        <w:t>militera.narod.ru</w:t>
      </w:r>
    </w:p>
    <w:p>
      <w:pPr>
        <w:pStyle w:val="Normal"/>
        <w:rPr>
          <w:b/>
          <w:b/>
        </w:rPr>
      </w:pPr>
      <w:r>
        <w:rPr>
          <w:b/>
        </w:rPr>
        <w:t xml:space="preserve">Книга в сети: </w:t>
      </w:r>
      <w:r>
        <w:rPr/>
        <w:t>militera.narod.ru/h/jacobsen/index.html</w:t>
      </w:r>
    </w:p>
    <w:p>
      <w:pPr>
        <w:pStyle w:val="Normal"/>
        <w:rPr/>
      </w:pPr>
      <w:r>
        <w:rPr>
          <w:b/>
        </w:rPr>
        <w:t>Иллюстрации:</w:t>
      </w:r>
      <w:r>
        <w:rPr/>
        <w:t xml:space="preserve"> нет</w:t>
      </w:r>
    </w:p>
    <w:p>
      <w:pPr>
        <w:pStyle w:val="Normal"/>
        <w:rPr/>
      </w:pPr>
      <w:r>
        <w:rPr>
          <w:b/>
        </w:rPr>
        <w:t xml:space="preserve">OCR, корректура, оформление: </w:t>
      </w:r>
      <w:r>
        <w:rPr/>
        <w:t>Hoaxer (hoaxer@mail.ru)</w:t>
      </w:r>
    </w:p>
    <w:p>
      <w:pPr>
        <w:pStyle w:val="Normal"/>
        <w:rPr/>
      </w:pPr>
      <w:r>
        <w:rPr/>
      </w:r>
    </w:p>
    <w:p>
      <w:pPr>
        <w:pStyle w:val="Normal"/>
        <w:rPr/>
      </w:pPr>
      <w:r>
        <w:rPr/>
        <w:t>{1}Так помечены ссылки на примечания. Примечания после текста.</w:t>
      </w:r>
    </w:p>
    <w:p>
      <w:pPr>
        <w:pStyle w:val="Normal"/>
        <w:rPr/>
      </w:pPr>
      <w:r>
        <w:rPr>
          <w:lang w:val="en-US"/>
        </w:rPr>
        <w:t>[1]</w:t>
      </w:r>
      <w:r>
        <w:rPr/>
        <w:t xml:space="preserve">Так помечены страницы. Номер предшествует странице. Нумерация страниц сквозная для всего сборника. </w:t>
      </w:r>
    </w:p>
    <w:p>
      <w:pPr>
        <w:pStyle w:val="Normal"/>
        <w:rPr>
          <w:sz w:val="24"/>
        </w:rPr>
      </w:pPr>
      <w:r>
        <w:rPr>
          <w:sz w:val="24"/>
        </w:rPr>
      </w:r>
    </w:p>
    <w:p>
      <w:pPr>
        <w:pStyle w:val="Normal"/>
        <w:rPr/>
      </w:pPr>
      <w:r>
        <w:rPr>
          <w:b/>
        </w:rPr>
        <w:t>Аннотация издательства:</w:t>
      </w:r>
      <w:r>
        <w:rPr/>
        <w:t xml:space="preserve"> В книге представлены взгляды двух известных историков Запада: западногерманского учёного Г.-А. Якобсена и английского учёного А. Тейлора — на события Второй мировой войны. Исключительную ценность представляют также материалы справочно-энциклопедического и мемуарно-документального характера, большая часть из которых впервые публикуется на русском языке. Издание книги на русском языке приурочено к 50-летию окончания Второй мировой войны.</w:t>
      </w:r>
    </w:p>
    <w:p>
      <w:pPr>
        <w:pStyle w:val="Normal"/>
        <w:rPr/>
      </w:pPr>
      <w:r>
        <w:rPr/>
      </w:r>
    </w:p>
    <w:p>
      <w:pPr>
        <w:pStyle w:val="Normal"/>
        <w:rPr/>
      </w:pPr>
      <w:r>
        <w:rPr>
          <w:b/>
        </w:rPr>
        <w:t>Hoaxer:</w:t>
      </w:r>
      <w:r>
        <w:rPr/>
        <w:t xml:space="preserve"> Как вы уже поняли, "Мысль" выпустила сборник, в котором — две самостоятельных книги Якобсена и Тейлора. Я их разделил, но нумерацию страниц оставил сквозную, для цитирования. Полностью библиографические данные выглядят так: Вторая мировая война: Два взгляда. — М.: Мысль, 1995. — 556, </w:t>
      </w:r>
      <w:r>
        <w:rPr>
          <w:color w:val="808080"/>
        </w:rPr>
        <w:t>[</w:t>
      </w:r>
      <w:r>
        <w:rPr/>
        <w:t xml:space="preserve">1] с. — Содерж.: 1939-1945. Вторая мировая война. Хроника и документы: пер. с нем. Г.Я. Рудого / Г.-А. Якобсен. Вторая мировая война / Пер. с англ. З.П. Вольской / А. Тейлор. Оригинальное издание Якобсена — Hans-Adolf Jacobsen. 1939-1945. </w:t>
      </w:r>
      <w:r>
        <w:rPr>
          <w:b/>
        </w:rPr>
        <w:t>Der Zweite Weltkrieg in Chronik und Documenten.</w:t>
      </w:r>
      <w:r>
        <w:rPr/>
        <w:t xml:space="preserve"> 3.durchgesehene und erganzte Auflage. Wehr-und-Wissen Verlagsgesselschaft. Darmstadt, 1959. Часть III "Хронология" пока готовится (там много таблиц по соотношению сил сторон, которые надо переделывать) и будет добавлена к этому файлу позже. Следите за рекламой на сайте militera.</w:t>
      </w:r>
    </w:p>
    <w:p>
      <w:pPr>
        <w:pStyle w:val="Normal"/>
        <w:rPr/>
      </w:pPr>
      <w:r>
        <w:rPr/>
      </w:r>
    </w:p>
    <w:p>
      <w:pPr>
        <w:pStyle w:val="Normal"/>
        <w:rPr/>
      </w:pPr>
      <w:r>
        <w:rPr/>
        <w:t>Якобсен — типичный представитель как бы mainstream'a, который на самом деле есть ярый фундаментализм и экстремизм. На Якобсена любят ссылаться его единомышленники в России. Образчик аргументации: вопрос о превентивной войне Германии против Советского Союза не может даже обсуждаться, потому что о превентивной войне твердила нацистская пропаганда. То бишь, если Геббельс говорит, что Земля это шар, ему нельзя верить, потому что он — Геббельс, и Земля сугубо плоская. Для того, чтобы стать сторонником или противником версии о превентивной войне, необходимо изучить факты pro et contra. Если исследователь сочтёт, что суммы фактов достаточно для него, чтобы определиться, то определится. Отвергать же по определению всё, что кажется неверным — экстремизм и догматизм. А догматизм всегда застой. Поэтому и получается, что центровое течение советской и прогрессивной западной истории — вовсе не центровое, и вовсе даже и не течение, а застойный водоём. И Якобсен в нём... ну, что-то вроде царевны-лягушки, или даже водяного по своему удельному весу. Собственно Якобсеном в этой книге написано 74 страницы текста, изобилующего восклицательными знаками и — во всяком случае для меня — не представляющего ценности, т.к. это не историческое исследование, а нечто вроде научно-популярного очерка для воскресной газеты. Часть "Хронология" интересна таблицами соотношения сил сторон при тех или иных сражениях. Часть "Документы" — набор документов в хронологической последовательности, к сожалению во многих — купюры. Большая часть этих документов будет в полном виде представлена в разделе ДОКУМЕНТЫ сайта militera.narod.ru. Следите.</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r>
        <w:br w:type="page"/>
      </w:r>
    </w:p>
    <w:p>
      <w:pPr>
        <w:pStyle w:val="Style15"/>
        <w:rPr>
          <w:rFonts w:ascii="Times New Roman" w:hAnsi="Times New Roman" w:cs="Times New Roman"/>
        </w:rPr>
      </w:pPr>
      <w:r>
        <w:rPr>
          <w:rFonts w:cs="Times New Roman" w:ascii="Times New Roman" w:hAnsi="Times New Roman"/>
          <w:color w:val="800000"/>
          <w:sz w:val="28"/>
        </w:rPr>
        <w:t>Содержание</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sz w:val="24"/>
        </w:rPr>
      </w:pPr>
      <w:r>
        <w:rPr>
          <w:rFonts w:cs="Times New Roman" w:ascii="Times New Roman" w:hAnsi="Times New Roman"/>
          <w:sz w:val="24"/>
        </w:rPr>
        <w:t>I. Так была проиграна Вторая мировая война</w:t>
        <w:tab/>
        <w:tab/>
        <w:tab/>
        <w:tab/>
        <w:t>7</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II. Документы</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2"/>
        </w:rPr>
      </w:pPr>
      <w:r>
        <w:rPr>
          <w:rFonts w:cs="Times New Roman" w:ascii="Times New Roman" w:hAnsi="Times New Roman"/>
          <w:sz w:val="22"/>
        </w:rPr>
        <w:t>а) Путь к войне: 1933-1939 (док. 1-6)</w:t>
        <w:tab/>
        <w:tab/>
        <w:tab/>
        <w:tab/>
        <w:tab/>
        <w:tab/>
        <w:t>73</w:t>
      </w:r>
    </w:p>
    <w:p>
      <w:pPr>
        <w:pStyle w:val="Style15"/>
        <w:rPr>
          <w:rFonts w:ascii="Times New Roman" w:hAnsi="Times New Roman" w:cs="Times New Roman"/>
          <w:sz w:val="22"/>
        </w:rPr>
      </w:pPr>
      <w:r>
        <w:rPr>
          <w:rFonts w:cs="Times New Roman" w:ascii="Times New Roman" w:hAnsi="Times New Roman"/>
          <w:sz w:val="22"/>
        </w:rPr>
        <w:t>б) Политика и ведение войны: 1939-1942 (док. 7-44)</w:t>
        <w:tab/>
        <w:tab/>
        <w:tab/>
        <w:tab/>
        <w:t>98</w:t>
      </w:r>
    </w:p>
    <w:p>
      <w:pPr>
        <w:pStyle w:val="Style15"/>
        <w:rPr>
          <w:rFonts w:ascii="Times New Roman" w:hAnsi="Times New Roman" w:cs="Times New Roman"/>
          <w:sz w:val="22"/>
        </w:rPr>
      </w:pPr>
      <w:r>
        <w:rPr>
          <w:rFonts w:cs="Times New Roman" w:ascii="Times New Roman" w:hAnsi="Times New Roman"/>
          <w:sz w:val="22"/>
        </w:rPr>
        <w:t>в) Политика и ведение войны: 1943-1945 (док. 45-62)</w:t>
        <w:tab/>
        <w:tab/>
        <w:tab/>
        <w:tab/>
        <w:t>195</w:t>
      </w:r>
    </w:p>
    <w:p>
      <w:pPr>
        <w:pStyle w:val="Style15"/>
        <w:rPr>
          <w:rFonts w:ascii="Times New Roman" w:hAnsi="Times New Roman" w:cs="Times New Roman"/>
          <w:sz w:val="22"/>
        </w:rPr>
      </w:pPr>
      <w:r>
        <w:rPr>
          <w:rFonts w:cs="Times New Roman" w:ascii="Times New Roman" w:hAnsi="Times New Roman"/>
          <w:sz w:val="22"/>
        </w:rPr>
        <w:t>г) Вопреки традициям (док. 63-69)</w:t>
        <w:tab/>
        <w:tab/>
        <w:tab/>
        <w:tab/>
        <w:tab/>
        <w:tab/>
        <w:t>245</w:t>
      </w:r>
    </w:p>
    <w:p>
      <w:pPr>
        <w:pStyle w:val="Style15"/>
        <w:rPr>
          <w:rFonts w:ascii="Times New Roman" w:hAnsi="Times New Roman" w:cs="Times New Roman"/>
          <w:sz w:val="22"/>
        </w:rPr>
      </w:pPr>
      <w:r>
        <w:rPr>
          <w:rFonts w:cs="Times New Roman" w:ascii="Times New Roman" w:hAnsi="Times New Roman"/>
          <w:sz w:val="22"/>
        </w:rPr>
        <w:t>д) Германские нравы во время войны (док. 70-73)</w:t>
        <w:tab/>
        <w:tab/>
        <w:tab/>
        <w:tab/>
        <w:t>259</w:t>
      </w:r>
    </w:p>
    <w:p>
      <w:pPr>
        <w:pStyle w:val="Style15"/>
        <w:rPr>
          <w:rFonts w:ascii="Times New Roman" w:hAnsi="Times New Roman" w:cs="Times New Roman"/>
          <w:sz w:val="22"/>
        </w:rPr>
      </w:pPr>
      <w:r>
        <w:rPr>
          <w:rFonts w:cs="Times New Roman" w:ascii="Times New Roman" w:hAnsi="Times New Roman"/>
          <w:sz w:val="22"/>
        </w:rPr>
      </w:r>
    </w:p>
    <w:p>
      <w:pPr>
        <w:pStyle w:val="Style15"/>
        <w:rPr>
          <w:rFonts w:ascii="Times New Roman" w:hAnsi="Times New Roman" w:cs="Times New Roman"/>
          <w:sz w:val="24"/>
        </w:rPr>
      </w:pPr>
      <w:r>
        <w:rPr>
          <w:rFonts w:cs="Times New Roman" w:ascii="Times New Roman" w:hAnsi="Times New Roman"/>
          <w:sz w:val="24"/>
        </w:rPr>
        <w:t>III. Хронология событий</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2"/>
        </w:rPr>
      </w:pPr>
      <w:r>
        <w:rPr>
          <w:rFonts w:cs="Times New Roman" w:ascii="Times New Roman" w:hAnsi="Times New Roman"/>
          <w:sz w:val="22"/>
        </w:rPr>
        <w:t>1. Путь к войне: 1933-1939</w:t>
        <w:tab/>
        <w:tab/>
        <w:tab/>
        <w:tab/>
        <w:tab/>
        <w:tab/>
        <w:tab/>
        <w:t>270</w:t>
      </w:r>
    </w:p>
    <w:p>
      <w:pPr>
        <w:pStyle w:val="Style15"/>
        <w:rPr>
          <w:rFonts w:ascii="Times New Roman" w:hAnsi="Times New Roman" w:cs="Times New Roman"/>
          <w:sz w:val="22"/>
        </w:rPr>
      </w:pPr>
      <w:r>
        <w:rPr>
          <w:rFonts w:cs="Times New Roman" w:ascii="Times New Roman" w:hAnsi="Times New Roman"/>
          <w:sz w:val="22"/>
        </w:rPr>
        <w:t>2. Польская кампания 1939 г. (План "Вейс")</w:t>
        <w:tab/>
        <w:tab/>
        <w:tab/>
        <w:tab/>
        <w:tab/>
        <w:t>275</w:t>
      </w:r>
    </w:p>
    <w:p>
      <w:pPr>
        <w:pStyle w:val="Style15"/>
        <w:rPr>
          <w:rFonts w:ascii="Times New Roman" w:hAnsi="Times New Roman" w:cs="Times New Roman"/>
          <w:sz w:val="22"/>
        </w:rPr>
      </w:pPr>
      <w:r>
        <w:rPr>
          <w:rFonts w:cs="Times New Roman" w:ascii="Times New Roman" w:hAnsi="Times New Roman"/>
          <w:sz w:val="22"/>
        </w:rPr>
        <w:t>3. Военный год 1939-й</w:t>
        <w:tab/>
        <w:tab/>
        <w:tab/>
        <w:tab/>
        <w:tab/>
        <w:tab/>
        <w:tab/>
        <w:tab/>
        <w:t>277</w:t>
      </w:r>
    </w:p>
    <w:p>
      <w:pPr>
        <w:pStyle w:val="Style15"/>
        <w:rPr>
          <w:rFonts w:ascii="Times New Roman" w:hAnsi="Times New Roman" w:cs="Times New Roman"/>
          <w:sz w:val="22"/>
        </w:rPr>
      </w:pPr>
      <w:r>
        <w:rPr>
          <w:rFonts w:cs="Times New Roman" w:ascii="Times New Roman" w:hAnsi="Times New Roman"/>
          <w:sz w:val="22"/>
        </w:rPr>
        <w:t>4. Военный год 1940-й</w:t>
        <w:tab/>
        <w:tab/>
        <w:tab/>
        <w:tab/>
        <w:tab/>
        <w:tab/>
        <w:tab/>
        <w:tab/>
        <w:t>279</w:t>
      </w:r>
    </w:p>
    <w:p>
      <w:pPr>
        <w:pStyle w:val="Style15"/>
        <w:rPr>
          <w:rFonts w:ascii="Times New Roman" w:hAnsi="Times New Roman" w:cs="Times New Roman"/>
          <w:sz w:val="22"/>
        </w:rPr>
      </w:pPr>
      <w:r>
        <w:rPr>
          <w:rFonts w:cs="Times New Roman" w:ascii="Times New Roman" w:hAnsi="Times New Roman"/>
          <w:sz w:val="22"/>
        </w:rPr>
        <w:t>5. Германская оккупация Дании и Норвегии (Операция "Везерюбунг")</w:t>
        <w:tab/>
        <w:t>281</w:t>
      </w:r>
    </w:p>
    <w:p>
      <w:pPr>
        <w:pStyle w:val="Style15"/>
        <w:rPr>
          <w:rFonts w:ascii="Times New Roman" w:hAnsi="Times New Roman" w:cs="Times New Roman"/>
        </w:rPr>
      </w:pPr>
      <w:r>
        <w:rPr>
          <w:rFonts w:cs="Times New Roman" w:ascii="Times New Roman" w:hAnsi="Times New Roman"/>
        </w:rPr>
        <w:t>6. Поход на Запад (План "Гельб")</w:t>
        <w:tab/>
        <w:tab/>
        <w:tab/>
        <w:tab/>
        <w:tab/>
        <w:tab/>
        <w:tab/>
        <w:t>284</w:t>
      </w:r>
    </w:p>
    <w:p>
      <w:pPr>
        <w:pStyle w:val="Style15"/>
        <w:rPr>
          <w:rFonts w:ascii="Times New Roman" w:hAnsi="Times New Roman" w:cs="Times New Roman"/>
        </w:rPr>
      </w:pPr>
      <w:r>
        <w:rPr>
          <w:rFonts w:cs="Times New Roman" w:ascii="Times New Roman" w:hAnsi="Times New Roman"/>
        </w:rPr>
        <w:t>7. Политика и ведение войны летом и осенью 1940 г</w:t>
        <w:tab/>
        <w:tab/>
        <w:tab/>
        <w:tab/>
        <w:t>288</w:t>
      </w:r>
    </w:p>
    <w:p>
      <w:pPr>
        <w:pStyle w:val="Style15"/>
        <w:rPr/>
      </w:pPr>
      <w:r>
        <w:rPr>
          <w:rFonts w:cs="Times New Roman" w:ascii="Times New Roman" w:hAnsi="Times New Roman"/>
        </w:rPr>
        <w:t xml:space="preserve">8. </w:t>
      </w:r>
      <w:r>
        <w:rPr>
          <w:rFonts w:cs="Times New Roman" w:ascii="Times New Roman" w:hAnsi="Times New Roman"/>
          <w:sz w:val="22"/>
        </w:rPr>
        <w:t>Военный год 1941-й</w:t>
        <w:tab/>
        <w:tab/>
        <w:tab/>
        <w:tab/>
        <w:tab/>
        <w:tab/>
        <w:tab/>
        <w:tab/>
        <w:t>290</w:t>
      </w:r>
    </w:p>
    <w:p>
      <w:pPr>
        <w:pStyle w:val="Style15"/>
        <w:rPr>
          <w:rFonts w:ascii="Times New Roman" w:hAnsi="Times New Roman" w:cs="Times New Roman"/>
          <w:sz w:val="22"/>
        </w:rPr>
      </w:pPr>
      <w:r>
        <w:rPr>
          <w:rFonts w:cs="Times New Roman" w:ascii="Times New Roman" w:hAnsi="Times New Roman"/>
          <w:sz w:val="22"/>
        </w:rPr>
        <w:t>9. Германская кампания 1941 г. на Балканах (Операция "Марица")</w:t>
        <w:tab/>
        <w:tab/>
        <w:t>293</w:t>
      </w:r>
    </w:p>
    <w:p>
      <w:pPr>
        <w:pStyle w:val="Style15"/>
        <w:rPr>
          <w:rFonts w:ascii="Times New Roman" w:hAnsi="Times New Roman" w:cs="Times New Roman"/>
          <w:sz w:val="22"/>
        </w:rPr>
      </w:pPr>
      <w:r>
        <w:rPr>
          <w:rFonts w:cs="Times New Roman" w:ascii="Times New Roman" w:hAnsi="Times New Roman"/>
          <w:sz w:val="22"/>
        </w:rPr>
        <w:t>10. Германо-итальянская кампания в Северной Африке 1941-1943 гг.</w:t>
        <w:tab/>
        <w:t>296</w:t>
      </w:r>
    </w:p>
    <w:p>
      <w:pPr>
        <w:pStyle w:val="Style15"/>
        <w:rPr>
          <w:rFonts w:ascii="Times New Roman" w:hAnsi="Times New Roman" w:cs="Times New Roman"/>
          <w:sz w:val="22"/>
        </w:rPr>
      </w:pPr>
      <w:r>
        <w:rPr>
          <w:rFonts w:cs="Times New Roman" w:ascii="Times New Roman" w:hAnsi="Times New Roman"/>
          <w:sz w:val="22"/>
        </w:rPr>
        <w:t>11. Нападение Германии на Советский Союз в 1941 г. (План "Барбаросса")</w:t>
        <w:tab/>
        <w:t>302</w:t>
      </w:r>
    </w:p>
    <w:p>
      <w:pPr>
        <w:pStyle w:val="Style15"/>
        <w:rPr>
          <w:rFonts w:ascii="Times New Roman" w:hAnsi="Times New Roman" w:cs="Times New Roman"/>
          <w:sz w:val="22"/>
        </w:rPr>
      </w:pPr>
      <w:r>
        <w:rPr>
          <w:rFonts w:cs="Times New Roman" w:ascii="Times New Roman" w:hAnsi="Times New Roman"/>
          <w:sz w:val="22"/>
        </w:rPr>
        <w:t>12. Военный год 1942-й</w:t>
        <w:tab/>
        <w:tab/>
        <w:tab/>
        <w:tab/>
        <w:tab/>
        <w:tab/>
        <w:tab/>
        <w:t>310</w:t>
      </w:r>
    </w:p>
    <w:p>
      <w:pPr>
        <w:pStyle w:val="Style15"/>
        <w:rPr>
          <w:rFonts w:ascii="Times New Roman" w:hAnsi="Times New Roman" w:cs="Times New Roman"/>
          <w:sz w:val="22"/>
        </w:rPr>
      </w:pPr>
      <w:r>
        <w:rPr>
          <w:rFonts w:cs="Times New Roman" w:ascii="Times New Roman" w:hAnsi="Times New Roman"/>
          <w:sz w:val="22"/>
        </w:rPr>
        <w:t>13. Восточная кампания: битва за Сталинград</w:t>
        <w:tab/>
        <w:tab/>
        <w:tab/>
        <w:tab/>
        <w:tab/>
        <w:t>314</w:t>
      </w:r>
    </w:p>
    <w:p>
      <w:pPr>
        <w:pStyle w:val="Style15"/>
        <w:rPr>
          <w:rFonts w:ascii="Times New Roman" w:hAnsi="Times New Roman" w:cs="Times New Roman"/>
          <w:sz w:val="22"/>
        </w:rPr>
      </w:pPr>
      <w:r>
        <w:rPr>
          <w:rFonts w:cs="Times New Roman" w:ascii="Times New Roman" w:hAnsi="Times New Roman"/>
          <w:sz w:val="22"/>
        </w:rPr>
        <w:t>14. Военный год 1943-й</w:t>
        <w:tab/>
        <w:tab/>
        <w:tab/>
        <w:tab/>
        <w:tab/>
        <w:tab/>
        <w:tab/>
        <w:t>319</w:t>
      </w:r>
    </w:p>
    <w:p>
      <w:pPr>
        <w:pStyle w:val="Style15"/>
        <w:rPr>
          <w:rFonts w:ascii="Times New Roman" w:hAnsi="Times New Roman" w:cs="Times New Roman"/>
          <w:sz w:val="22"/>
        </w:rPr>
      </w:pPr>
      <w:r>
        <w:rPr>
          <w:rFonts w:cs="Times New Roman" w:ascii="Times New Roman" w:hAnsi="Times New Roman"/>
          <w:sz w:val="22"/>
        </w:rPr>
        <w:t>15. Оборона "Крепости Европа" в 1943 г.</w:t>
        <w:tab/>
        <w:tab/>
        <w:tab/>
        <w:tab/>
        <w:tab/>
        <w:t>321</w:t>
      </w:r>
    </w:p>
    <w:p>
      <w:pPr>
        <w:pStyle w:val="Style15"/>
        <w:rPr>
          <w:rFonts w:ascii="Times New Roman" w:hAnsi="Times New Roman" w:cs="Times New Roman"/>
          <w:sz w:val="22"/>
        </w:rPr>
      </w:pPr>
      <w:r>
        <w:rPr>
          <w:rFonts w:cs="Times New Roman" w:ascii="Times New Roman" w:hAnsi="Times New Roman"/>
          <w:sz w:val="22"/>
        </w:rPr>
        <w:t>16. Военный год 1944-й</w:t>
        <w:tab/>
        <w:tab/>
        <w:tab/>
        <w:tab/>
        <w:tab/>
        <w:tab/>
        <w:tab/>
        <w:t>324</w:t>
      </w:r>
    </w:p>
    <w:p>
      <w:pPr>
        <w:pStyle w:val="Style15"/>
        <w:rPr>
          <w:rFonts w:ascii="Times New Roman" w:hAnsi="Times New Roman" w:cs="Times New Roman"/>
          <w:sz w:val="22"/>
        </w:rPr>
      </w:pPr>
      <w:r>
        <w:rPr>
          <w:rFonts w:cs="Times New Roman" w:ascii="Times New Roman" w:hAnsi="Times New Roman"/>
          <w:sz w:val="22"/>
        </w:rPr>
        <w:t>17. Оборона "Крепости Европа" в 1944 г.</w:t>
        <w:tab/>
        <w:tab/>
        <w:tab/>
        <w:tab/>
        <w:tab/>
        <w:t>328</w:t>
      </w:r>
    </w:p>
    <w:p>
      <w:pPr>
        <w:pStyle w:val="Style15"/>
        <w:rPr/>
      </w:pPr>
      <w:r>
        <w:rPr>
          <w:rFonts w:cs="Times New Roman" w:ascii="Times New Roman" w:hAnsi="Times New Roman"/>
        </w:rPr>
        <w:t xml:space="preserve">18. </w:t>
      </w:r>
      <w:r>
        <w:rPr>
          <w:rFonts w:cs="Times New Roman" w:ascii="Times New Roman" w:hAnsi="Times New Roman"/>
          <w:sz w:val="22"/>
        </w:rPr>
        <w:t>Военный год 1945-й</w:t>
        <w:tab/>
        <w:tab/>
        <w:tab/>
        <w:tab/>
        <w:tab/>
        <w:tab/>
        <w:tab/>
        <w:t>339</w:t>
      </w:r>
    </w:p>
    <w:p>
      <w:pPr>
        <w:pStyle w:val="Style15"/>
        <w:rPr>
          <w:rFonts w:ascii="Times New Roman" w:hAnsi="Times New Roman" w:cs="Times New Roman"/>
          <w:sz w:val="22"/>
        </w:rPr>
      </w:pPr>
      <w:r>
        <w:rPr>
          <w:rFonts w:cs="Times New Roman" w:ascii="Times New Roman" w:hAnsi="Times New Roman"/>
          <w:sz w:val="22"/>
        </w:rPr>
        <w:t>19. Разгром на всех фронтах в 1945 г.</w:t>
        <w:tab/>
        <w:tab/>
        <w:tab/>
        <w:tab/>
        <w:tab/>
        <w:tab/>
        <w:t>342</w:t>
      </w:r>
    </w:p>
    <w:p>
      <w:pPr>
        <w:pStyle w:val="Style15"/>
        <w:rPr>
          <w:rFonts w:ascii="Times New Roman" w:hAnsi="Times New Roman" w:cs="Times New Roman"/>
          <w:sz w:val="22"/>
        </w:rPr>
      </w:pPr>
      <w:r>
        <w:rPr>
          <w:rFonts w:cs="Times New Roman" w:ascii="Times New Roman" w:hAnsi="Times New Roman"/>
          <w:sz w:val="22"/>
        </w:rPr>
        <w:t>20-а. Война на море: 1939-1945</w:t>
        <w:tab/>
        <w:tab/>
        <w:tab/>
        <w:tab/>
        <w:tab/>
        <w:tab/>
        <w:t>344</w:t>
      </w:r>
    </w:p>
    <w:p>
      <w:pPr>
        <w:pStyle w:val="Style15"/>
        <w:rPr>
          <w:rFonts w:ascii="Times New Roman" w:hAnsi="Times New Roman" w:cs="Times New Roman"/>
          <w:sz w:val="22"/>
        </w:rPr>
      </w:pPr>
      <w:r>
        <w:rPr>
          <w:rFonts w:cs="Times New Roman" w:ascii="Times New Roman" w:hAnsi="Times New Roman"/>
          <w:sz w:val="22"/>
        </w:rPr>
        <w:t>20-б. Воздушная война: 1939-1945</w:t>
        <w:tab/>
        <w:tab/>
        <w:tab/>
        <w:tab/>
        <w:tab/>
        <w:tab/>
        <w:t>364</w:t>
      </w:r>
    </w:p>
    <w:p>
      <w:pPr>
        <w:pStyle w:val="Style15"/>
        <w:rPr>
          <w:rFonts w:ascii="Times New Roman" w:hAnsi="Times New Roman" w:cs="Times New Roman"/>
        </w:rPr>
      </w:pPr>
      <w:r>
        <w:rPr>
          <w:rFonts w:cs="Times New Roman" w:ascii="Times New Roman" w:hAnsi="Times New Roman"/>
          <w:sz w:val="22"/>
        </w:rPr>
        <w:t>21. Война на Тихом океане</w:t>
        <w:tab/>
        <w:tab/>
        <w:tab/>
        <w:tab/>
        <w:tab/>
        <w:tab/>
        <w:tab/>
        <w:t>369</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r>
        <w:br w:type="page"/>
      </w:r>
    </w:p>
    <w:p>
      <w:pPr>
        <w:pStyle w:val="Style15"/>
        <w:rPr>
          <w:rFonts w:ascii="Times New Roman" w:hAnsi="Times New Roman" w:cs="Times New Roman"/>
          <w:color w:val="800000"/>
          <w:sz w:val="28"/>
        </w:rPr>
      </w:pPr>
      <w:r>
        <w:rPr>
          <w:rFonts w:cs="Times New Roman" w:ascii="Times New Roman" w:hAnsi="Times New Roman"/>
          <w:color w:val="800000"/>
          <w:sz w:val="28"/>
        </w:rPr>
        <w:t xml:space="preserve">I. Так была проиграна вторая мировая война </w:t>
      </w:r>
    </w:p>
    <w:p>
      <w:pPr>
        <w:pStyle w:val="Style15"/>
        <w:rPr>
          <w:rFonts w:ascii="Times New Roman" w:hAnsi="Times New Roman" w:cs="Times New Roman"/>
          <w:color w:val="800000"/>
          <w:sz w:val="24"/>
        </w:rPr>
      </w:pPr>
      <w:r>
        <w:rPr>
          <w:rFonts w:cs="Times New Roman" w:ascii="Times New Roman" w:hAnsi="Times New Roman"/>
          <w:color w:val="800000"/>
          <w:sz w:val="24"/>
        </w:rPr>
      </w:r>
    </w:p>
    <w:p>
      <w:pPr>
        <w:pStyle w:val="Style15"/>
        <w:rPr>
          <w:rFonts w:ascii="Times New Roman" w:hAnsi="Times New Roman" w:cs="Times New Roman"/>
          <w:sz w:val="24"/>
        </w:rPr>
      </w:pPr>
      <w:r>
        <w:rPr>
          <w:rFonts w:cs="Times New Roman" w:ascii="Times New Roman" w:hAnsi="Times New Roman"/>
          <w:sz w:val="24"/>
        </w:rPr>
        <w:t xml:space="preserve">На рассвете 26 августа 1939 г., за шесть дней до начала войны, команда особого назначения германского вермахта внезапно захватила Яблунковский перевал в Польше. Она имела задание держать его открытым до подхода передовых частей сухопутных войск; при этом было захвачено в "плен" свыше 2000 польских солдат. Приказ Гитлера отложить предусмотренное на 26 августа наступление уже не смог вовремя достигнуть этого "отряда для действий в темноте". Ему пришлось мелкими группами отойти к германской границ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Только 31 августа 1939 г. Гитлер отдал окончательный приказ на наступление: 1 сентября, в 4 часа 45 минут утра, германские дивизии вступили в Польшу. Вторая мировая война разразилась, когда Англия и Франция (включая доминионы), выполняя свои союзнические обязательства перед Польшей, по истечении сроков предъявленных ими ультиматумов 3 сентября объявили войну Германии. Они не остановились даже перед серьезными последствиями своего шага, как на то до самого конца надеялся Гитлер, пребывая в состоянии между иллюзией и самообманом. Когда шеф-переводчик министерства иностранных дел перевел ему фатальные слова ноты западных держав, он "словно застыл... и сидел в своем кресле совершенно безмолвно и неподвижно". Представление Гитлера о малодушной и уступчивой позиции Англии и Франции не подтвердилось; не сыграла и его крупная козырная карта пакт с Советским Союзом о ненападении от 23 августа: союзники были полны решимости положить предел осознанной ими еще весной экспансионистской политике Гитлера. Время, когда они мирились со свершившимися фактами, миновало. С момента германского захвата Чехии и Моравии они, поддерживаемые в том президентом США, повернули руль своей политики на 180 градусов: вступив в Прагу, Гитлер "перешел Рубикон".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В отличие от 1914 г. в отношении 1939 г. проблема вины за войну как таковая, собственно, не стоит, хотя и ее исторические оценки могли бы быть более дифференцированными, чем это сформулировано в многочисленных послевоенных исследованиях.</w:t>
      </w:r>
      <w:r>
        <w:rPr>
          <w:rFonts w:cs="Times New Roman" w:ascii="Times New Roman" w:hAnsi="Times New Roman"/>
        </w:rPr>
        <w:t xml:space="preserve"> </w:t>
      </w:r>
      <w:r>
        <w:rPr>
          <w:rFonts w:cs="Times New Roman" w:ascii="Times New Roman" w:hAnsi="Times New Roman"/>
          <w:color w:val="808080"/>
        </w:rPr>
        <w:t xml:space="preserve">[8]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Что касается возникновения первой мировой войны, то западногерманские и иностранные исследователи сходятся сегодня в том, что следует говорить о разделенной ответственности. Все участники этой войны, как выразился однажды Ллойд Джордж, в большей или меньшей степени "втянулись" в конфликт, причем каждый из них, вступая в нее, искренне верил, что должен защищаться с оружием в руках от нападения извне! Статья 231 Версальского договора, возложившая вину за войну исключительно на Германию и ее союзников, роковым бременем легла на плечи молодой Веймарской республики. После разрушения системы европейских государств в результате первой мировой войны предпринятая в 1919 г. неудавшаяся попытка новой организации Европы создала питательную почву для дальнейшего, чреватого тяжкими последствиями хода развития. Версальский мир ни территориально, ни политически, ни тем более морально не мог удовлетворить европейские нации, особенно побежденные; не способен он был и содействовать желательному всестороннему взаимопониманию. Созданная тогда Лига Наций, несмотря на отдельные ее достижения, оказалась не в состоянии разрешить споры на международном уровне, так как должна была принимать решения только единогласно и к тому же не обладала достаточной исполнительной властью. Но особенно далеко стояли в стороне от Лиги Наций Соединенные Штаты Америки, которые вышли из первой мировой войны в качестве властно-политической и особенно идеологической ведущей силы, а затем вновь впали в изоляционизм.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В эту эпоху, которая, кроме того, характеризовалась экономической депрессией и духовными кризисами, демагоги находили себе послушные массы, которые давали им возможность посулами и обещаниями осуществлять собственные политические идеи. Несомненно одно: в 1933 г. Гитлер начал свою внешнюю политику с борьбы против версальского "диктата". Под лозунгом "мира" он шаг за шагом освободил Германию от наложенных на нее ограничений и на свой манер помог вновь обрести полную действенность односторонне сформулированному в 1919 г. праву народов на самоопределение. Но за этой националистически и шовинистически (volkisch) обрамленной политикой пересмотра Версальского договора, которую его пропагандисты изображали в самом благоприятном свете, скрывалось с самого начала нечто гораздо большее. Наряду с внутренней консолидацией и созданием тоталитарного фюрерского государства, формирование которого Гитлер ускорил жестокими средствами и методами, он целеустремленно преследовал (поначалу лишь слабо осознаваемые как реализация идей его книги "Майн кампф") две крупные цели: не останавливающееся ни перед каким риском завоевание "соответствующего численности населения жизненного пространства" на Востоке (при одновременном</w:t>
      </w:r>
      <w:r>
        <w:rPr>
          <w:rFonts w:cs="Times New Roman" w:ascii="Times New Roman" w:hAnsi="Times New Roman"/>
        </w:rPr>
        <w:t xml:space="preserve"> </w:t>
      </w:r>
      <w:r>
        <w:rPr>
          <w:rFonts w:cs="Times New Roman" w:ascii="Times New Roman" w:hAnsi="Times New Roman"/>
          <w:color w:val="808080"/>
        </w:rPr>
        <w:t xml:space="preserve">[9] </w:t>
      </w:r>
      <w:r>
        <w:rPr>
          <w:rFonts w:cs="Times New Roman" w:ascii="Times New Roman" w:hAnsi="Times New Roman"/>
          <w:sz w:val="24"/>
        </w:rPr>
        <w:t xml:space="preserve">сведении счетов с большевизмом) и установление своего господства в Европе, с которым он намеревался связать ее националистическое преобразование в духе своей расовой теории. Однако решение о времени и направлении той или иной акции (действовать "так или так") он всегда оставлял за собой, не принимая его до самого последнего момент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Движимый присущим ему внутренним нетерпением и опасением не успеть до конца собственной жизни осуществить свое исторически уникальное "дело", Гитлер в своей политике не считался ни с какими правилами человеческого и национального сосуществования. Поскольку его акции начиная с 1935 г. не наталкивались на сколько-нибудь значительное сопротивление европейских держав, он действовал все смелее и смелее: восстановление всеобщей воинской повинности и ввод войск в ремилитаризованную Рейнскую область в сочетании с форсированным вооружением таковы были первые этапы его начинавшихся престижных успехов. Вместо того чтобы с самого начала поставить его на место, что при военном превосходстве западных держав в первые годы национал-социалистского господства было все еще возможно, Англия и Франция (недооценивая методы и динамику тоталитарной национал-социалистской системы) считали, что смогут скорее способствовать решению всех спорных вопросов политикой умиротворения. В 1936 г. Гитлер осуществил сближение с Италией, к которому стремился ("ось" Берлин Рим), а также укрепил позицию Германии как бастиона против большевизма, заключив с Японией Антикоминтерновский пакт. Год спустя он на секретном совещании 5 ноября 1937 г. в самом узком кругу заявил, что для него в решении вопроса о германском жизненном пространстве есть только один путь силы, а без риска этот путь немыслим.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Когда 4 февраля 1938 г. Гитлер сместил с занимаемых ими постов имперского военного министра генерал-фельдмаршала фон Бломберга и начальника генерального штаба сухопутных сил барона фон Фрича и принял командование вермахтом непосредственно на себя, был сделан еще один важный шаг: сильнейший инструмент государства, дотоле унифицированный лишь политически, теперь потерял и свою профессионально военную самостоятельность. Тем самым в будущей войне на долю Гитлера должна была выпасть роль полководца! Одновременно под его влиянием оказалась и дипломатия, когда он назначил имперским министром иностранных дел Риббентропа вместо барона фон Нейрата. После аншлюса Австрии, когда авторитет Гитлера в народе еще больше укрепился, он стал стремиться к ликвидации Чехословакии. Но сначала ему пришлось довольствоваться в Мюнхене в сентябре 1938 г. частичным решением: Германия получила Судетскую область, которая была занята 1 октября 1938 г. Хотя Гитлер 26 сентября и провозгласил</w:t>
      </w:r>
      <w:r>
        <w:rPr>
          <w:rFonts w:cs="Times New Roman" w:ascii="Times New Roman" w:hAnsi="Times New Roman"/>
        </w:rPr>
        <w:t xml:space="preserve"> </w:t>
      </w:r>
      <w:r>
        <w:rPr>
          <w:rFonts w:cs="Times New Roman" w:ascii="Times New Roman" w:hAnsi="Times New Roman"/>
          <w:color w:val="808080"/>
        </w:rPr>
        <w:t xml:space="preserve">[10] </w:t>
      </w:r>
      <w:r>
        <w:rPr>
          <w:rFonts w:cs="Times New Roman" w:ascii="Times New Roman" w:hAnsi="Times New Roman"/>
          <w:sz w:val="24"/>
        </w:rPr>
        <w:t>во всеуслышание в рейхстаге: "Чехи нам не нужны", уже в середине декабря он дал штабу Верховного главнокомандования вермахта (ОКВ)</w:t>
      </w:r>
      <w:r>
        <w:rPr>
          <w:rFonts w:cs="Times New Roman" w:ascii="Times New Roman" w:hAnsi="Times New Roman"/>
          <w:color w:val="808080"/>
        </w:rPr>
        <w:t>{1}</w:t>
      </w:r>
      <w:r>
        <w:rPr>
          <w:rFonts w:cs="Times New Roman" w:ascii="Times New Roman" w:hAnsi="Times New Roman"/>
          <w:sz w:val="24"/>
        </w:rPr>
        <w:t xml:space="preserve">, пусть и с некоторыми оговорками, приказ принять все подготовительные меры для разгрома оставшейся части Чех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ступление в Прагу положило начало решающему повороту к войне: отнюдь не насытившись и этой добычей, Гитлер обратил свой взор на Польшу. С 1935 г. он пытался привлечь ее на свою сторону для совместной борьбы против Советского Союза. Но от этого плана ему в конце 1938 г. пришлось отказаться, так как руководящие деятели Польши и не помышляли позволить сделать себя орудием национал-социалистской агрессивной политики, надеясь в качестве "третьей силы" в Европе проводить независимую политику. Они отвергли и гитлеровские предложения по решению вопроса о Данциге и коридоре от 21 марта 1939 г., а тем временем западные державы 31 марта дали Польше свои гарантии. Гитлер денонсировал германо-английское военно-морское соглашение и германо-польский договор о ненападении (28 апреля) и одновременно заключил военный союз с Италией ("Стальной пакт"), а также, конкурируя с западными державами, активизировал дипломатические усилия в отношении Москвы, чтобы получить свободу рук против Польши. Это привело 23 августа 1939 г. к заключению пакта о ненападении между Германией и Советским Союзом.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После того как Гитлер в начале августа принял окончательное решение напасть на Польшу, германо-польские отношения стали все более обостряться. Эксцессы многих поляков в отношении "фольксдойче"</w:t>
      </w:r>
      <w:r>
        <w:rPr>
          <w:rFonts w:cs="Times New Roman" w:ascii="Times New Roman" w:hAnsi="Times New Roman"/>
          <w:color w:val="808080"/>
        </w:rPr>
        <w:t>{2}</w:t>
      </w:r>
      <w:r>
        <w:rPr>
          <w:rFonts w:cs="Times New Roman" w:ascii="Times New Roman" w:hAnsi="Times New Roman"/>
          <w:sz w:val="24"/>
        </w:rPr>
        <w:t xml:space="preserve">, сознательно раздувавшиеся национал-социалистской прессой, дали Гитлеру желанный повод к насильственному вторжению. Правда, заключение польско-английского пакта о взаимопомощи от 25 августа и заявление Италии о ее неготовности к войне привели еще раз к отсрочке нападения. Но 31 августа 1939 г. Гитлер дал приказ о вступлении вермахта после того, как прямые польско-германские переговоры не состоялись и Польша, совершенно не понимавшая своих действительных военных возможностей, во второй половине дня 30 августа объявила мобилизацию.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Критически мыслящий политик тех драматических августовских дней 1939 г. </w:t>
      </w:r>
      <w:r>
        <w:rPr>
          <w:rFonts w:cs="Times New Roman" w:ascii="Times New Roman" w:hAnsi="Times New Roman"/>
          <w:color w:val="808080"/>
        </w:rPr>
        <w:t>[</w:t>
      </w:r>
      <w:r>
        <w:rPr>
          <w:rFonts w:cs="Times New Roman" w:ascii="Times New Roman" w:hAnsi="Times New Roman"/>
          <w:sz w:val="24"/>
        </w:rPr>
        <w:t>германский посол в Риме] У. фон Хассель так описал свои впечатления: "...Гитлер и Риббентроп хотели войны против Польши и сознательно пошли на риск войны с западными державами, до последних дней испытывая колеблющуюся по своей</w:t>
      </w:r>
      <w:r>
        <w:rPr>
          <w:rFonts w:cs="Times New Roman" w:ascii="Times New Roman" w:hAnsi="Times New Roman"/>
        </w:rPr>
        <w:t xml:space="preserve"> </w:t>
      </w:r>
      <w:r>
        <w:rPr>
          <w:rFonts w:cs="Times New Roman" w:ascii="Times New Roman" w:hAnsi="Times New Roman"/>
          <w:color w:val="808080"/>
        </w:rPr>
        <w:t xml:space="preserve">[11] </w:t>
      </w:r>
      <w:r>
        <w:rPr>
          <w:rFonts w:cs="Times New Roman" w:ascii="Times New Roman" w:hAnsi="Times New Roman"/>
          <w:sz w:val="24"/>
        </w:rPr>
        <w:t>температуре иллюзию, что те останутся нейтральными. Поляки же с их польским высокомерием и славянской податливостью ходу событий, проникшись доверием к Англии и Франции, упускали любой еще остававшийся шанс избежать войны. Лондонское правительство, посол которого сделал все, дабы сохранить мир, в последние дни прекратило этот бег наперегонки и совершило своего рода "Vogue la galere"</w:t>
      </w:r>
      <w:r>
        <w:rPr>
          <w:rFonts w:cs="Times New Roman" w:ascii="Times New Roman" w:hAnsi="Times New Roman"/>
          <w:color w:val="808080"/>
        </w:rPr>
        <w:t>{3}</w:t>
      </w:r>
      <w:r>
        <w:rPr>
          <w:rFonts w:cs="Times New Roman" w:ascii="Times New Roman" w:hAnsi="Times New Roman"/>
          <w:sz w:val="24"/>
        </w:rPr>
        <w:t xml:space="preserve">. Франция пошла по этому пути с гораздо большими колебаниями. Муссолини не жалел усилий для того, чтобы избежать войны ...". Характерно, что уже в этой первой кампании военная цель Гитлера далеко выходила за рамки разгрома вражеских вооруженных сил: он хотел вести борьбу до полного уничтожения Польш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Разумеется, вторая мировая война возникла не только в результате честолюбия и жажды власти отдельного лица. Но свободной от вины за эту вторую европейскую катастрофу едва ли была какая-либо держава, ибо все позже участвовавшие в войне государства ранее оказывали более или менее сильное содействие национал-социалистской политике. Однако факт остается факто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Гитлер сознательно развязал войну против Польши и тем самым вызвал вторую мировую войну. Поэтому он несет за нее такую ответственность, какая вообще "мыслима в рамках крупных всемирно-политических процессов" (Херцфельд).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Начало второй мировой войны, вызвавшее у немецкого народа отнюдь не восторг, а скептицизм и мрачные предчувствия, застало вермахт в разгар его строительства. Оно велось очень быстрыми темпами, почти что в спешке, и притом вширь, а потому ему не хватало глубины в области вооружения и кадров. Таким образом, Германия обладала еще далеко не готовым к действию инструментом войны даже при том, что по производству современных видов вооружения она и опережала западные державы. Из требуемого четырехмесячного запаса вооружения всякого рода в наличии имелось в среднем 25%; боеприпасов для зенитной артиллерии и авиационных бомб хватало всего на три месяца, между тем как запасы горючего из резервов и текущей продукции в лучшем случае покрывали потребности лишь четырех военных месяцев. Генеральный штаб сухопутных войск никаких оперативных приготовлений к наступлению, за исключением касающихся Польши, не предпринял, ибо рассматривал сухопутные войска исключительно как боеспособное средство обороны. Вопреки утверждениям обвинения на Нюрнбергском процессе главных немецких военных преступников (1945-1946), будто германский генеральный штаб еще</w:t>
      </w:r>
      <w:r>
        <w:rPr>
          <w:rFonts w:cs="Times New Roman" w:ascii="Times New Roman" w:hAnsi="Times New Roman"/>
        </w:rPr>
        <w:t xml:space="preserve"> </w:t>
      </w:r>
      <w:r>
        <w:rPr>
          <w:rFonts w:cs="Times New Roman" w:ascii="Times New Roman" w:hAnsi="Times New Roman"/>
          <w:color w:val="808080"/>
        </w:rPr>
        <w:t xml:space="preserve">[12] </w:t>
      </w:r>
      <w:r>
        <w:rPr>
          <w:rFonts w:cs="Times New Roman" w:ascii="Times New Roman" w:hAnsi="Times New Roman"/>
          <w:sz w:val="24"/>
        </w:rPr>
        <w:t>до 1939 г. разработал планы наступления на западные державы, сегодня твердо установлено: первая директива главного командования сухопутных войск (ОКХ)</w:t>
      </w:r>
      <w:r>
        <w:rPr>
          <w:rFonts w:cs="Times New Roman" w:ascii="Times New Roman" w:hAnsi="Times New Roman"/>
          <w:color w:val="808080"/>
        </w:rPr>
        <w:t>{4}</w:t>
      </w:r>
      <w:r>
        <w:rPr>
          <w:rFonts w:cs="Times New Roman" w:ascii="Times New Roman" w:hAnsi="Times New Roman"/>
          <w:sz w:val="24"/>
        </w:rPr>
        <w:t xml:space="preserve"> о стратегическом сосредоточении и развертывании войск датирована 19 октября 1939 г.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ричем и эту директиву Гитлер руководящим чинам ОКХ навязал. Ведь еще в сентябре он оказался перед выбором: или пренебречь своими последними политическими и только что совершенными военными захватами, или же "окончательно" рассчитаться с западными демократиями, которые, как он позднее заявил генералитету, вот уже несколько десятилетий противодействуют консолидации рейха. Учитывая ту быстроту, с какой блестяще руководимые ОКХ и командованием групп армий германские войска шагали в Польше от успеха к успеху (между тем как Франция, почти бездействуя, отсиживалась за своей линией Мажино!), и растущее понимание того факта, что Великобритания, вступив в войну, будет биться до последнего, Гитлер хотел использовать мнимое благоприятствование момента и вынудить противника к решающей битв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ри этом проблема нейтралитета не играла для него никакой роли; если Германия победит, никто об этом и не спросит таков был его аргумент.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Импульсивный и беззастенчивый образ действий, при котором он не считался со взглядами других и оценками положения своими ближайшими военными советниками, привел Гитлера в октябре к поспешному решению: пока он, как казалось, обладает военным превосходством, нужно как можно скорее напасть на западные державы и уничтожить их. Когда Гитлер после так называемого мирного предложения от 6 октября 1939 г. приказал ускорить оперативные приготовления к наступлению и, не дожидаясь ответа западных держав на свое предложение, назначил первую дату 25 ноября 1939 г., это вызвало возмущение у командующего группой армий "Ц" генерал-полковника фон Лееба. Он писал в своем дневнике: "</w:t>
      </w:r>
      <w:r>
        <w:rPr>
          <w:rFonts w:cs="Times New Roman" w:ascii="Times New Roman" w:hAnsi="Times New Roman"/>
          <w:color w:val="808080"/>
        </w:rPr>
        <w:t>[</w:t>
      </w:r>
      <w:r>
        <w:rPr>
          <w:rFonts w:cs="Times New Roman" w:ascii="Times New Roman" w:hAnsi="Times New Roman"/>
          <w:sz w:val="24"/>
        </w:rPr>
        <w:t xml:space="preserve">...] все распоряжения </w:t>
      </w:r>
      <w:r>
        <w:rPr>
          <w:rFonts w:cs="Times New Roman" w:ascii="Times New Roman" w:hAnsi="Times New Roman"/>
          <w:color w:val="808080"/>
        </w:rPr>
        <w:t>[</w:t>
      </w:r>
      <w:r>
        <w:rPr>
          <w:rFonts w:cs="Times New Roman" w:ascii="Times New Roman" w:hAnsi="Times New Roman"/>
          <w:sz w:val="24"/>
        </w:rPr>
        <w:t>...] указывают на то, что это безумное наступление с нарушением нейтралитета Голландии, Бельгии и Люксембурга действительно собираются предпринять. Итак, речь Гитлера в рейхстаге была всего лишь обманом немецкого народа". Не только он и генеральный штаб сухопутных войск, но и ряд других командующих задействованных на Западе армий справедливо сомневались в том, что еще этой же осенью удастся добиться решающей победы; к тому же польская кампания выявила очевидные недостатки сухопутных войск. На различных совещаниях по обсуждению обстановки они неоднократно обращали внимание Гитлера на то, сколь мало германская армия в данный момент по обученности личного состава и по вооружению отвечает высоким</w:t>
      </w:r>
      <w:r>
        <w:rPr>
          <w:rFonts w:cs="Times New Roman" w:ascii="Times New Roman" w:hAnsi="Times New Roman"/>
        </w:rPr>
        <w:t xml:space="preserve"> </w:t>
      </w:r>
      <w:r>
        <w:rPr>
          <w:rFonts w:cs="Times New Roman" w:ascii="Times New Roman" w:hAnsi="Times New Roman"/>
          <w:color w:val="808080"/>
        </w:rPr>
        <w:t xml:space="preserve">[13] </w:t>
      </w:r>
      <w:r>
        <w:rPr>
          <w:rFonts w:cs="Times New Roman" w:ascii="Times New Roman" w:hAnsi="Times New Roman"/>
          <w:sz w:val="24"/>
        </w:rPr>
        <w:t xml:space="preserve">требованиям похода на Запад. Разумеется, на основе опыта первой мировой войны они оценивали боеспособность противника, в том числе и французов, очень высоко. Генерал-полковник фон Браухич </w:t>
      </w:r>
      <w:r>
        <w:rPr>
          <w:rFonts w:cs="Times New Roman" w:ascii="Times New Roman" w:hAnsi="Times New Roman"/>
          <w:color w:val="808080"/>
        </w:rPr>
        <w:t>[</w:t>
      </w:r>
      <w:r>
        <w:rPr>
          <w:rFonts w:cs="Times New Roman" w:ascii="Times New Roman" w:hAnsi="Times New Roman"/>
          <w:sz w:val="24"/>
        </w:rPr>
        <w:t xml:space="preserve">главнокомандующий сухопутными войсками ] попытался в последний раз сделать это в драматической беседе с Гитлером 5 ноября и вместе с начальником своего генерального штаба генералом Гальдером вновь и вновь предпринимал попытки трезво изложить все военные точки зрения и убедить Гитлера использовать любую возможность мира. Это трагическое противоречие (с одной стороны, желание не допустить расширения конфликта и превращения его в новый мировой пожар, а с другой необходимость со всем профессионализмом двигать вперед приготовления к военной кампании) предъявляло высочайшие требования к их нравственному чувству ответственности и к их солдатскому чувству долга. Всю глубину этого конфликта с собственной совестью может оценить, однако, только тот, кто был вынужден действовать на таком же посту и получил такое же воспитание. Сегодня мы можем только предполагать, в состоянии какой внутренней борьбы находился начальник генерального штаба сухопутных войск, если он задумывался над тем, не является ли устранение Гитлера единственным выходом из этого запутанного положения. Но он и его единомышленники не решились на этот последний шаг, ибо считали, что такой поступок был бы нарушением традиции, к тому же подходящего преемника нет; кроме того, молодой офицерский корпус, веривший в фюрера, ненадежен, но прежде всего для этого еще не созрело настроение внутри стран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о так как Гитлер продолжал форсировать подготовку к наступлению, ОКХ всеми средствами по меньшей мере затягивало переход в это наступление, надеясь тем самым дать место политическому, мирному решению конфликта, который пока еще не разгорелся открыто ("сидячая война"). Однако после того, как Гитлер объявил борьбу со всеми "критиканами", у ОКХ остался только один путь: со всей энергией посвятить себя подготовке наступления. Плохая погода, а также неприкрытая оппозиция его планам побудили Гитлера зимой 1939/40 г. 20 раз переносить дату начала наступления. Кроме того, разработанная ОКХ по его инициативе директива о стратегическом сосредоточении и развертывании войск не сулила ему большого успеха, а потому он продолжал поиски лучших и более перспективных решений, скорее непреднамеренно, чем умышленно, сам затягивая запланированное наступление!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Тем временем внимание Гитлера приковало к себе положение на севере Европы. Советско-финская зимняя война могла дать западным державам возможность под предлогом военной поддержки Финляндии встать твердой ногой в Норвегии и овладеть шведскими</w:t>
      </w:r>
      <w:r>
        <w:rPr>
          <w:rFonts w:cs="Times New Roman" w:ascii="Times New Roman" w:hAnsi="Times New Roman"/>
        </w:rPr>
        <w:t xml:space="preserve"> </w:t>
      </w:r>
      <w:r>
        <w:rPr>
          <w:rFonts w:cs="Times New Roman" w:ascii="Times New Roman" w:hAnsi="Times New Roman"/>
          <w:color w:val="808080"/>
        </w:rPr>
        <w:t xml:space="preserve">[14] </w:t>
      </w:r>
      <w:r>
        <w:rPr>
          <w:rFonts w:cs="Times New Roman" w:ascii="Times New Roman" w:hAnsi="Times New Roman"/>
          <w:sz w:val="24"/>
        </w:rPr>
        <w:t xml:space="preserve">рудными залежами; это означало для Германии опасную угрозу ее флангу. Союзное верховное главнокомандование действительно занималось таким планом. Но операция "Везерюбунг" ("Везерское учение"), готовившаяся с января 1940 г. прежде всего ввиду желания военно-морского флота заполучить Норвегию в качестве своей оперативной базы, упредила действия союзников всего на несколько часов. 9 апреля 1940 г. части германского вермахта заняли Данию и захватили Норвегию; лишь боевые действия по овладению Нарвиком затянулись до начала июн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Кампания на Западе, начавшаяся наконец 10 мая 1940 г., при благоприятных для Германии предпосылках (крупные пробелы в области вооружения, боевой подготовки личного состава, а также оснащения танками и автомашинами были за время зимы 1939/40 г. в значительной мере устранены), никоим образом не была превентивной мерой для защиты от "планомерно готовившегося совместно с бельгийским и нидерландским генеральными штабами продвижения" войск западных союзников в Рурскую область, как то утверждала национал-социалистская пропаганда. Хотя Гитлер и попытался политически оправдать свои действия и переложить ответственность за них на оба нейтральных государства, на самом деле эти действия определялись в первую очередь его собственными стратегическими соображениями. Он явно считал, что военной победой на континенте сможет побудить своего главного врага Англию принять его условия и, до предела используя все экономические резервы, сумеет быстро закончить войну. Это было второй его военной целью и вместе с тем его первым ложным умозаключением! К тому же осенью 1939 г. он еще имел неверные представления о фактической боеспособности германского вермахта и, несмотря на предостережения специалистов, переоценивал собственную вооруженную силу. Этому его свойству будет суждено приобрести роковое значение в другой взаимосвязи с ведшейся им войной. Здесь у Гитлера впервые обнаружилось то расхождение между понятиями "хотеть" и "мочь" в военной области, которое постоянно углублялось у него с годам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 *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Какой триумфальный момент для ефрейтора первой мировой войны, когда 24 июня 1940 г. он получил из Дорна телеграмму, в которой его бывший верховный полководец кайзер Вильгельм II поздравил фюрера с "огромной победой"! То, что не удалось императору за четыре года ожесточенной войны, несмотря на величайшее напряжение всех сил, он, Гитлер, совершил всего за несколько недель. Франция сокрушена в ходе поистине невиданной в современной военной истории кампании, от которой просто</w:t>
      </w:r>
      <w:r>
        <w:rPr>
          <w:rFonts w:cs="Times New Roman" w:ascii="Times New Roman" w:hAnsi="Times New Roman"/>
        </w:rPr>
        <w:t xml:space="preserve"> </w:t>
      </w:r>
      <w:r>
        <w:rPr>
          <w:rFonts w:cs="Times New Roman" w:ascii="Times New Roman" w:hAnsi="Times New Roman"/>
          <w:color w:val="808080"/>
        </w:rPr>
        <w:t xml:space="preserve">[15] </w:t>
      </w:r>
      <w:r>
        <w:rPr>
          <w:rFonts w:cs="Times New Roman" w:ascii="Times New Roman" w:hAnsi="Times New Roman"/>
          <w:sz w:val="24"/>
        </w:rPr>
        <w:t xml:space="preserve">захватывает дух, а англичане изгнаны с континента военный подвиг такого масштаба, какой не снился даже самым смелым оптимистам, а оплачен совсем незначительными потерями! В Компьенском лесу, на историческом месте 1918 г., Франция должна теперь подписать в целом умеренные германские условия перемир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Гитлер, с 1933 г. шагавший от одного успеха к другому, уже одержавший победу в трех военных кампаниях, теперь достиг вершины своей стремительной карьеры. Его предсказания вновь оправдались: противники были сломлены в кратчайший срок. Теперь он явно достиг своей далеко идущей цели! Он добился этого благодаря своему "инстинкту" в выборе подходящего момента, при помощи которого почти с уверенностью лунатика вел до сих пор свою внешнюю политику. Казалось, он и с войной справляется так же легко опять-таки благодаря своей "интуиции". Национал-социалистическая пропаганда не знала удержу, в превосходных степенях восхваляя Гитлера: из "величайшего государственного мужа" со времен Бисмарка она теперь сделала из него и "величайшего полководца всех времен"!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фера господства Гитлера простиралась отныне от Нордкапа до испанской границы, ограждаемая от врагов, пожалуй, самыми боеспособными вооруженными силами в мире. И хотя зимой 1939/40 г. критические, более того, оппозиционные голоса мужественно предостерегали от похода на Запад, победа в мае и июне 1940 г. либо заставила их надолго замолчать, либо лишила их всякого резонанса. Престиж Гитлера в народе решающим образом укрепился. Немало религиозно мыслящих немцев считало, что "человек, добившийся таких успехов, ниспослан им самим Богом"! Даже такой умный и обладающий острым зрением наблюдатель, как Уве фон Хассель, писал в своем дневнике: "Никто не может оспаривать величия, достигнутого Гитлером. Но это ничего не меняет во внутреннем характере его деяний и не умаляет тех ужасных опасностей, которые угрожают всем высшим ценностям. Демонический Спартак может действовать только разрушающ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В союзе с Италией, которая вступила в войну 10 июня 1940 г., Гитлер теперь держал в своих руках судьбу Центральной Европы. Легко понять, что самомнение большинства немцев возросло, но надежный глазомер, определяющий, что возможно и что невозможно в политической и военной областях, был ими утерян! Ведь это всего-навсего вопрос ближайших дней, ну, нескольких недель, и Англия, последний противник, прекратит почти бесперспективную борьбу! В самом узком кругу Гитлер вновь и вновь повторял: Англия побеждена, только не признает этого!</w:t>
      </w:r>
      <w:r>
        <w:rPr>
          <w:rFonts w:cs="Times New Roman" w:ascii="Times New Roman" w:hAnsi="Times New Roman"/>
        </w:rPr>
        <w:t xml:space="preserve"> </w:t>
      </w:r>
      <w:r>
        <w:rPr>
          <w:rFonts w:cs="Times New Roman" w:ascii="Times New Roman" w:hAnsi="Times New Roman"/>
          <w:color w:val="808080"/>
        </w:rPr>
        <w:t xml:space="preserve">[16]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Мы не можем оставить без внимания эту возникшую после непрерывной цепи успехов Гитлера психологическую ситуацию лета и осени 1940 г., если хотим правильно оценить начавшийся тогда период напряженности между политикой и самим ведением войн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Англия Черчилля не сдалась; она оценивала свое положение в первую очередь как положение морской державы, и с этой точки зрения у нее не было никакой причины, заставлявшей ее сложить оружие. Именно в этом состояла особая, отличающаяся одна от другой оценка войны французом Петеном и британским премьер-министром. Для первого в мае июне 1940 г. речь шла об обычном военно-политическом столкновении, которому было суждено закончиться военным поражением Франции на континенте. Для Черчилля же конфликт решался не на традиционных полях сражений Европы, а всемирными и идеологическими факторами! К тому же он был убежден, что Рузвельт вскоре преодолеет изоляционистскую позицию американского конгресса и вступит в войну на стороне Англии. Таким образом, в данном пункте Гитлер оказался не прав, и очень скоро стало очевидно, сколь дорого обойдется ему эта ошибка! Ведь какими средствами и возможностями располагал он, чтобы склонить Англию к мирным переговора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Гитлера тех месяцев можно по праву сравнить с шахматистом, который в начале партии считает достаточными четыре-пять ходов, чтобы объявить противнику мат. Вот он уже готов сделать первый ход, но вдруг начинает колебаться, ибо надеется прийти к цели быстрее, более эффективным ходом. Однако в самый последний момент отказывается и от него, чтобы в конце концов снова прибегнуть к своему излюбленному ходу.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Так, поначалу он все свои надежды возложил на усиленную воздушную и морскую войну. Еще до начала второй мировой войны Гитлер неоднократно утверждал: смертельную рану Англии можно нанести только всеобъемлющей экономической войной; будучи отрезанной от импорта, она долго продолжать сопротивление не сможет. А значит, все дело в том, чтобы захватить на побережье Ла-Манша подходящие базы для подводного флота и авиации и оттуда начать широкомасштабные военные действия по установлению блокады Англии. Если зимой 1939/40 г. борьбу против британских надводных и подводных сил начал германский военно-морской флот, то после похода против Франции должна была в более крупном масштабе вступить в дело люфтваффе. Гитлер, а особенно Геринг надеялись посредством широко задуманного воздушного наступления сделать Англию покладистей и тем самым создать предпосылки для окончательного разгрома врага. Для этой</w:t>
      </w:r>
      <w:r>
        <w:rPr>
          <w:rFonts w:cs="Times New Roman" w:ascii="Times New Roman" w:hAnsi="Times New Roman"/>
        </w:rPr>
        <w:t xml:space="preserve"> </w:t>
      </w:r>
      <w:r>
        <w:rPr>
          <w:rFonts w:cs="Times New Roman" w:ascii="Times New Roman" w:hAnsi="Times New Roman"/>
          <w:color w:val="808080"/>
        </w:rPr>
        <w:t xml:space="preserve">[17] </w:t>
      </w:r>
      <w:r>
        <w:rPr>
          <w:rFonts w:cs="Times New Roman" w:ascii="Times New Roman" w:hAnsi="Times New Roman"/>
          <w:sz w:val="24"/>
        </w:rPr>
        <w:t xml:space="preserve">цели были выделены два воздушных флота, насчитывавшие около 2000 самолетов, которым англичане в критические дни июля августа могли противопоставить всего лишь 600 700 истребителе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13 августа началась первая фаза "воздушной битвы над Англией" (операция "Орел"); ее первоначальной целью было добиться превосходства в воздухе. Кроме того, совершались крупные налеты на вражеские базы истребительной авиации и опорные пункты противовоздушной обороны. Во второй фазе, начавшейся 5—7 сентября, предусматривалось разгромить экономический потенциал и деморализовать население Британских островов. Но ни то, ни другое не удалось! Не говоря уже о крупных потерях немецкой авиации в результате сильной, хорошо руководимой английской противовоздушной обороны, а также об отсутствии четырехмоторных бомбардировщиков дальнего радиуса действий для ведения стратегической воздушной войны, что привело к провалу операции, ее пришлось постепенно прекратить потому, что на первый план все сильнее выдвигалось стратегическое сосредоточение и развертывание сил против Советского Союза и с этой целью надо было держать воздушные флоты в боевой готовности.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Борьба с Англией на море, естественно, могла привести к успеху лишь в далекой перспективе. Причины этого коренились прежде всего в военно-морской политике третьего рейха. После германо-английского соглашения 1935 г., установившего соотношение тоннажа германского и британского военно-морских флотов 35:100, война с Англией как возможная еще не рассматривалась. Только в начале 1938 г. Гитлер впервые заявил адмиралу </w:t>
      </w:r>
      <w:r>
        <w:rPr>
          <w:rFonts w:cs="Times New Roman" w:ascii="Times New Roman" w:hAnsi="Times New Roman"/>
          <w:color w:val="808080"/>
        </w:rPr>
        <w:t>[</w:t>
      </w:r>
      <w:r>
        <w:rPr>
          <w:rFonts w:cs="Times New Roman" w:ascii="Times New Roman" w:hAnsi="Times New Roman"/>
          <w:sz w:val="24"/>
        </w:rPr>
        <w:t xml:space="preserve">главнокомандующему военно-морским флотом] Редеру, что надо готовить военно-морской флот к столкновению с Англией и осуществить направленные на это меры. Затем командование военно-морским флотом на командно-штабных учениях проработало возможность его использования в войне против Англии и пришло к выводу, что до тех пор, пока германская крейсерская война будет вестись в основном подводными лодками, ядро британского флота уничтожить не удастся. Результатом было принятие рассчитанной на шесть лет (до 1944 г.) программы, целью которой являлось значительное увеличение личного состава флота и количества кораблей, особенно крупных (план "Z"), чтобы в предположительном случае быть лучше вооруженными. Гитлер приказал обеспечить этому расширению ВМФ приоритет перед обеими другими составными частями вооруженных сил (сухопутными войсками и люфтваффе).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Однако поставленная двойная цель ведения морской войны (борьба против вражеского торгового флота и ликвидация британского господства на море), по словам историка Хубача, страдала отсутствием "всякого политического опыта и понимания стесненности</w:t>
      </w:r>
      <w:r>
        <w:rPr>
          <w:rFonts w:cs="Times New Roman" w:ascii="Times New Roman" w:hAnsi="Times New Roman"/>
        </w:rPr>
        <w:t xml:space="preserve"> </w:t>
      </w:r>
      <w:r>
        <w:rPr>
          <w:rFonts w:cs="Times New Roman" w:ascii="Times New Roman" w:hAnsi="Times New Roman"/>
          <w:color w:val="808080"/>
        </w:rPr>
        <w:t xml:space="preserve">[18] </w:t>
      </w:r>
      <w:r>
        <w:rPr>
          <w:rFonts w:cs="Times New Roman" w:ascii="Times New Roman" w:hAnsi="Times New Roman"/>
          <w:sz w:val="24"/>
        </w:rPr>
        <w:t>Германии своим континентальным положением". Хотя командующий подводным флотом будущий гросс-адмирал Дёниц требовал усиленного развития своего рода оружия (так как, по его мнению, только оно в случае военного конфликта, обладая соответствующими силами на морс, могло решить исход войны), отстоять свою точку зрения ему не удалось. В конце концов Гитлер еще 22 июля 1939 г. приказал объявить своим офицерам-подводникам, что до войны с Англией дело ни в коем случае не дойдет, ибо это означало бы "Finis Gеrmaniae"</w:t>
      </w:r>
      <w:r>
        <w:rPr>
          <w:rFonts w:cs="Times New Roman" w:ascii="Times New Roman" w:hAnsi="Times New Roman"/>
          <w:color w:val="808080"/>
        </w:rPr>
        <w:t>{5}</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ачало войны застало германский военно-морской флот врасплох. К этому моменту он имел, образно говоря, всего лишь туловище, поскольку план "Z" едва начал осуществляться. Его слабость по сравнению с одним только английским флотом выражалась соотношением 1:7,5 в крупных и средних надводных кораблях, а в миноносцах 1:9,2, и только в подводных лодках соотношение было равным. Такое положение следовало предвидеть в результате германской военно-морской политики, проводившейся с 1935 г. Но Гитлер полагал, что сможет пойти на риск войны, несмотря на вражеское превосходство на море; находясь в плену представлений, присущих континентальному мышлению, он хотел добиться решения исхода войны с морской державой Англией на суше.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Навязать британскому флоту бой в форме "морского сражения выстроившихся кораблей", как это имело место в первой мировой войне, было по вышеназванным причинам невозможно, а тактически уже и едва ли приемлемо. Напротив, германский военно-морской флот должен был попытаться всеми имеющимися в его распоряжении средствами предпринять против Британских островов экономическую войну и военную блокаду, успех которых мог быть тем больше, чем лучше исходные базы. Главнокомандующий военно-морским флотом первым делом распорядился прекратить все крупные постройки по плану "Z" (за исключением кораблей, уже спущенных со стапелей), чтобы ускорить выпуск подводных лодок, и вооружить вспомогательные суда для охоты за торговыми судами ("каперская война"). Вместо 300 подводных лодок, которые Дёниц требовал в качестве минимума для успешной морской войны против Англии, Германия имела всего 57, а из них пригодных к военным действиям только 46. В результате перенесения центра тяжести в военно-морском флоте на субмарины теперь должно было строиться ежемесячно 29 подводных лодок. Но так как эта программа не была включена в число самых первоочередных мер по вооружению, в марте 1940 г. пришлось на длительный срок сократить производство до 25 в месяц. Однако даже и эта программа, хотя</w:t>
      </w:r>
      <w:r>
        <w:rPr>
          <w:rFonts w:cs="Times New Roman" w:ascii="Times New Roman" w:hAnsi="Times New Roman"/>
        </w:rPr>
        <w:t xml:space="preserve"> </w:t>
      </w:r>
      <w:r>
        <w:rPr>
          <w:rFonts w:cs="Times New Roman" w:ascii="Times New Roman" w:hAnsi="Times New Roman"/>
          <w:color w:val="808080"/>
        </w:rPr>
        <w:t xml:space="preserve">[19] </w:t>
      </w:r>
      <w:r>
        <w:rPr>
          <w:rFonts w:cs="Times New Roman" w:ascii="Times New Roman" w:hAnsi="Times New Roman"/>
          <w:sz w:val="24"/>
        </w:rPr>
        <w:t xml:space="preserve">бы приближенно, не была осуществлена за первые два года войны. В первом полугодии 1940 г. работавшие с крайним напряжением верфи построили 2, а до декабря б подлодок, и только в конце 1941 г. число выпускаемых ими подлодок достигло 20 в месяц.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этому в первый год войны командование военно-морского флота могло направлять в оперативное пространство только 1214 подводных лодок. Но для решающего успеха этих сил не хватало! Вторая фаза битвы за Атлантику, начавшаяся после норвежской операции в июне 1940 г. при значительно более благоприятных для военно-морских действий стратегических условиях (новые базы в Бискайском заливе!), показала, каких результатов мог бы достигнуть германский военно-морской флот при большем числе подводных лодок: только 12 действовавших в оперативном пространстве подлодок за период до марта 1941 г. потопили 2,31 млн. брутто-тонн, что во много раз превышало водоизмещение всех вновь построенных в Англии корабле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Иное решение проблемы нанесения решающего удара по Англии обещала высадка на Британских островах (операция "Морской лев"). Новейшие исследования подтвердили, что этот план нельзя отнести только к области психологической войны. Проводя подготовку к его осуществлению, Гитлер отнюдь не просто блефовал, ведя приготовления, а всерьез намеревался крупными силами высадиться в Англии, как только для этого будут созданы безусловно необходимые условия.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ОКМ</w:t>
      </w:r>
      <w:r>
        <w:rPr>
          <w:rFonts w:cs="Times New Roman" w:ascii="Times New Roman" w:hAnsi="Times New Roman"/>
          <w:color w:val="808080"/>
        </w:rPr>
        <w:t>{6}</w:t>
      </w:r>
      <w:r>
        <w:rPr>
          <w:rFonts w:cs="Times New Roman" w:ascii="Times New Roman" w:hAnsi="Times New Roman"/>
          <w:sz w:val="24"/>
        </w:rPr>
        <w:t xml:space="preserve"> и ОКХ уже в ноябре-декабре 1939 г. дали первые разработки такой операции. По приказу ОКВ эти планы с июля 1940 г. обсуждались и дополнялись всеми составными частями вермахта. 16 июля Гитлер приказал принять подготовительные меры для высадки на тот случай, если Англия не проявит готовности пойти на мир. Условиями успешной морской и сухопутной операции он считал: превосходство немецкой авиации в оперативном пространстве, свободный от мин проход для транспортных судов в обоих направлениях, обеспечение флангов на Ла-Манше установкой заградительных минных полей, изгнание английского военного флота из района южного побережья Британских островов, а также необходимость сковывать все остальные расположенные в Англии части германскими военно-морскими силами и, наконец, создание сильной береговой артиллерии по всему фронту канала. В ходе оперативного планирования весьма скоро возникли разногласия между ОКМ и ОКХ. Гросс-адмирал Редер придерживался мнения, что имеющихся в настоящее время соединений военно-морского флота (после потерь в Норвегии) хватит самое большее для высадки на узкой базе. В противоположность этому генерал-фельдмаршал</w:t>
      </w:r>
      <w:r>
        <w:rPr>
          <w:rFonts w:cs="Times New Roman" w:ascii="Times New Roman" w:hAnsi="Times New Roman"/>
        </w:rPr>
        <w:t xml:space="preserve"> </w:t>
      </w:r>
      <w:r>
        <w:rPr>
          <w:rFonts w:cs="Times New Roman" w:ascii="Times New Roman" w:hAnsi="Times New Roman"/>
          <w:color w:val="808080"/>
        </w:rPr>
        <w:t xml:space="preserve">[20] </w:t>
      </w:r>
      <w:r>
        <w:rPr>
          <w:rFonts w:cs="Times New Roman" w:ascii="Times New Roman" w:hAnsi="Times New Roman"/>
          <w:sz w:val="24"/>
        </w:rPr>
        <w:t xml:space="preserve">фон Браухич и генерал-полковник Гальдер требовали создания плацдармов на широком фронте (300 км) для того, чтобы различные группировки сухопутных войск могли поддерживать их операции с флангов. В конце августа Гитлер решил подготовить высадку на плацдарме около 120 км. Но в сентябре он опять перенес первоначально запланированную на 21 сентября высадку. 12 октября он отодвинул высадку на весну 1941 г.; тем самым "Морской лев" практически сдох.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К числу разочарованных отказом от этой операции принадлежал и Муссолини. Еще в конце июня он сообщил Гитлеру в одном письме, сколь горячо приветствует он высадку в Англии; в начале июля он обещал предоставить для этого 10 итальянских дивизий и 30 эскадрилий своей авиации. Он хотел, по крайней мере символически, подкрепить новое братство по оружию! Но 13 июля Гитлер дал ему понять, что должен отклонить это предложение прежде всего ввиду необходимости стандартизации оружия при крупной операции по высадке. Он же, дуче, пусть лучше сконцентрирует свои усилия на ведении войны в Средиземном мор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Гитлер отказался от операции "Морской лев" в конечном счете потому, что германская люфтваффе не могла выполнить поставленную перед ней задачу в требуемом объеме. Что касается командующего военно-морскими силами, то в своих докладах Гитлеру он настойчиво подчеркивал, что не может принять на себя ответственность за высадку в 1940 г.; к тому же до сих пор не удалось полностью обеспечить необходимый объем транспортных судов для снабжения войск. Эти опасения Редера явно оказали воздействие на Гитлера. Тот чувствовал себя в большей степени "специалистом" сухопутной войны и к операциям на море относился довольно скептически. Поставить на карту в результате по сути рискованной операции свою только что приобретенную репутацию "величайшего полководца всех времен" казалось ему слишком смелым; предостережением ему служил и кризис в ведении боевых действий по овладению Нарвиком. А во всем, что касалось его личного престижа, Гитлер был чрезвычайно чувствителен!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К этому добавлялась неблагоприятная метеообстановка, которая, как уже часто бывало, ставила под вопрос успех операции. Но все вышеназванные причины кажутся не имевшими для его решения такого важного значения, как надежда разбить Англию, разгромив Россию.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С вступлением в войну Италии возник театр военных действий и на Средиземном море, который Гитлер поначалу считал полностью доменом своего партнера по "оси". Однако главнокомандующий сухопутными войсками, а в первую очередь главнокомандующий военно-морским флотом настойчиво указывали ему на то, какое значение имеет средиземноморская стратегия в рамках борьбы</w:t>
      </w:r>
      <w:r>
        <w:rPr>
          <w:rFonts w:cs="Times New Roman" w:ascii="Times New Roman" w:hAnsi="Times New Roman"/>
        </w:rPr>
        <w:t xml:space="preserve"> </w:t>
      </w:r>
      <w:r>
        <w:rPr>
          <w:rFonts w:cs="Times New Roman" w:ascii="Times New Roman" w:hAnsi="Times New Roman"/>
          <w:color w:val="808080"/>
        </w:rPr>
        <w:t xml:space="preserve">[21] </w:t>
      </w:r>
      <w:r>
        <w:rPr>
          <w:rFonts w:cs="Times New Roman" w:ascii="Times New Roman" w:hAnsi="Times New Roman"/>
          <w:sz w:val="24"/>
        </w:rPr>
        <w:t xml:space="preserve">против Англии. Редер придерживался взгляда, что ведущиеся здесь операции (скажем, против Гибралтара, против Канарских островов с целью закрыть вход в Средиземное море и отрезать Мальту, защита вишистской Северной Африки от вражеских высадок, прорыв к Суэцкому каналу и изгнание противника с Ближнего Востока) скорее отвечают радиусу действия германских вооруженных сил.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Так с июля 1940 г. встал вопрос о захвате Гибралтара (операция "Феликс") с испанской помощью. Поскольку отношения между "осью" и Испанией на основе той помощи, которую Германия и Италия оказывали ей в гражданской войне, были весьма дружественны (Франко еще 3 июня с восторгом поздравил Гитлера с германскими военными успехами), Гитлер надеялся вскоре привлечь эту страну к борьбе на своей сторон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июле он поначалу активизировал дипломатические усилия по привлечению Испании к реализации своих планов. Но Франко, хотя и склонялся после германской победы над Францией к участию в войне, с одной стороны, сознательно сильно завысил свои требования: так, он потребовал военные материалы всякого рода, тяжелое оружие, боеприпасы, горючее, оснащение и пшеницу для своей страны, еще не преодолевшей последствий внутренних столкновений. С другой стороны, его привлекало приобретение новых территорий, таких, как Гибралтар, Французское Марокко, часть Алжира (Оран), расширение колонии Рио-де-Оро за счет Франции и район Гвинейского залива. Но пойди Гитлер навстречу этим желаниям, пришлось бы вступить в конфликт с вишистской Францией, а это в тот момент противоречило его намерениям! Кроме того, приходилось опасаться, что тогда под знамя де Голля перейдут и другие части французских колониальных владений. Итак, Гитлер встал здесь перед несомненной дилеммой!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Вполне возможно, колебания Франко были вызваны несгибаемой позицией Англии. До тех пор пока Великобритания не была действительно повержена, в случае его вступления в войну жизненный нерв Испании ее снабжение морем оказался бы под величайшей угрозой. Когда же Гитлер 23 октября предложил каудильо в начале 1941 г. вступить в войну, тот снова уклонился от определенного ответа, забаррикадировавшись требованиями больших поставок техники и оружия. Адмиралу Канарису, начальнику германского абвера, пришлось 7 декабря 1940 г. снова задавать в Мадриде вопрос, согласится ли Испания хотя бы пропустить германские войска через свою границу с целью захвата горных укреплений. Но и на сей раз Франко отказался, заявив, что его страна еще не в состоянии пойти на этот шаг по экономическим причинам. Несомненно, это было всего лишь внешним предлогом: неудачные операции итальянцев в Греции и Северной Африке, успехи англичан в воздушной битве в сочетании с тем фактом,</w:t>
      </w:r>
      <w:r>
        <w:rPr>
          <w:rFonts w:cs="Times New Roman" w:ascii="Times New Roman" w:hAnsi="Times New Roman"/>
        </w:rPr>
        <w:t xml:space="preserve"> </w:t>
      </w:r>
      <w:r>
        <w:rPr>
          <w:rFonts w:cs="Times New Roman" w:ascii="Times New Roman" w:hAnsi="Times New Roman"/>
          <w:color w:val="808080"/>
        </w:rPr>
        <w:t xml:space="preserve">[22] </w:t>
      </w:r>
      <w:r>
        <w:rPr>
          <w:rFonts w:cs="Times New Roman" w:ascii="Times New Roman" w:hAnsi="Times New Roman"/>
          <w:sz w:val="24"/>
        </w:rPr>
        <w:t xml:space="preserve">что Гитлер все еще не рискнул предпринять высадку на Британские острова, вполне могли открыть испанскому правительству первые отчетливо видимые слабые места "оси"; да к тому же английский посол в Мадриде умел их эффективно подчеркнуть. Поэтому Гитлер в середине декабря 1940 г. счел, что политические предпосылки для операции "Феликс" уже отсутствуют, и 9 января 1941 г. от нее отказался. В остальном же Средиземное море было для него прежде всего итальянским театром военных действий, а подлежащая осуществлению здесь стратегия ослабление английских позиций не казалась ему серьезной альтернативой его планам на Востоке!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Как сообщил </w:t>
      </w:r>
      <w:r>
        <w:rPr>
          <w:rFonts w:cs="Times New Roman" w:ascii="Times New Roman" w:hAnsi="Times New Roman"/>
          <w:color w:val="808080"/>
        </w:rPr>
        <w:t>[</w:t>
      </w:r>
      <w:r>
        <w:rPr>
          <w:rFonts w:cs="Times New Roman" w:ascii="Times New Roman" w:hAnsi="Times New Roman"/>
          <w:sz w:val="24"/>
        </w:rPr>
        <w:t xml:space="preserve">начальник штаба оперативного руководства вермахта] генерал Йодль в докладе гауляйтерам 7 ноября 1943 г., Гитлер еще во время Западной кампании сказал ему о своем "принципиальном решении" ликвидировать большевистскую опасность, как только это позволит военное положение Германии. Действительно, после победы над Францией нападение на Советский Союз (план "Барбаросса") все сильнее овладевало помыслами и желаниями Гитлера. Однако отнюдь не "жизненное пространство на Востоке", насильственное завоевание которого уже с 20-х годов пронизывало политические расчеты Гитлера, служило главным активизирующим моментом; нет, главным импульсом являлась наполеоновская идея разбить Англию, разгромив Россию.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Большое число уцелевших военных документов, относящихся к лету 1940 г., едва ли оставляет какое-либо сомнение в том, что Гитлер начал серьезно планировать нападение на Советский Союз уже с июля 1940 г. и в принципе (правда, вначале с некоторыми временными оговорками) был полон решимости предпринять его еще весной 1941 г. Однако ОКВ отговорило его от этого, ибо русская распутица могла создать трудности продвижению германской армии на Восток.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21 июля 1940 г. Гитлер приказал ОКХ подробно изучить все предварительные условия наступления на Востоке и начать соответствующие приготовления. Как заявил Гитлер Браухичу и Гальдеру десятью днями позже, он считал, что Англия скорее заключит мир, если Советский Союз ее последний возможный, потенциальный союзник на континенте будет уничтожен. Продолжительность операции на Востоке он определял примерно в пять месяцев! Тогда Германия сможет считать себя "неограниченным господином" в Европе и на Балканах!</w:t>
      </w:r>
      <w:r>
        <w:rPr>
          <w:rFonts w:cs="Times New Roman" w:ascii="Times New Roman" w:hAnsi="Times New Roman"/>
        </w:rPr>
        <w:t xml:space="preserve"> </w:t>
      </w:r>
      <w:r>
        <w:rPr>
          <w:rFonts w:cs="Times New Roman" w:ascii="Times New Roman" w:hAnsi="Times New Roman"/>
          <w:color w:val="808080"/>
        </w:rPr>
        <w:t xml:space="preserve">[23]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не всякого сомнения, начавшееся тем временем советское продвижение в Прибалтике и в Юго-Восточной Европе (аннексия Бессарабии и Северной Буковины) в июне 1940 г. не столько обескуражило, сколько обеспокоило нацистское руководство; ибо в результате этого возникла несомненная угроза важным для Германии румынским нефтяным районам. Ведь со времени подписания германо-русского секретного соглашения от августа 1939 г. Гитлеру было ясно, что его партнер рано или поздно представит свой счет за "спокойное поведение" во время германских наступлени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остальном же из ставших ныне известными документальных источников явствует, что Гитлер принял решение о нападении на Советский Союз отнюдь не на основании указанных выше событий. Гораздо больший вес имели следующие соображен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Если Советский Союз последняя континентальная шпага Англии будет побежден, у Великобритании едва ли останется какая-либо надежда на перспективное сопротивление. Ей придется прекратить борьбу, особенно если удастся побудить Японию к действиям против Англии в Восточной Азии, прежде чем вступят в войну СШ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Если же она, несмотря на все это, будет сражаться дальше, Гитлер решил путем захвата Европейской России осуществить завоевание новых огромных экономически важных областей, используя резервуар которых, он в случае необходимости сможет выдержать и более длительную войну. Тем самым наконец-то осуществлялась его великая мечта: Германия приобретала на Востоке то жизненное пространство, на которое она претендовала для своего населения. Одновременно ни одно государство в Европе больше уже не могло оспаривать у Германии главенствующее положение; ставший обременительным конкурент устранялся и больше не мог продолжать свою "вымогательскую тактику"! Не последнюю роль играло и то соображение, что "окончательное столкновение" обеих систем национал-социализма и большевизма однажды все равно станет неизбежным; данный момент казался Гитлеру наиболее благоприятным для этого, ибо Германия обладала сильными, испытанными в боях вооруженными силами и, кроме того, была высокооснащенной для войны страно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Разумеется, только переговоры с Молотовым в ноябре 1940 г. в Берлине окончательно избавили Гитлера от последних сомнений в том, что принятое им решение правильный и единственный выход. Эти переговоры показали, что единство между обоими жаждущими экспансии партнерами в вопросе о разделе "сфер интересов" в мировом масштабе теперь, а также и в будущем едва ли возможно.</w:t>
      </w:r>
      <w:r>
        <w:rPr>
          <w:rFonts w:cs="Times New Roman" w:ascii="Times New Roman" w:hAnsi="Times New Roman"/>
        </w:rPr>
        <w:t xml:space="preserve"> </w:t>
      </w:r>
      <w:r>
        <w:rPr>
          <w:rFonts w:cs="Times New Roman" w:ascii="Times New Roman" w:hAnsi="Times New Roman"/>
          <w:color w:val="808080"/>
        </w:rPr>
        <w:t xml:space="preserve">[24]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этой связи необходимо разрушить одну все еще распространенную легенду: германское нападение на Советский Союз в 1941 г. (как об этом свидетельствуют результаты изучения документальных источников) не являлось превентивной войной. Решение Гитлера осуществить его было порождено отнюдь не глубокой тревогой перед грозящим Германии предстоящим советским нападением, а явилось конечным выражением той его агрессивной политики, которая с 1938 г. становилась все более неприкрыто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Как можно судить, Советы не считали нападение на Германию в 1940/41 г. средством своей политики; до тех пор они осуществляли свои намерения гораздо более безопасным "холодным путем" их излюбленным методом! При внезапном нападении летом 1941 г. не было захвачено никаких документов, которые бы, несмотря на сосредоточение советских войск у границы, давали основание для выводов о вражеских наступательных намерениях. К тому же Красная Армия еще только собиралась модернизировать свои танковые войска и авиацию. И наконец, Хрущев на XX съезде КПСС выдвигал против Сталина тяжкие обвинения именно в том, что тот, несмотря на британские предупреждения, не придавал достаточного значения возможности германского нападения и верил, что все еще имеющиеся разногласия между обоими государствами можно устранить дипломатическим путем. Другой вопрос, естественно, что сделал бы Советский Союз, если бы положение Германии, скажем после высадки в Англии, стало менее благоприятным? Но такой способ рассмотрения лежит за пределами стремления к историческому познанию.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Однако не имели ли место в эти драматические месяцы 1940 г. предложения и усилия с германской стороны закончить войну политическим путем? Разве Гитлер не достиг при помощи оружия своей великой цели? "Честь Германии" была восстановлена! "Позор Версаля" смыт! Чего проще было предложить разбитому врагу великодушный мир? К сожалению, ответить на этот вопрос с полной уверенностью мы сегодня еще не можем; хотя документы германской внешней политики и дают на этот счет некоторые важные разъяснения, они все же оставляют многие вопросы открытыми. Что же касается цитируемой сотрудником имперского министерства иностранных дел Хессе в его "Воспоминаниях" состоящей из многих пунктов программы, на основе которой Гитлер якобы был готов заключить выгодный мир с Англией, то она до сих пор не имеет документального подтверждения. Поэтому некоторые выводы, позволяющие ответить на поставленный выше вопрос, мы можем сделать лишь из поведения самого Гитлера в то время.</w:t>
      </w:r>
      <w:r>
        <w:rPr>
          <w:rFonts w:cs="Times New Roman" w:ascii="Times New Roman" w:hAnsi="Times New Roman"/>
        </w:rPr>
        <w:t xml:space="preserve"> </w:t>
      </w:r>
      <w:r>
        <w:rPr>
          <w:rFonts w:cs="Times New Roman" w:ascii="Times New Roman" w:hAnsi="Times New Roman"/>
          <w:color w:val="808080"/>
        </w:rPr>
        <w:t xml:space="preserve">[25]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озможно, непосредственно после победы на Западе он некоторое время предавался иллюзии, что сможет установить мир, но окончание войны политическим путем уже зависело не только от его волевого решения, а во многих отношениях определялось его роковой внешней политикой по отношению к своим союзникам. 23 августа 1939 г. он предоставил восточную часть Польши Советскому Союзу; без сомнительных по своему результату переговоров статус-кво здесь было не восстановить. Кроме того, зловещая немецкая оккупационная политика в Польше с ее первыми "мерами по уничтожению чуждых расовых элементов" затрудняла любой разговор о восстановлении этого государства. А Италия выдвинула в качестве цены за свое участие в войне высокие территориальные требования (Ницца, Корсика, Тунис, часть Алжира, владение Средиземным морем, базы в Сирии, Трансиордании, Палестине, Ливии и Египт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Решающим было, однако, то, что Гитлер вовсе и не думал закончить войну, отказавшись от своих последних политических и военных завоеваний. Он уже носился с мыслью предположительно превратить Бельгию в "гау Фландрия", а Голландию в еще одну гау! Поскольку в результате своей довоенной политики он потерял за границей всякий кредит доверия (так что Черчилль провозгласил ожесточенную, с "кровью и слезами" борьбу до победного конца), Гитлер видел перед собой только одну возможность: принудить противника принять его условия. Но обладала ли национал-социалистская Германия на длительный срок такими средствам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Его "Призыв к разуму" от 19 июля 1940 г. был в целом не чем иным, как попыткой нового алиби перед мировой историей. Ведь на самом деле он не содержал никаких реальных предложений, ибо его принятие означало бы капитуляцию Англии! Но Гитлер, хороший психолог (по крайней мере в обращении со своим народом), знал, сколь эффективной была его попытка переложить моральную ответственность за продолжение борьбы на противника. В беседе с итальянским послом Алфиери 1 июля 1940 г. он дал понять, что в данный момент активно готовится к осуществлению новых крупных задач; поэтому важно сделать Англию в глазах всей мировой и германской общественности ответственной за дальнейший ход событий. Тем самым он усиливает собственную позицию и ослабляет позицию врага; уже в "Мирном призыве" от 6 октября 1939 г. он руководствовался такими мыслями.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Все говорит за то, что Гитлер после Западной кампании не предпринимал серьезных усилий к тому, чтобы закончить войну политическим путем, то есть посредством переговоров в духе подлинного компромисса, или же использовать искусство достижения возможного с допущением уступок. Напротив, доминировали его империалистическое стремление к применению силы, та все более</w:t>
      </w:r>
      <w:r>
        <w:rPr>
          <w:rFonts w:cs="Times New Roman" w:ascii="Times New Roman" w:hAnsi="Times New Roman"/>
        </w:rPr>
        <w:t xml:space="preserve"> </w:t>
      </w:r>
      <w:r>
        <w:rPr>
          <w:rFonts w:cs="Times New Roman" w:ascii="Times New Roman" w:hAnsi="Times New Roman"/>
          <w:color w:val="808080"/>
        </w:rPr>
        <w:t xml:space="preserve">[26] </w:t>
      </w:r>
      <w:r>
        <w:rPr>
          <w:rFonts w:cs="Times New Roman" w:ascii="Times New Roman" w:hAnsi="Times New Roman"/>
          <w:sz w:val="24"/>
        </w:rPr>
        <w:t xml:space="preserve">безудержная политика насилия, которую он считал возможным проводить сейчас, когда германский вермахт явно не имел на континенте сколько-нибудь значительного, равноценного себе противника. Одновременно Муссолини 26 июня, в чрезмерно восторженных выражениях поздравляя Гитлера с "колоссальным успехом", потребовал своего участия в захвате Англии. Им тоже владело не столько искреннее желание установить мир, сколько тревога, как бы не оказаться обойденным при предстоящей вскоре "дележке добыч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выборе средств для окончания войны летом 1940 г. Гитлер полностью просчитался. Его принятые в то судьбоносное время решения, которые можно охарактеризовать как первую крупную цезуру во второй мировой войне, показывают: после триумфа на Западе он был преисполнен веры в то, что теперь сможет реализовать все свои далеко идущие властно-политические цели при помощи остро отточенного испытанного меча своего вермахта. Отныне планы его больше не знали никаких пределов: в начале 1941 г. он даже приказал штабу оперативного руководства вермахта разработать проект германского продвижения в Афганистан против Индии (Англии). Поистине трагическим обстоятельством было то, что его меры и наметки уже не наталкивались на ту сильную волей военную оппозицию, как это было еще зимой 1939/40 г. Но ведь его прогнозы в конечном счете всегда оправдывались! Отказавшись от высадки в Англии (не в последнюю очередь из-за провала воздушной войны) и решившись напасть на Советский Союз, Гитлер тем самым вызвал катастрофу Восточной Европ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 *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Цепь германских ошибок в командовании войсками и стратегических ошибочных решений началась еще в 1940 г. с Дюнкерка.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По оперативному плану наступления на Западе предусматривалось уничтожить войска западных союзников в широкомасштабном сражении на прорыв и окружение. Для этого группа армий "Б" ("Север"), которой предназначалась роль наковальни, должна была принять на себя удары противника в центральной части Бельгии, между тем как группе армий "А" ("Юг") следовало сильными моторизованными и танковыми соединениями пробиваться на Сомме, а затем, повернув на север и действуя подобно молоту, заставить врага вести бой с "перевернутым фронтом" и разбить его. Но в кульминационный момент операции, 24 мая 1940 г., Гитлер и командующий группой армий "А" Рундштедт остановили неудержимо пробивающиеся вперед танковые дивизии на линии канала Ла-Манш (от Ланса до Гравелина), чтобы сохранить эти</w:t>
      </w:r>
      <w:r>
        <w:rPr>
          <w:rFonts w:cs="Times New Roman" w:ascii="Times New Roman" w:hAnsi="Times New Roman"/>
        </w:rPr>
        <w:t xml:space="preserve"> </w:t>
      </w:r>
      <w:r>
        <w:rPr>
          <w:rFonts w:cs="Times New Roman" w:ascii="Times New Roman" w:hAnsi="Times New Roman"/>
          <w:color w:val="808080"/>
        </w:rPr>
        <w:t xml:space="preserve">[27] </w:t>
      </w:r>
      <w:r>
        <w:rPr>
          <w:rFonts w:cs="Times New Roman" w:ascii="Times New Roman" w:hAnsi="Times New Roman"/>
          <w:sz w:val="24"/>
        </w:rPr>
        <w:t xml:space="preserve">войска для второй фазы наступления, а ликвидацию котла предоставить в первую очередь авиации. Тщетно протестовали главнокомандующий сухопутными войсками и его начальник генерального штаба против этого приказа, имевшего весьма серьезные последствия. Гитлер предоставил командованию группы армий "А", то есть нижестоящей инстанции, самому принять решение, когда именно ввести в бой подвижные соединения. Командование же этой группы войск только 25 мая пришло к иной оценке обстановки, дав разрешение на наступление моторизованных и танковых соединени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Тем временем противник лихорадочно использовал драгоценные часы "боевой передышки" на своем западном фланге и создал здесь свою оборону. Знаменитый "стоп-приказ" германским танковым войскам у Дюнкерка дал союзникам возможность спасти из этого котла и эвакуировать в Англию свыше 350 000 человек. К тому же люфтваффе не смогла выполнить свою задачу в полном объеме, и операции обеих групп армий не были завершены достаточно энергично и последовательно, поскольку ликвидация котла рассматривалась как задача более или менее второстепенная. Командование германского вермахта, находившееся во власти своего континентального мышления, слишком поздно разглядело имевшуюся у противника возможность эвакуировать свои войска, вместо того чтобы заставить их сражаться до последнего патрона. Таким образом, главные силы союзных соединений оказались на Британских островах, и несколькими месяцами позднее значительная их часть с новым оружием (в частности, из Америки) опять была введена в бой теперь уже в Северной Африк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место уничтожающей победы Гитлер добился лишь "ординарной". Правда, сделать отсюда выводы в том духе, что при тотальном поражении Великобритания заключила бы мир и что поэтому Германия упустила свой великий исторический час, просто-таки позволив вырвать из своих рук уже ощутимо близкую пальмовую ветвь победы, значило бы зайти слишком далеко. Черчилль наверняка и тогда продолжил бы бороться с несгибаемой стойкостью. Поэтому значение эпизода с Дюнкерком для дальнейшего хода всей второй мировой войны не следует драматизировать и переоценивать, как это делается в различных послевоенных публикациях.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Через десять месяцев после заключения перемирия на Западе начались операции против Греции и Югославии (6 апреля 1941 г.), которые еще раз продемонстрировали высокое германское военное искусство и за несколько недель были победоносно закончены. Со времени итальянского нападения на Грецию в октябре 1940 г. положение на Балканах все более обострялось и достигло своей</w:t>
      </w:r>
      <w:r>
        <w:rPr>
          <w:rFonts w:cs="Times New Roman" w:ascii="Times New Roman" w:hAnsi="Times New Roman"/>
        </w:rPr>
        <w:t xml:space="preserve"> </w:t>
      </w:r>
      <w:r>
        <w:rPr>
          <w:rFonts w:cs="Times New Roman" w:ascii="Times New Roman" w:hAnsi="Times New Roman"/>
          <w:color w:val="808080"/>
        </w:rPr>
        <w:t xml:space="preserve">[28] </w:t>
      </w:r>
      <w:r>
        <w:rPr>
          <w:rFonts w:cs="Times New Roman" w:ascii="Times New Roman" w:hAnsi="Times New Roman"/>
          <w:sz w:val="24"/>
        </w:rPr>
        <w:t xml:space="preserve">кульминационной точки в форме антигерманского военного путча в Белграде. Точно так же, как поддержка Италии в Северной Африке весной 1941 г., эти бои во всех отношениях отвечали боевым возможностям германского вермахт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Однако при нападении на Советский Союз (22 июня 1941 г.) это казалось проблематичным по меньшей мере до тех пор, пока не устранена как противник Англия. Но Гитлер был твердо уверен, что сможет разгромить Советский Союз в ходе молниеносной войны. Впрочем, надо признать, что такое мнение было не только у него одного. Такую точку зрения разделяли в то время ведущие военные чины не только в Германии (ОКВ и ОКХ), но и в Соединенных Штатах и Англии. Так, американский военный министр и его начальник штаба ожидали, что эта кампания продлится "минимум месяц, а как максимум три месяца"! Это объяснялось, с одной стороны, поразительными успехами вермахта до лета 1941 г., за которыми весь мир следил отчасти с удивлением, а отчасти и с растущим страхом, а с другой полной недооценкой советской силы сопротивления и способности к восстановлению офицерского корпуса после его крупных "чисток" в 1936 1938 гг. Объяснялось это и слабой боеспособностью Красной Армии в зимней войне с Финляндие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Гитлер намеревался при помощи сильных танковых клиньев окружить и уничтожить сосредоточенные и развернутые в Западной России вооруженные силы, чтобы затем достигнуть такой оборонительной линии, с которой советская авиация более не могла бы угрожать территории рейха. Перед ним маячила конечная цель: отсечь азиатскую часть России от европейской по общей линии Волга Архангельск. Несмотря на отсрочку нападения на 5 6 недель из-за Балканской кампании, он надеялся еще до наступления зимы захватить Москву и Донбасс.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 оценкам отдела Иностранные армии Востока (ОКХ), Красная Армия насчитывала тогда 158 боеспособных дивизий, которым противостояли 153 германские (и дополнительно около 40 дивизий союзников). Учитывая такой паритет сил, имевшийся и на Западе в 1940 г., командование вермахта тем более полагало, что ему удастся победно закончить кампанию в короткий срок.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Еще до начала военных действий ОКВ дало служившую в качестве рабочей основы стратегическую директиву, в которой были обрисованы задачи вермахта после разгрома Советского Союза. ОКВ явно хотело избежать ошибок, допущенных во время похода против Франции, и на этот раз принять подготовительные меры также и на период после завершения боевых действий на этом театре войны, чтобы таким образом быстрее и без помех осуществить затем намеченные планы. Именно эта директива №32 обнажила не только континентальную односторонность, но и претенциозные</w:t>
      </w:r>
      <w:r>
        <w:rPr>
          <w:rFonts w:cs="Times New Roman" w:ascii="Times New Roman" w:hAnsi="Times New Roman"/>
        </w:rPr>
        <w:t xml:space="preserve"> </w:t>
      </w:r>
      <w:r>
        <w:rPr>
          <w:rFonts w:cs="Times New Roman" w:ascii="Times New Roman" w:hAnsi="Times New Roman"/>
          <w:color w:val="808080"/>
        </w:rPr>
        <w:t xml:space="preserve">[29] </w:t>
      </w:r>
      <w:r>
        <w:rPr>
          <w:rFonts w:cs="Times New Roman" w:ascii="Times New Roman" w:hAnsi="Times New Roman"/>
          <w:sz w:val="24"/>
        </w:rPr>
        <w:t xml:space="preserve">масштабы германской стратегии, которые грозили взорвать все прежние представления оперативного ведения войны и которые, несомненно, являлись результатом непрерывной серии успешных "молниеносных войн" германского вермахта! Гитлер хотел, не более и не менее, как вслед за победой на Востоке в 1942 г. сокрушить позицию Англии как мировой державы на Средиземном море посредством широко задуманных операций на суше в форме тройных клещей. 60 дивизий должны были держать "Восточный вал" (Архангельск Волга); один удар предусматривалось нанести из Ливии через Египет с целью пробиться до Сирии; второй через Болгарию при возможном вовлечении в войну Турции и третий через Кавказ и далее через Иран, чтобы концентрированным наступлением уничтожить британские позиц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разительные первоначальные германские успехи в приграничных сражениях в России (три группы армий к середине июля, как и предусматривалось, вышли на линию Двина Днепр), казалось, оправдывали все надежды на быстрое окончание кампании. 23 июля Гитлер заявил, что еще в этом году дойдет до Волги и вступит на Кавказ. За несколько дней до того руководящие чины ОКХ высказали точку зрения, что Восточная кампания вполне может быть выиграна в течение 14 дней. Количество ежедневно захватываемых пленных, а также число разбитых, по донесениям, русских дивизий давали основание предполагать, что главные силы установленных к тому времени советских дивизий, а именно 200 из них, уничтожены и потому как максимум лишь под Москвой можно еще раз ожидать более сильного сопротивления. Когда же подошло время отдавать приказы о том, как следует продолжать операцию после достижения первых целей наступления, Браухич и Гальдер предложили сосредоточить все силы только против Москвы, благо боеспособность подвижных соединений еще позволяла применить их для решающей операции и следовало использовать остававшиеся до зимы два месяца сентябрь и октябрь. ОКХ надеялось, что ему удастся дать последнюю битву на уничтожение у ворот советской столицы, ибо здесь оно справедливо ожидало столкновения с главной частью еще остававшихся у противника боеспособных сил. Как мы сегодня знаем. Советы действительно сосредоточили для обороны Москвы свыше 40% соединений, имевшихся в их распоряжении на всех фронтах.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Но Гитлер придерживался иного взгляда: для него в первую очередь были важны политико-идеологические и военно-экономические цели. На Севере он желал захвата Ленинграда, чтобы преградить России выход в Балтийское море и одновременно установить связь с Финляндией по суше, а также для того, чтобы уничтожить этот оплот большевизма; на Юге его манили к себе</w:t>
      </w:r>
      <w:r>
        <w:rPr>
          <w:rFonts w:cs="Times New Roman" w:ascii="Times New Roman" w:hAnsi="Times New Roman"/>
        </w:rPr>
        <w:t xml:space="preserve"> </w:t>
      </w:r>
      <w:r>
        <w:rPr>
          <w:rFonts w:cs="Times New Roman" w:ascii="Times New Roman" w:hAnsi="Times New Roman"/>
          <w:color w:val="808080"/>
        </w:rPr>
        <w:t xml:space="preserve">[30] </w:t>
      </w:r>
      <w:r>
        <w:rPr>
          <w:rFonts w:cs="Times New Roman" w:ascii="Times New Roman" w:hAnsi="Times New Roman"/>
          <w:sz w:val="24"/>
        </w:rPr>
        <w:t xml:space="preserve">богатые пшеничные поля Украины. К тому же он рассчитывал использовать продвижение на Кавказ в качестве средства давления на нейтральную Турцию, которую он хотел бы видеть участвующей в войне на своей сторон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чти 6 недель, как признавал сам Гитлер, длилось принятие этого "самого тяжелого решения" во всей Восточной кампании. 21 августа 1941 г. оно было принято вопреки предложению ОКХ. Основной тон и характер этой директивы давали понять, что верховный главнокомандующий вермахта едва ли собирается прислушиваться к советам своего ближайшего военного окружения, если взгляды этого окружения не совпадают с его собственными. "Предложение сухопутных сил о продолжении операций на Востоке от 18.8 не согласуется с моими намерениями. Я приказываю следующее..."так начинались его высказывания, в которых он назвал Москву последней после Ленинграда, Крыма и Донбасса целью наступления. Это далеко идущее решение еще больнее ударило по ОКХ, которое уже с августа с несомненной обескураженностью вынуждено было констатировать, насколько сильно недооценило оно способность Советского Союза к сопротивлению и имеющиеся у того возможности в кадровом, техническом, а также и в политическом отношении. Но понимание этого пришло слишком поздно. Тем не менее Гитлер неоднократно отмахивался от вполне оправданных предостережений генерального штаба, называя их "пораженчеством", и более не придавал им необходимого значения, ибо полностью полагался на свою собственную способность выносить суждения! Столь категорично он в оперативное ведение войны еще не вмешивался никогда. Например, под Дюнкерком он, как мы уже отмечали, предоставил Рундштедту, командующему группой армий "А", взгляды которого совпадали с его собственными, самому принять последнее решени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Теперь Гитлер более, чем когда-либо ранее, был полон решимости целиком и полностью взять на себя обязанности "полководца" и вмешиваться в ход операций не только спорадически.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Но как объяснить эту его постоянно возраставшую и все более зловещую военную заносчивость? Вероятно, ее следует отнести на счет его отнюдь не малозначительного участия в возникновении знаменитого плана "серпообразного удара", который создал предпосылки для победы на Западе в 1940 г. Вопреки многим утверждениям сегодня можно констатировать, что Гитлер еще в конце октября 1939 г. в самом узком военном кругу поставил на обсуждение вопрос, не является ли германский план наступления с целью прорыва и окружения южнее линии Мааса, Льежа и Нам юра перспективнее, чем ранее выработанный оперативный план, для того чтобы отрезать и уничтожить все, что противник бросит в Бельгию. Итак, здесь впервые прозвучала эта крупная идея, причем</w:t>
      </w:r>
      <w:r>
        <w:rPr>
          <w:rFonts w:cs="Times New Roman" w:ascii="Times New Roman" w:hAnsi="Times New Roman"/>
        </w:rPr>
        <w:t xml:space="preserve"> </w:t>
      </w:r>
      <w:r>
        <w:rPr>
          <w:rFonts w:cs="Times New Roman" w:ascii="Times New Roman" w:hAnsi="Times New Roman"/>
          <w:color w:val="808080"/>
        </w:rPr>
        <w:t xml:space="preserve">[31] </w:t>
      </w:r>
      <w:r>
        <w:rPr>
          <w:rFonts w:cs="Times New Roman" w:ascii="Times New Roman" w:hAnsi="Times New Roman"/>
          <w:sz w:val="24"/>
        </w:rPr>
        <w:t xml:space="preserve">за несколько дней до того, как (тогда еще генерал) Манштейн предложил ОКХ свою знаменитую разработку для наступления на Западе, которая с различными модификациями и обеспечила в мае 1940 г. военный успех. В это время Гитлер еще сильно зависел от окончательного суждения своих военных советников. Так как его предложение по различным причинам было отклонено, он уступил. Но когда он в феврале 1940 г. (минуя официальный путь) узнал о так называемом плане Манштейна, то неожиданно для самого себя обнаружил, в какой большой мере его первоначальная мысль оказалась близка к идее Манштейна этого признанного гения генерального штаб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Гитлер не обладал ни военным опытом, ни соответствующим образованием; среди ведущих умов вермахта он был дилетант. Поначалу он высказывал свои планы большей частью в виде спонтанных экспромтов или как бы случайно в разговоре. Это были молниеносные озарения и в гораздо меньшей степени конкретные предложения, причем не вполне продуманные и не обоснованные до конца. Не владея аргументацией офицера генерального штаба, он давал полную волю всем своим интуитивным и внезапным мыслям. Импровизационно сказанное им его военные советники должны были облекать в надлежащую форм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еоднократно справедливо подчеркивалось, что Гитлер был в военной области кем угодно, но только не глупцом. Способность быстро схватывать суть дела, удивительная память на военные факты и цифры (которые, правда, не всегда выдерживали критическую проверку) и его особенная любовь вникать во все тактические подробности и до последней детали разрабатывать трудные частные или специальные операции таковы были наиболее бросающиеся в глаза качества этого военного самоучки, который, кстати, неустанно старался освоить самые разные проблемы ведения войны. Едва ли он сознавал четкие границы между чисто тактическими, оперативными и стратегическими соображениями. Ему было не по нраву трезво делать логические выводы, отчего он и к началу войны все еще не мог принимать самостоятельные решения оперативного уровня. В этом он во многом зависел от своих военных сотрудников, из числа которых наиболее сильное, однако до сих пор еще подробно не изученное влияние на его военное мышление и действия оказывал Йодль.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Когда же поход на Запад доказал превосходство германского военного инструмента, в психологии Гитлера произошло глубокое изменение: его все больше стала обуревать безумная идея быть "полководцем", который благодаря своей безошибочной "интуиции" может совершать то же самое, что и высококвалифицированные генералы и генштабисты! Теперь они давно уже не являлись для него неоспоримыми профессиональными авторитетами; наоборот,</w:t>
      </w:r>
      <w:r>
        <w:rPr>
          <w:rFonts w:cs="Times New Roman" w:ascii="Times New Roman" w:hAnsi="Times New Roman"/>
        </w:rPr>
        <w:t xml:space="preserve"> </w:t>
      </w:r>
      <w:r>
        <w:rPr>
          <w:rFonts w:cs="Times New Roman" w:ascii="Times New Roman" w:hAnsi="Times New Roman"/>
          <w:color w:val="808080"/>
        </w:rPr>
        <w:t xml:space="preserve">[32] </w:t>
      </w:r>
      <w:r>
        <w:rPr>
          <w:rFonts w:cs="Times New Roman" w:ascii="Times New Roman" w:hAnsi="Times New Roman"/>
          <w:sz w:val="24"/>
        </w:rPr>
        <w:t xml:space="preserve">он испытывал к этим военным специалистам растущее недоверие, почти что презрение. И это должно было вести ко все более роковым последствиям, по мере того как он шаг за шагом продолжал снижать значение ОКХ, этого специально предназначенного для руководства сухопутными войсками органа, и в конце концов фактически отстранил его от командован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о обратимся вновь к ведению войны в России. Наступление Гитлера на Юге, завершившееся успешной битвой за Киев, снова задержало на несколько недель решающий удар по Москве. После перегруппировки сил 2 октября 1941 г. началась операция "Тайфун", на которую ОКХ возлагало столь большие надежды. Шестью армиями наступала группа армий "Центр" под командованием фельдмаршала фон Бока, чтобы захватить столицу Советского Союза, а вместе с тем крупнейший транспортный и железнодорожный узел и нанести Красной Армии последний, уничтожающий удар. Однако ведшиеся до тех пор суровые бои на Востоке оставили уже свои зримые следы: в подвижных частях этой группы армий сохранилось лишь 30—40% их состава. Впервые стало доставлять немалые трудности снабжение войск, так как пропускная способность железных дорог оставалась намного ниже расчетной. К тому же далеко не все рельсовые пути были перешиты на германскую колею, да и налеты партизанских отрядов мешали функционированию транспорт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Несмотря на это, сначала казалось, что все идет по желанному пути. Имперский шеф печати Дитрих даже заявил 9 октября 1941 г. по радио, что русский колосс повержен и больше никогда не поднимется. Не успел он это сказать, как факты уличили его во лжи! Начавшийся период распутицы замедлил быстрое продвижение группы армий "Центр", особенно моторизованных соединений, по безнадежно плохим дорогам России и предъявил высочайшие требования к снабжению и обеспечению войск (транспортные колонны были преимущественно колесные, помочь же здесь могли только гусеничные транспортные средства). Хотя советские историки и по сей день недооценивают это обстоятельство, оно явилось важным фактором последующей неудачи. Ведь наступление на Москву на несколько недель увязло в грязи и замедлилось. Между тем Советы получили ценную передышку для обороны Москвы; только в период морозов в середине ноября германским войскам удалось снова значительно продвинуться вперед. К северу от Москвы они приблизились к каналу Москва-Волга (в 30 км севернее столицы). Но теперь немецкие войска, находившиеся в непрерывных боях с июня 1941 г., оказались на пределе своих сил!</w:t>
      </w:r>
      <w:r>
        <w:rPr>
          <w:rFonts w:cs="Times New Roman" w:ascii="Times New Roman" w:hAnsi="Times New Roman"/>
        </w:rPr>
        <w:t xml:space="preserve"> </w:t>
      </w:r>
      <w:r>
        <w:rPr>
          <w:rFonts w:cs="Times New Roman" w:ascii="Times New Roman" w:hAnsi="Times New Roman"/>
          <w:color w:val="808080"/>
        </w:rPr>
        <w:t xml:space="preserve">[33]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то же самое время на южном участке германо-советского фронта был захвачен Ростов-на-Дону, но его пришлось вскоре снова сдать. На Севере наступление тоже успеха не имело: Ленинград отразил все атаки группы армий Лееба. Несмотря на данную 1 декабря 1941 г. командующим группой армий "Центр" оценку обстановки как весьма серьезной (на 1000 км линии фронта у него имелась в резерве всего одна дивизия!), верховное главнокомандование вермахта, включая и ОКХ, приказало предпринять все для того, чтобы ценой последнего, крайнего напряжения сил достигнуть огромной поставленной цели, даже если войска совершенно выдохнутс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о все произошло не так, как надеялись. Наступила суровая русская зима, которая создала величайшие трудности для не подготовленных к таким погодным условиям немецких войск, а также парализовала движение рельсового и колесного транспорта по растянутым на 1500 км коммуникациям. К тому же 5 декабря 1941 г. началось первое, неожиданное контрнаступление Советов под Москвой. Незаметно для германской воздушной разведки вражеское Верховное главнокомандование подтянуло из своих стратегических резервов (особенно из Сибири) сильные, превосходно оснащенные для ведения войны зимой соединения и бросило их в бой, усилив их еще и нерегулярными частями импровизационного характера. Оно было вынуждено сделать это независимо от поведения на русской восточной границе японцев, с которыми в апреле 1941 г. был заключен договор о нейтралитете, ибо падение Москвы имело бы не только военные, но и тяжкие психологические последствия для боевой воли собственного народ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то время как командование вермахта в процессе этого первого крупного кризиса в ходе войны смогло перебросить на угрожаемый участок фронта до февраля 1942 г. всего 9 дивизий из своего резерва (и к тому же как раз в этот момент ввиду положения на Средиземном море оказалось вынуждено отправить на Сицилию крупные части 2-го воздушного флота). Советы, по немецким данным, усилили свой Западный фронт 50 пехотными и 17 танковыми дивизиями. Обладая весьма различной боеспособностью, эти дивизии делали под Москвой все, что было в их силах. Первоначально Советы намеревались остановить далеко продвинувшиеся немецкие передовые соединения и в меньшей степени пытались разгромить группу армий "Центр"; это намерение появилось у них только тогда, когда их операции стали успешно развиваться.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В этой критической ситуации категорический приказ Гитлера от 16 декабря 1941 г. оказывать фанатическое сопротивление и не отступать ни на одну пядь был, как единственный выход из положения, возможно, и оправдан; чисто психологически он, несомненно,</w:t>
      </w:r>
      <w:r>
        <w:rPr>
          <w:rFonts w:cs="Times New Roman" w:ascii="Times New Roman" w:hAnsi="Times New Roman"/>
        </w:rPr>
        <w:t xml:space="preserve"> </w:t>
      </w:r>
      <w:r>
        <w:rPr>
          <w:rFonts w:cs="Times New Roman" w:ascii="Times New Roman" w:hAnsi="Times New Roman"/>
          <w:color w:val="808080"/>
        </w:rPr>
        <w:t xml:space="preserve">[34] </w:t>
      </w:r>
      <w:r>
        <w:rPr>
          <w:rFonts w:cs="Times New Roman" w:ascii="Times New Roman" w:hAnsi="Times New Roman"/>
          <w:sz w:val="24"/>
        </w:rPr>
        <w:t xml:space="preserve">возымел свое действие и способствовал тому, чтобы оборонительные бои не превратились в катастрофу. 15 января 1942 г. Гитлер по настоянию ОКХ утвердил общее отступление на зимние позиции, которые следовало удерживать, несмотря на все вражеские атак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 *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Так провалился крупный план разгромить Советский Союз за несколько месяцев, чтобы снова со всей силой возобновить борьбу против Англии; конец германских молниеносных кампаний уже обозначился! Еще в 1939 г. Гитлер мог с гордостью указывать на свое "деяние, достойное государственного мужа", выразившееся в том, что благодаря ему Германия сражается только на одном фронте; теперь же война на два фронта стала фактом, о котором Геббельс позже заметил в своем дневнике: такая война "рейхом еще никогда не выигрывалась". Сила сопротивления западных союзников и Советов в результате этого первого очевидного поражения германского вермахта значительно возросла, а нимб его "непобедимости" был разрушен. Англия же настоятельно нуждалась в передышке, чтобы ускорить свое вооружение и улучшить боевую подготовку своих соединени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едооценка русских пространств, а особенно людских и материальных сил и резервов Советского Союза была одной из главных причин неудачи Гитлера. К тому же большевистский режим оказался более способным к сопротивлению, чем предполагалось. Разумеется, этой германской неудаче содействовали и необычные климатические условия, а также упорное сопротивление вражеских войск. Советы провозгласили свою борьбу "Великой Отечественной ойной" и тем самым пробудили в русском народе все национальные чувства и страстное желание защищать свою Родину; за многие века истории России такой призыв всегда открывал огромные источники силы для борьбы против иностранных интервентов.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Однако здесь следует внести коррективу в широко распространенное заблуждение: военная победа в 1941 г. (захват Москвы) вряд ли привела бы к желанному повороту в ходе войны в пользу Германии! Было бы роковым заблуждением говорить здесь об "упущенной возможности". Советы, как это достаточно показали и последующие операции, еще далеко не исчерпали свои человеческие и материальные силы, хотя произошло это в немалой степени и благодаря американской помощи техникой и военными материалами. Но определяющим оставалось то, что Гитлер хотел не только уничтожить военные силы своего противника (законное стремление всех ведущих войну), но и осуществить планы, идущие гораздо дальше. Еще до начала военных действий против СССР он охарактеризовал предстоящую борьбу на Востоке как борьбу ради</w:t>
      </w:r>
      <w:r>
        <w:rPr>
          <w:rFonts w:cs="Times New Roman" w:ascii="Times New Roman" w:hAnsi="Times New Roman"/>
        </w:rPr>
        <w:t xml:space="preserve"> </w:t>
      </w:r>
      <w:r>
        <w:rPr>
          <w:rFonts w:cs="Times New Roman" w:ascii="Times New Roman" w:hAnsi="Times New Roman"/>
          <w:color w:val="808080"/>
        </w:rPr>
        <w:t xml:space="preserve">[35] </w:t>
      </w:r>
      <w:r>
        <w:rPr>
          <w:rFonts w:cs="Times New Roman" w:ascii="Times New Roman" w:hAnsi="Times New Roman"/>
          <w:sz w:val="24"/>
        </w:rPr>
        <w:t xml:space="preserve">уничтожения большевизма; он был полон решимости расчленить Россию, беззастенчиво эксплуатировать ее как колониальную территорию и деспотически подавлять "восточных унтерменшен". С этой целью он требовал от немецкого солдата безжалостной твердости, ибо не задача Германии "консервировать" врага. Более того, он требовал отказаться от старого понимания солдатской и боевой чести лишь для того, чтобы еще радикальнее осуществлять в захваченных областях свои собственные замыслы. Учитывая такие безумные военные цели на Востоке, являвшиеся выражением тоталитарной национал-социалистской идеологии, ожидание от противника уступок или предупредительности было совершенно исключено. Идеалы многих добровольцев испанцев, французов, фламандцев, валлонцев, норвежцев, датчан, хорватов, словенцев, нидерландцев и швейцарцев, считавших, что они борются на стороне стран "оси" за лучший порядок в Европе, подверглись такому же ужасному извращению, как и взгляды старых немецких солдат.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Но Москва означала большую цезуру в германском ведении войны и с другой точки зрения. Как отмечалось выше, Гитлер уже до осени 1941 г. неоднократно вмешивался в ее оперативное ведение, придавая последнему особые акценты. В так называемых директивах фюрера он определял стратегию большей частью в общих рамках, оставляя все же составным частям вермахта относительную свободу действий в их реализации. Теперь же он взял в свои руки все командование, особенно сухопутными войсками, отдавая приказы со всеми подробностями, вплоть до указания многих дивизий и некоторых полков, и ставил перемещения на поле боя в зависимость от своего личного решения; к тому же только он один являлся хозяином сложного и многослойного механизма военного аппарата. Еще до Дюнкерка он лишил власти ОКХ, а отставкой Браухича 19 декабря 1941 г. этот процесс был завершен. За несколько дней до того начальник генерального штаба записал в своем дневнике: "Теперь главнокомандующий сухопутными войсками больше даже не почтальон!" Это был потрясающий итог! Гитлер лично принял на себя командование сухопутными войсками, заявив при этом: осуществлять кое-как оперативное командование может каждый, а дело заключается в том, чтобы воспитывать армию в духе национал-социализма. Отныне он деспотически, спонтанно и, по большей части не слушая никаких советов, единолично определял закон ведения войны, не считаясь ни с какими максимами оперативного искусства. Но закат германского генерального штаба сухопутных войск как командного органа влек за собой катастрофу всей армии.</w:t>
      </w:r>
      <w:r>
        <w:rPr>
          <w:rFonts w:cs="Times New Roman" w:ascii="Times New Roman" w:hAnsi="Times New Roman"/>
        </w:rPr>
        <w:t xml:space="preserve"> </w:t>
      </w:r>
      <w:r>
        <w:rPr>
          <w:rFonts w:cs="Times New Roman" w:ascii="Times New Roman" w:hAnsi="Times New Roman"/>
          <w:color w:val="808080"/>
        </w:rPr>
        <w:t xml:space="preserve">[36]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равда, критические дни под Москвой сильно потрясли и Гитлера. Но после того как он возложил ответственность за поражение, с одной стороны, на "стихийные силы природы", а с другой на "генералов во главе с Браухичем", сделав их козлами отпущения, Гитлер очень быстро восстановил свою прежнюю самоуверенность. Теперь он своим руководством должен добиться избавления от того, что, как говорил он Геббельсу, было опошлено постоянным "встреванием генералов в разговор"! И все же: был ли Гитлер готов извлечь уроки и сделать выводы из опыта сражения за Москву и заново продумать и взвесить военные возможности на всех фронтах? Это был вопрос очень важный, от ответа на который зависело много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Можно с уверенностью сказать: с кризисом под Москвой он еще раз справился. Хотя его стратегия и потерпела провал, но в свете тех месяцев (и об этом забывают многие критики) речь все же шла меньше о поражении, которое post festum становится ясным каждому наблюдателю, чем о неудаче, которая не проникла глубоко в сознание немецкого народа, в частности, и потому, что с декабря 1941 г. начались крупные успехи японцев, ловко выдвигаемые на первый план министерством пропаганды. Личная репутация Гитлера как "полководца" осталась неумаленной, а некоторое время спустя и войска на Восточном фронте снова прониклись чувством своего безусловного превосходств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о решение исхода войны на Востоке стало в 1942 г. еще настоятельнее необходимым, поскольку Гитлер, в своей легкомысленной переоценке японской силы, вместе с Италией в декабре 1941 г. объявил войну Соединенным Штатам Америки. Это означало тяжкую психологическую ошибку, хотя в тот момент вступление Америки в войну на стороне Англии было ввиду взаимной симпатии и тесного союза между обоими народами неизбежным, а открытый конфликт с США в результате подводной войны теперь давал Германии полную свободу действий. Отныне странам "оси" и их союзникам противостояли 75% населения, промышленности и сырья всего мира!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Германский оперативный план летнего наступления 1942 г. позволял сначала предположить, что Гитлер извлек выводы из опыта зимы 1941/42 г. Вместо прежних трех наступательных авангардов (групп армий "Север", "Центр" и "Юг") он хотел создать центр тяжести на южном участке германо-советского фронта: его оперативной целью являлась русская южная граница. На Севере следовало взять Ленинград, чтобы наконец установить связь с финнами по суше. С захватом остальной части Украины, Донецкого бассейна и Кавказа Гитлер надеялся заполучить "источники военно-экономической силы" Советского Союза (уголь, железная руда,</w:t>
      </w:r>
      <w:r>
        <w:rPr>
          <w:rFonts w:cs="Times New Roman" w:ascii="Times New Roman" w:hAnsi="Times New Roman"/>
        </w:rPr>
        <w:t xml:space="preserve"> </w:t>
      </w:r>
      <w:r>
        <w:rPr>
          <w:rFonts w:cs="Times New Roman" w:ascii="Times New Roman" w:hAnsi="Times New Roman"/>
          <w:color w:val="808080"/>
        </w:rPr>
        <w:t xml:space="preserve">[37] </w:t>
      </w:r>
      <w:r>
        <w:rPr>
          <w:rFonts w:cs="Times New Roman" w:ascii="Times New Roman" w:hAnsi="Times New Roman"/>
          <w:sz w:val="24"/>
        </w:rPr>
        <w:t xml:space="preserve">нефть); на пути туда должна была быть "окончательно уничтожена еще оставшаяся военная сила" противника! Как сказал Гитлер Геббельсу в одной беседе, он хочет на этот раз своевременно закончить операции и занять "зимние квартиры". При этом он предполагал создать на Востоке гигантскую оборонительную линию ("Восточный вал"), чтобы затем приостановить поход на Восток и через Сирию Египет нанести удар по Англии. Геббельс писал в своих дневниках, что на Востоке дело спокойно может дойти до 100-летней войны, которая не будет доставлять Германии никаких забот: она будет противостоять России, как Англия Инд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директиве №41 от апреля 1942 г. Гитлер приказал провести наступление в четыре фазы: взятие Воронежа; уничтожение вражеских сил между Донцом и Доном; захват Сталинграда с взятием в ходе операции противника в клещи с северо-запада (вниз по течению Дона) и с юго-запада (вверх по течению Дона) и, наконец, поворот на Кавказ. Уже для одной такой операции сосредоточенных на южном крыле войск хватало не полностью. Кроме того, германские соединения в первые месяцы похода на Россию сильно пострадали; это было видно и из доклада об их состоянии и боеспособности от 30 марта 1942 г. Согласно этому докладу, из 162 действовавших на Восточном фронте дивизий полностью пригодны для предстоящего наступления были только 8; 3 после кратковременного доукомплектования, а 47 ограниченно пригодны для наступления, причем основная масса могла использоваться в лучшем случае для оборонительных целей. На 16 танковых дивизий приходились всего лишь 140 боеспособных танков, то есть меньше, чем их необходимо для оснащения одной-единственной танковой дивиз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о Гитлер был твердо убежден, что на этот раз одолеет судьбу! В то время как был успешно завершен захват Крыма, начавшаяся в конце июня операция ("Голубой план") первоначально оправдывала возлагавшиеся на нее ожидания. Она снова побудила Гитлера считать, что русские на пределе своих сил и свои последние резервы они уже ввели в бой под Москвой. Это противоречило оценкам отдела Иностранные армии Востока, который отмечал возрастающую силу Красной Армии. Советы научились на опыте первого года войны: ловким маневрированием они сумели вывести свои главные силы на своем южном фланге из создававшегося немецкого котла и отвести их на восток. Это положило начало роковому для немцев ходу событий.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Разногласия между Гитлером и его пока еще остававшимся в своей должности начальником генерального штаба генерал-полковником Гальдером стали совершенно невыносимы, когда он стал отбрасывать прочь любые советы и неоднократно по своему произволу менять группировку войск их переброской. Гальдер писал</w:t>
      </w:r>
      <w:r>
        <w:rPr>
          <w:rFonts w:cs="Times New Roman" w:ascii="Times New Roman" w:hAnsi="Times New Roman"/>
        </w:rPr>
        <w:t xml:space="preserve"> </w:t>
      </w:r>
      <w:r>
        <w:rPr>
          <w:rFonts w:cs="Times New Roman" w:ascii="Times New Roman" w:hAnsi="Times New Roman"/>
          <w:color w:val="808080"/>
        </w:rPr>
        <w:t xml:space="preserve">[38] </w:t>
      </w:r>
      <w:r>
        <w:rPr>
          <w:rFonts w:cs="Times New Roman" w:ascii="Times New Roman" w:hAnsi="Times New Roman"/>
          <w:sz w:val="24"/>
        </w:rPr>
        <w:t>23 июля 1942 г. в своем дневнике: "</w:t>
      </w:r>
      <w:r>
        <w:rPr>
          <w:rFonts w:cs="Times New Roman" w:ascii="Times New Roman" w:hAnsi="Times New Roman"/>
          <w:color w:val="808080"/>
        </w:rPr>
        <w:t>[</w:t>
      </w:r>
      <w:r>
        <w:rPr>
          <w:rFonts w:cs="Times New Roman" w:ascii="Times New Roman" w:hAnsi="Times New Roman"/>
          <w:sz w:val="24"/>
        </w:rPr>
        <w:t xml:space="preserve">...] все еще имеющаяся недооценка вражеских возможностей постепенно принимает гротескные формы и становится опасной </w:t>
      </w:r>
      <w:r>
        <w:rPr>
          <w:rFonts w:cs="Times New Roman" w:ascii="Times New Roman" w:hAnsi="Times New Roman"/>
          <w:color w:val="808080"/>
        </w:rPr>
        <w:t>[</w:t>
      </w:r>
      <w:r>
        <w:rPr>
          <w:rFonts w:cs="Times New Roman" w:ascii="Times New Roman" w:hAnsi="Times New Roman"/>
          <w:sz w:val="24"/>
        </w:rPr>
        <w:t xml:space="preserve">...] О серьезной работе не может быть и речи. Болезненное реагирование на мгновенные впечатления и подчеркивание одних только недостатков в оценке руководящего аппарата и его возможностей вот то, что определяет характер этого так называемого руководства". Сверх того, в своей подписанной в тот же день директиве №45 Гитлер дал понять, насколько далеко его стратегия отошла от классических принципов ведения войны: вместо первоначально предусмотренных эшелонированных операций он теперь призывает провести расходящееся по направлениям одновременное наступление к Волге и на Кавказ. Тем самым силам, которые к началу летнего наступления занимали фронт протяженностью 800 км, теперь приказывается захватить полосу протяженностью 4100 км (линия границы) и удерживать ее от вражеских атак! Не говоря о трудностях подвоза и снабжения, которые должны были возникнуть вследствие этого, стратегическая цель уже никоим образом не соответствовала наличным средствам. К тому же боевые действия в июле 1942 г. доказали, что ни на пути к Волге, ни на Кавказе главные силы советских войск разбить было нельз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этом лежала главная причина позднейшей трагедии 6-й арм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уть к Сталинграду, сам замысел операции по директиве от 23 июля 1942 г. стали роковым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Хотя оба наступательных крыла в августе сентябре действовали еще успешно (группа армий "А" 21 августа подняла на Эльбрусе имперский военный флаг и преодолела своими горно-егерскими дивизиями Главный Кавказский хребет и продвинулась на расстояние 30 км до Сухуми, между тем как 6-я армия и 4-я танковая армия пробились в западную и северную части Сталинграда), они уже находились на крайнем пределе своих возможностей, к тому же не хватало горючего для подвижных соединений. Вместо того чтобы принять решение пожертвовать либо Кавказом, либо Сталинградом, дабы выстоять зимой, заняв укороченную линию фронта, Гитлер и дальше настаивал на овладении и удержании обеих позиций, хотя сам же считал далеко выдвинувшуюся дугу германского фронта на Дону и Волге опасной. Но, как это часто случалось у него, от осознания до вывода, то есть действия, путь был долог. К тому же своей собственной пропагандой, возвестившей 8 ноября 1942 г.: "Сталинград уже у нас в руках", он сам лишил себя какой бы то ни было оперативной свободы и свободы принятия решений.</w:t>
      </w:r>
      <w:r>
        <w:rPr>
          <w:rFonts w:cs="Times New Roman" w:ascii="Times New Roman" w:hAnsi="Times New Roman"/>
        </w:rPr>
        <w:t xml:space="preserve"> </w:t>
      </w:r>
      <w:r>
        <w:rPr>
          <w:rFonts w:cs="Times New Roman" w:ascii="Times New Roman" w:hAnsi="Times New Roman"/>
          <w:color w:val="808080"/>
        </w:rPr>
        <w:t xml:space="preserve">[39]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оветы обнаружили слабые места германского фронта на Дону (здесь стояли части союзников Румынии, Италии и Венгрии) и тщательно провели подготовку операции на окружение. Они так замаскировали свои приготовления, что германское командование (ОКХ) ожидало наступления против группы армий "Центр".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19 ноября 1942 г. враг превосходящими силами перешел в контрнаступление севернее и, южнее Сталинграда, прорвал линию фронта на участке румынских войск, за пять дней окружил 6-ю армию. Командующий ею генерал Паулюс тотчас же попросил у Гитлера свободы действий, чтобы пробиться со своей армией из котла, но тот отклонил эту просьбу, твердо заверив, что своевременно деблокирует ее, а до тех пор будет снабжать при помощи люфтваффе; последнее же было делом Геринга, который легкомысленно поручился, что обеспечит снабжение окруженных соединений по воздуху. Главным для Гитлера, как он заявил при обсуждении обстановки новому начальнику генерального штаба сухопутных войск </w:t>
      </w:r>
      <w:r>
        <w:rPr>
          <w:rFonts w:cs="Times New Roman" w:ascii="Times New Roman" w:hAnsi="Times New Roman"/>
          <w:color w:val="808080"/>
        </w:rPr>
        <w:t>[</w:t>
      </w:r>
      <w:r>
        <w:rPr>
          <w:rFonts w:cs="Times New Roman" w:ascii="Times New Roman" w:hAnsi="Times New Roman"/>
          <w:sz w:val="24"/>
        </w:rPr>
        <w:t xml:space="preserve">Цейтцлеру], был прежде всего "фанатический принцип" удержать Сталинград во что бы то ни стало, ибо сдать его означало потерять всю технику и город навсегда. А этого он не хотел и не мог сделать хотя бы уже из соображений собственного престиж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послевоенное время публицисты неоднократно и крайне резко критиковали Паулюса за то, что тот в первые дни ноября не предпринял прорыва на собственную ответственность, чтобы спасти 6-ю армию. Сколь мало учитывают они тогдашнее положение: ведь вера войск в свои силы еще не была утеряна и до тех пор высшее командование всегда справлялось со всеми кризисами! Кроме того, командование армии в окопах Сталинграда едва ли могло правильно судить, достаточно или нет имеет ОКХ сил для деблокады, а только что назначенный командующим группой армий "Дон" фельдмаршал фон Манштейн пользовался почти легендарным доверием; действия вопреки его решению совершенно выходили за рамки военных соображений командования 6-й армии.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Так и сражалась 6-я армия, заняв круговую оборону и надеясь на деблокаду извне и на снабжение по воздуху! Однако транспортные соединения 8-го авиационного корпуса вместо предусмотренных 300 т могли доставлять в котел ежедневно в среднем не более 90 т! Кроме того, соединения армейской группы Гота продвинулись в направлении Сталинграда всего на 48 км, затем они были вынуждены уступить сильному советскому натиску, особенно потому. что критическое положение группы армий "Дон" потребовало перегруппировки сил. 16 декабря Советы прорвали линию фронта и в полосе 8-й итальянской армии, в излучине Дона южнее Воронежа,</w:t>
      </w:r>
      <w:r>
        <w:rPr>
          <w:rFonts w:cs="Times New Roman" w:ascii="Times New Roman" w:hAnsi="Times New Roman"/>
        </w:rPr>
        <w:t xml:space="preserve"> </w:t>
      </w:r>
      <w:r>
        <w:rPr>
          <w:rFonts w:cs="Times New Roman" w:ascii="Times New Roman" w:hAnsi="Times New Roman"/>
          <w:color w:val="808080"/>
        </w:rPr>
        <w:t xml:space="preserve">[40] </w:t>
      </w:r>
      <w:r>
        <w:rPr>
          <w:rFonts w:cs="Times New Roman" w:ascii="Times New Roman" w:hAnsi="Times New Roman"/>
          <w:sz w:val="24"/>
        </w:rPr>
        <w:t xml:space="preserve">нанося главный удар на Ростов, чтобы одновременно отрезать группу армий "А" (Кавказ) и группу армий "Дон". Таким образом, Сталинград означал для Манштейна отнюдь не единственную и не последнюю проблем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Между 19 и 22 декабря 1942 г. теоретически еще имелась последняя возможность для командующего 6-й армией вопреки полученным указаниям решиться на прорыв. Но Паулюс, воспитанный в духе германского военного мышления и повиновения, не захотел действовать без приказа вышестоящего командования. Поскольку же то не могло добиться от Гитлера разрешения на прорыв, Паулюс продолжал держаться в котле. Сегодня едва ли можно в точности судить, имела бы в тот момент перспективу на успех попытка прорыва кольца окружения, тем более что армия обладала незначительными запасами горючего, и что произошло бы тогда с огромным числом раненых. Подавляющее превосходство Советов в силах заставило 6-ю армию в конце января 1943 г. капитулировать. Сегодня мы знаем, что Сталинград временами сковывал 7 вражеских армий (66, 62, 64, 57, 2, 65 и 24-ю), насчитывавших более 60 дивизий, которых противнику частично не хватало во время его опасного удара в направлении устья Дона. Таким образом, Манштейн смог остановить вражеский удар и вновь стабилизировать весь Южный фронт, в то время как группа армий "А" (Кавказ) осуществляла основательно подготовленное отступление до Таманского полуострова (западнее Краснодар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 *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Сталинград был одной из крупнейших катастроф германской стратегии войны. Но она не являлась единственным и только лишь одним имевшим решающий характер поражением стратегического масштаба. В ноябре союзники высадились крупными силами в Алжире и Марокко; в то же самое время Роммелю пришлось под Эль-Аламейном со всей своей армией неудержимо отступать на запад, и отступление это закончилось в мае 1943 г. капитуляцией группы армий "Тунис". Именно эти три события и происшедший весной 1943 г. крах германской подводной войны означали в военном отношении поворотный пункт второй мировой войны. Генерал Йодль, ближайший советник Гитлера, признавал позже, что с этого момента "бог войны" отвернулся от Германии и переместился в другой лагерь. Военными средствами войну было больше не выиграть! Нейтралы и союзники Германии начали теперь все больше терять доверие к гитлеровской стратегии; психологическое воздействие этих поражений на немецкий народ было значительным. Стало вновь возрастать сопротивление групп дальновидных и сознающих свою ответственность политиков и военных системе,</w:t>
      </w:r>
      <w:r>
        <w:rPr>
          <w:rFonts w:cs="Times New Roman" w:ascii="Times New Roman" w:hAnsi="Times New Roman"/>
        </w:rPr>
        <w:t xml:space="preserve"> </w:t>
      </w:r>
      <w:r>
        <w:rPr>
          <w:rFonts w:cs="Times New Roman" w:ascii="Times New Roman" w:hAnsi="Times New Roman"/>
          <w:color w:val="808080"/>
        </w:rPr>
        <w:t xml:space="preserve">[41] </w:t>
      </w:r>
      <w:r>
        <w:rPr>
          <w:rFonts w:cs="Times New Roman" w:ascii="Times New Roman" w:hAnsi="Times New Roman"/>
          <w:sz w:val="24"/>
        </w:rPr>
        <w:t xml:space="preserve">которая и не думала делать необходимые выводы из изменившейся обстановки. Наоборот, она делала все для того, чтобы не закончить войну, даже если для этого придется принести в жертву немецкий народ, превратить Германию, наконец всю Европу в сплошные руин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Между тем в тени описанных выше боевых действий находились с лета 1940 г. сначала итальянская, а затем совместная стратегия стран "оси" в Средиземном море. В послевоенные годы об этом написано много верного и отвечающего сути дела, но вместе с тем также много неправильного и неточного. Какие ошибочные решения на этом театре военных действий способствовали военной катастрофе 1945 г.?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Еще до начала второй мировой войны Италия ясно осознала, что в случае столкновения с Францией и Англией решающие события произойдут в Северной Африке и потому важно захватить британскую мощную военную крепость Мальту, а если возможно, то и Тунис (чтобы таким образом сохранить жизненно необходимую связь с собственными колониальными территориями). Однако никаких предназначенных для этого приготовлений ею предпринято не было. Поначалу, еще будучи "не ведущей войну", Италия очень скоро почувствовала на себе воздействие британской блокады Германии, когда весной 1940 г. столь важная для нее транспортировка немецкого угля морем была объявлена контрабандой. После крайне поспешного вступления в войну Муссолини прежде всего стремился расширить свои позиции на Средиземном море, разрушив "итальянскую тюрьму", стенами которой служили Гибралтар, Суэц и Дарданеллы, а выходами Корсика, Тунис и Мальта.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В духе "политики разделения оперативных сфер" (Германия ведет войну севернее Альп, а Италия южнее их) Гитлер полностью доверил борьбу на Средиземном море своему партнеру по "оси", несомненно роковым образом переоценив при этом итальянские возможности ведения боевых действий. Сюда добавилось еще то, что, несмотря на заключенный в мае 1939 г. военный пакт между Германией и Италией, никакие совместные военные цели установлены не были и соответствующие планы обсуждению не подвергались. Это упущение явилось первой фундаментальной ошибкой: вместо того чтобы тщательно координировать свои оперативные мероприятия на суше, на море и в воздухе, политическое руководство обеих сторон старалось сообщать другой стороне ровно столько, сколько требовала дипломатическая вежливость! Так, к примеру, весной 1940 г. не удалось скоординировать намеченные наступательные действия против Франции на Рейнском фронте. С одной стороны, преобладало взаимное недоверие, которое для ведения любой коалиционной войны служит зародышем поражения, а с другой именно генеральный штаб итальянских вооруженных сил</w:t>
      </w:r>
      <w:r>
        <w:rPr>
          <w:rFonts w:cs="Times New Roman" w:ascii="Times New Roman" w:hAnsi="Times New Roman"/>
        </w:rPr>
        <w:t xml:space="preserve"> </w:t>
      </w:r>
      <w:r>
        <w:rPr>
          <w:rFonts w:cs="Times New Roman" w:ascii="Times New Roman" w:hAnsi="Times New Roman"/>
          <w:color w:val="808080"/>
        </w:rPr>
        <w:t xml:space="preserve">[42] </w:t>
      </w:r>
      <w:r>
        <w:rPr>
          <w:rFonts w:cs="Times New Roman" w:ascii="Times New Roman" w:hAnsi="Times New Roman"/>
          <w:sz w:val="24"/>
        </w:rPr>
        <w:t xml:space="preserve">всячески противился вступлению своей страны в войну, ибо считал оснащение и боевую подготовку собственных войск совершенно недостаточными. Однако честолюбивый и стремящийся к самоутверждению Муссолини навязал свою волю генералам, предаваясь тщеславной надежде выиграть войну в кратчайший срок. Вот почему не было проведено никаких оперативных приготовлений для такой кампании, а сами итальянские вооруженные силы ввиду своей ограниченной боеспособности оказались не на уровне предъявленных им требовани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Какие представления были свойственны итальянцам в первые месяцы войны, видно из одного высказывания их военного министра в апреле 1940 г.: они хотели в "подходящий момент" повести "параллельную войну", однако "не вместе с Германией и не за нее, а за Италию". Это намерение было еще одним тяжким нарушением принципов ведения коалиционной войны. Характерным для этого братства по оружию на высшем уровне было как раз то, что оба главы государства взаимно преподносили друг другу обескураживающие fait accompli. Гитлер начал с того, что поставил Италию перед такими совершившимися фактами, как вступление в Прагу, заключение германо-советского пакта в 1939 г., высадка в Норвегии, посылка германской военной миссии в Румынию (итальянский министр иностранных дел хотя и был проинформирован, но, очевидно, не передал эту информацию Муссолини!). То же самое произошло при захвате Крита, а затем позже при начале похода на Россию. Вполне понятно, что Муссолини реагировал на это подобным же образом: 18 октября 1940 г. он напал на Грецию, не известив об этом предварительно Гитлера. Муссолини верилось, что он сможет применить здесь рецепт "блицкрига" столь же успешно, сколь и его партнер, и это имело необозримые последств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июне 1940 г. Италия хотя и проявила инициативу в действиях против Мальты (уже 11 июня она впервые подвергла воздушной бомбардировке эту британскую военно-морскую базу), но несколько дней спустя итальянское адмиралтейство оценило положение таким образом, что захват острова пока необходимым не является; небольшой радиус действия вражеских торпедоносцев серьезной угрозы для снабжения Ливии морским путем не представляет, да к тому же оно может осуществляться за пределами радиуса действия английской авиации. А потому достаточно парализовать военный потенциал противника блокадой и налетами авиации.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Здесь не место подробно останавливаться на вопросе, возымела бы успех исподволь подготовленная высадка итальянцев на Мальту; ее гарнизон состоял в то время из 5 боеспособных батальонов и одного территориального полка с 3 самолетами. Однако приходилось считаться с решительными действиями франко-британского флота</w:t>
      </w:r>
      <w:r>
        <w:rPr>
          <w:rFonts w:cs="Times New Roman" w:ascii="Times New Roman" w:hAnsi="Times New Roman"/>
        </w:rPr>
        <w:t xml:space="preserve"> </w:t>
      </w:r>
      <w:r>
        <w:rPr>
          <w:rFonts w:cs="Times New Roman" w:ascii="Times New Roman" w:hAnsi="Times New Roman"/>
          <w:color w:val="808080"/>
        </w:rPr>
        <w:t xml:space="preserve">[43] </w:t>
      </w:r>
      <w:r>
        <w:rPr>
          <w:rFonts w:cs="Times New Roman" w:ascii="Times New Roman" w:hAnsi="Times New Roman"/>
          <w:sz w:val="24"/>
        </w:rPr>
        <w:t xml:space="preserve">в Средиземном море. Но после Французской кампании соотношение сил изменилось в пользу Италии. Как бы то ни было, в рамках ведения войны на Средиземном море Мальте суждено было оставаться для Италии "стрелой в ее теле", особенно в том случае, если бы англичанам удалось сохранить и укрепить ее как морскую и авиационную крепость, превратив таким образом в центр военных действий против итальянских коммуникаций. Но именно командование итальянских вооруженных сил с самого начала упускало возможности необходимых энергичных действи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Однако решающую роль здесь сыграло то, что Муссолини, подозревая германскую сторону в претензии на руководство всеми, в том числе и итальянскими, военными действиями, с октября 1940 г. отказывался от предложений Гитлера поддержать его борьбу против Великобритании в Африке посылкой туда танковой дивизии и авиационного корпуса. Таким образом, по политическим причинам первоначально нечего было и думать после окончания наступления на Западе перенести центр тяжести германского ведения войны (скажем, с августа 1940 г.) на Средиземное море, как того неоднократно требовали в особенности главнокомандующий военно-морским флотом гросс-адмирал Редер, германский адмирал при итальянском адмиральском штабе и начальник германского штаба связи при главнокомандовании итальянских вооруженных сил. В своих отчетах и докладах они подчеркивали, что Италия одна не в состоянии устранить Англию из Средиземного моря; к тому же необходимо крепко удерживать в своих руках Французскую Северную Африку, чтобы создать в ней укрепления на случай вражеских высадок и одновременно усилить морскую войну против британских коммуникаций в Атлантике.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Положение изменилось только тогда, когда Италия после незначительных первоначальных успехов оказалась вынужденной остановить предпринятое по приказу Муссолини, вопреки сопротивлению генералов, наступление на Египет, а затем перейти к обороне и в конечном счете потерпела сокрушительное поражение. К неудаче привела и авантюра в Греции. Кроме того, сильный, но страдавший комплексом неполноценности в отношении английских военно-морских сил итальянский флот получил тяжелый удар при Таренте (ноябрь 1940 г.), а затем в марте 1941 г. пережил у мыса Матапан такое поражение, которое, с одной стороны, заметно изменило соотношение сил на море в пользу Великобритании, а с другой вынудило итальянский военно-морской флот, не имевший достаточной морской авиации для ведения разведки, в дальнейшем вести более чем осторожные, не нацеленные на решающий исход операции. Ввиду этого угрожающего хода развития теперь усилились обращенные к союзнику призывы итальянского верховного командования поддержать его оборонительные бои наземными и</w:t>
      </w:r>
      <w:r>
        <w:rPr>
          <w:rFonts w:cs="Times New Roman" w:ascii="Times New Roman" w:hAnsi="Times New Roman"/>
        </w:rPr>
        <w:t xml:space="preserve"> </w:t>
      </w:r>
      <w:r>
        <w:rPr>
          <w:rFonts w:cs="Times New Roman" w:ascii="Times New Roman" w:hAnsi="Times New Roman"/>
          <w:color w:val="808080"/>
        </w:rPr>
        <w:t xml:space="preserve">[44] </w:t>
      </w:r>
      <w:r>
        <w:rPr>
          <w:rFonts w:cs="Times New Roman" w:ascii="Times New Roman" w:hAnsi="Times New Roman"/>
          <w:sz w:val="24"/>
        </w:rPr>
        <w:t xml:space="preserve">воздушными силами. Гитлер, пораженный таким оборотом дела, приказал прежде всего перебросить на Сицилию авиационный корпус, который должен был бороться против английского судоходства в восточном и западном Средиземноморье. Тем самым было положено начало растущему бедствию раздробления германских сил.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начале 1941 г. Гитлер решил в качестве дальнейшего шага направить в Ливию с оборонительной целью достаточно крупное танковое заградительное соединение, чтобы при всех условиях не допустить грозящей потери Северной Африки, так как ожидал, что эта потеря окажет отрицательное психологическое воздействие на боевой дух итальянских войск. Когда же в феврале 1941 г. генеральный штаб ВВС на основании приобретенного 10-м авиационным корпусом опыта тоже указал на значение Мальты, охарактеризовав ее как опасный "бастион" Англии, Гитлер потребовал от Муссолини полного разрушения этой британской военно-морской и военно-воздушной базы. К этому моменту и штаб оперативного руководства вермахта в своей памятной записке, составленной совершенно в духе ведения морской войны, подчеркнул необходимость срочно захватить Мальт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Твердого решения задач успешной морской войны стран "оси" (руководимой со стороны Германии ОКВ) можно было ожидать лишь в том случае, если боевые действия в Северной Африке будут обеспечены достаточным снабжение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о Гитлер, который считал германские операции на Балканах и в Ливии прежде всего мерами по поддержке Италии и в меньшей степени предназначенными нанести там Англии смертельный удар, отнесся к захвату Мальты весьма скептически. Да и результаты разведки показывали, что высадка с воздуха на остров связана с большими трудностями. Поскольку же Гитлер полностью был во власти своих планов насчет России, он гораздо сильнее интересовался восточной частью Средиземного моря, где ему более важным казался захват Крита. В конце апреля 1941 г. он (поддержанный генералом Штудентом, командиром авиационно-десантного корпуса) приказал захватить Крит, что с большими потерями и удалось сделать в мае 1941 г.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За несколько недель до того генерал Роммель, вновь назначенный командир германского Африканского корпуса, принял смелое решение атаковать британский заградительный рубеж у Мерса-эль-Брега. Неудержимо продвигаясь вперед в боях с ослабленными Греческой кампанией англичанами, он в апреле пробился к египетской границе, однако взять Тобрук ему все же не удалось! Тем не менее в результате вмешательства германского вермахта</w:t>
      </w:r>
      <w:r>
        <w:rPr>
          <w:rFonts w:cs="Times New Roman" w:ascii="Times New Roman" w:hAnsi="Times New Roman"/>
        </w:rPr>
        <w:t xml:space="preserve"> </w:t>
      </w:r>
      <w:r>
        <w:rPr>
          <w:rFonts w:cs="Times New Roman" w:ascii="Times New Roman" w:hAnsi="Times New Roman"/>
          <w:color w:val="808080"/>
        </w:rPr>
        <w:t xml:space="preserve">[45] </w:t>
      </w:r>
      <w:r>
        <w:rPr>
          <w:rFonts w:cs="Times New Roman" w:ascii="Times New Roman" w:hAnsi="Times New Roman"/>
          <w:sz w:val="24"/>
        </w:rPr>
        <w:t xml:space="preserve">общее положение на Средиземном море стало менее напряженным и снова изменилось в пользу держав "оси", хотя проблема единого командования на этом театре военных действий так и осталась до конца не решенной. Новое предложение взять Мальту и более крупными силами предпринять наступление к Суэцкому каналу снова оказалось нереализованным: тем самым опять был упущен благоприятный момент для того, чтобы добиться здесь решающего поворот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Как явствует из одобренной Гитлером памятной записки ОКВ о стратегическом положении к концу лета 1941 г., сначала следовало устранить Советский Союз как фактор силы, чтобы затем в 1942 г., "если можно, используя французские и испанские позиции" и при участии Турции "развернуть в полной мере битву в Средиземном море против Англии". Теперь Гитлер торопил Муссолини овладеть Мальтой, но Италия не имела для этого подготовленных специальных войск (парашютистов). Тем не менее генеральный штаб итальянских вооруженных сил приступил к разработке первых операций по захвату этого вражеского опорного пункта, однако, как обычно, без участия германских командных органов.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то время как германские наступательные авангарды на Востоке пробивались к Москве, усиленные британские войска в Северной Африке предприняли наступление на Роммеля и, обладая превосходством в живой силе и вооружении, вынудили его отступить с позиций у Мерса-эль-Брега. Кроме того, они надеялись повести с Мальты более активную борьбу против транспортных судов вооруженных сил стран "оси", в результате чего потери последних возросли до 45%. (Часто называвшиеся в литературе цифры 63 и 77% опровергнуты в официальном труде итальянского адмиралтейства так же обоснованно, как и неоднократные упреки, будто итальянский флот недостаточно активно действовал для обеспечения германского подвоза в Северную Африку.)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Это вновь становящееся критическим положение в районе Средиземного моря побудило Гитлера отправить в Италию части 2-го воздушного флота, действовавшего на Востоке (главнокомандование "Юг", фельдмаршал Кессельринг). Повторявшиеся крупные авиационные налеты в декабре 1941, в январе и особенно в апреле 1942 г., а также использование 24 подводных лодок в конечном счете принесли германским войскам в Африке существенное облегчение; потери транспортных судов сократились до 2%, так что Роммель вскоре нашел в себе силы приступить к возвращению Киренаики. В середине февраля 1942 г. он уже находился у ЭльГазалы. Теперь во второй раз имелись все предпосылки для того, чтобы обезвредить угрожающий остров. Как кажется, совместными усилиями ОКВ, ОКМ и главнокомандования "Юг" все же удалось добиться от Гитлера приказа поддержать итальянские операции</w:t>
      </w:r>
      <w:r>
        <w:rPr>
          <w:rFonts w:cs="Times New Roman" w:ascii="Times New Roman" w:hAnsi="Times New Roman"/>
        </w:rPr>
        <w:t xml:space="preserve"> </w:t>
      </w:r>
      <w:r>
        <w:rPr>
          <w:rFonts w:cs="Times New Roman" w:ascii="Times New Roman" w:hAnsi="Times New Roman"/>
          <w:color w:val="808080"/>
        </w:rPr>
        <w:t xml:space="preserve">[46] </w:t>
      </w:r>
      <w:r>
        <w:rPr>
          <w:rFonts w:cs="Times New Roman" w:ascii="Times New Roman" w:hAnsi="Times New Roman"/>
          <w:sz w:val="24"/>
        </w:rPr>
        <w:t>против Мальты. Более того, два офицера германского генерального штаба даже были посланы в особый штаб Comando suprema</w:t>
      </w:r>
      <w:r>
        <w:rPr>
          <w:rFonts w:cs="Times New Roman" w:ascii="Times New Roman" w:hAnsi="Times New Roman"/>
          <w:color w:val="808080"/>
        </w:rPr>
        <w:t>{7}</w:t>
      </w:r>
      <w:r>
        <w:rPr>
          <w:rFonts w:cs="Times New Roman" w:ascii="Times New Roman" w:hAnsi="Times New Roman"/>
          <w:sz w:val="24"/>
        </w:rPr>
        <w:t xml:space="preserve"> пожалуй, единственный случай, когда странами "оси" был создан общий штаб по планированию операц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29 и 30 апреля 1942 г. Гитлер и Муссолини совместно приняли решение в начале мая, самое позднее в начале июня начать крупное наступление Роммеля против британских оборонительных позиций в Северной Африке (операция "Тезей"). К ней затем в середине июля или в середине августа должна была примкнуть операция "Геркулес", для которой, согласно директиве ОКВ от 4 мам 1942 г., с германской стороны предназначалась 7-я авиационная дивизия, усиленная саперным батальоном и примерно 30 танкам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о лишь только германская люфтваффе в мае 1942 г. прекратила свои систематические налеты на Мальту (в апреле их было совершено 5700), чтобы полностью переключиться на поддержку наземных операций, как Гитлер вдруг выразил большие сомнения насчет плана "Геркулес" и даже приказал 21 мая штабу оперативного руководства вермахта продолжать подготовку к захвату Мальты только для видимости! Это представляло собой на деле столь же редкостное, сколь и безответственное поведение в отношении своего союзника. Вероятно, тут сыграла свою роль и мысль насчет возможной неудачи, побудившая Гитлера на такой шаг. Но куда важнее здесь было то соображение, что крупное летнее наступление 1942 г. в России гораздо проще и скорее могло приблизить его к желанной цели: после окончательного разгрома Советского Союза сокрушить британские позиции на суше одновременно с севера и юга.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Очевидно, таким и было решение Гитлера, когда Роммель 26 мая 1942 г. перешел в свое предпринятое с такими большими надеждами наступление и захватил в пустыне крепость Тобрук. Выйдя на египетско-ливийскую границу, ему следовало принять решение, надо ли здесь остановиться, чтобы захватить Мальту (за это особенно выступали итальянцы), или же, используя успех, продолжать марш на Каир. Гитлер, точка зрения которого подкреплялась Роммелем, писал 22 июня 1942 г. Муссолини, что в этот "исторический момент", который может явиться "решающим для всего исхода войны", надо непрерывно преследовать британцев до полного их уничтожения уже по одной той причине, чтобы не допустить изменения соотношения сил в ущерб странам "оси" в результате концентрации всех английских и американских войск в районе Средиземного моря. Роммель, увлеченный своими</w:t>
      </w:r>
      <w:r>
        <w:rPr>
          <w:rFonts w:cs="Times New Roman" w:ascii="Times New Roman" w:hAnsi="Times New Roman"/>
        </w:rPr>
        <w:t xml:space="preserve"> </w:t>
      </w:r>
      <w:r>
        <w:rPr>
          <w:rFonts w:cs="Times New Roman" w:ascii="Times New Roman" w:hAnsi="Times New Roman"/>
          <w:color w:val="808080"/>
        </w:rPr>
        <w:t xml:space="preserve">[48] </w:t>
      </w:r>
      <w:r>
        <w:rPr>
          <w:rFonts w:cs="Times New Roman" w:ascii="Times New Roman" w:hAnsi="Times New Roman"/>
          <w:sz w:val="24"/>
        </w:rPr>
        <w:t xml:space="preserve">первоначальными успехами, тоже надеялся на быструю победу и рассеял все сомнения утверждением, что в конце июня будет в Каире, а противник создать оборонительные позиции в дельте Нила не в состоян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е касаясь все еще спорного вопроса, действительно ли в июне 1942 г. существовала альтернатива: Каир или Мальта, которая недавно снова была поставлена под вопрос, надлежит констатировать следующее: в конце июня германо-итальянская танковая армия хотя и достигла линии Эль-Аламейна (100 км западнее Александрии) , дальнейшие наступательные операции, затянувшиеся до конца августа, к желанному прорыву не привели. Наоборот, выяснилось, что наличные силы для решающего успеха недостаточны. Войска исчерпали свои силы; основная масса танков была уничтожена или уже небоеспособна. О подброске свежих сил на этот второстепенный и отвлекающий фронт, учитывая сражения на внешней периферии на Востоке, думать не приходилось. Линии фронта застыл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23 октября 1942 г. британский генерал Монтгомери со значительно превосходящими силами, особенно в танках и самолетах, перешел в контрнаступление, которому дивизии Роммеля не смогли противопоставить на длительный срок чего-либо равноценного; к тому же именно в этот решающий момент стали ощутимы растущие потери в транспортных судах, осуществлявших снабжение. В результате британских атак с воздуха и на море с Мальты их потери в ноябре и декабре 1942 г. превысили 50%. Когда в это же самое время, 7 8 ноября 1942 г., крупные союзнические соединения высадились в тылу Африканской армии в Алжире и Марокко, державы "оси" оказались здесь в состоянии войны на два фронта. Учитывая неравное соотношение сил (особенно в воздухе), окончание борьбы тут являлось делом лишь нескольких недель: в середине мая 1943 г. капитулировали последние части германо-итальянской группы армий "Тунис". Таким образом Северная Африка оказалась в руках союзников; они использовали ее как исходный пункт для смертельного удара в "мягкое подбрюшье" держав "ос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 *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За годами побед и "молниеносных походов" последовали времена краха и агонии германского рейха, которые следует объяснить и тем, что он уступал противнику по своим силам на суше, на воде, в воздухе и в военной экономике. С весны 1943 г. страны "оси" безнадежно находились в обороне. Даже если бы Германия еще и желала, и была в состоянии оборонять со всех сторон возникшую тогда "Крепость Европа" протяженностью около 15000 км (Нордкап — Атлантический вал — Италия — Эгеи — Россия — Мурманск).</w:t>
      </w:r>
      <w:r>
        <w:rPr>
          <w:rFonts w:cs="Times New Roman" w:ascii="Times New Roman" w:hAnsi="Times New Roman"/>
        </w:rPr>
        <w:t xml:space="preserve"> </w:t>
      </w:r>
      <w:r>
        <w:rPr>
          <w:rFonts w:cs="Times New Roman" w:ascii="Times New Roman" w:hAnsi="Times New Roman"/>
          <w:color w:val="808080"/>
        </w:rPr>
        <w:t xml:space="preserve">[48]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есь вопрос был в том, сколь долго имеющиеся в ее распоряжении силы и материальные резервы будут достаточны для отражения ожидаемого натиска с Юга, Востока и Запада, а также воздушных бомбежек. Воля Италии к сопротивлению была почти сломлен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ражеская атака на объявленный германской пропагандой неприступный бастион началась в его самом уязвимом месте. 10 июля 1943 г. союзники под прикрытием своего господствующего флота высадились на Сицилии; вместе с тем они крупными воздушными налетами (19 июля-500 самолетами на Рим) стремились подорвать боевой дух итальянцев. Под воздействием быстро обозначившихся вражеских успехов через несколько дней рухнула фашистская система. 25 июля Муссолини был смещен и арестован. Руководство Италией принял на себя назначенный королем Виктором Эммануилом III маршал Бадольо; он сразу же начал секретные переговоры с главнокомандующим союзными экспедиционными войсками генералом Эйзенхауэром, закончившиеся капитуляцией итальянских вооруженных сил. В начале сентября английские и американские войска высадились на южной оконечности Италии; через четыре недели они уже достигли линии Фоджа Неаполь. До конца года им удалось осуществить прорыв у Сангро и к монастырю Монте Кассино. Там главнокомандующий группой армий "Юг" фельдмаршал Кессельринг на время остановил их.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Тем временем Гитлер 8 сентября начал операцию "Ось", имевшую целью своевременно разоружить итальянские войска и не допустить, чтобы они перебежали к противнику. В то время как значительная часть итальянской армии попала в германские руки, итальянскому флоту в последний момент удалось уйти из Специи на Мальту. В целом же положение в Италии могло стабилизироваться немецкой стороной. Муссолини, освобожденный из Гран Кассо германской особой командой (во главе с эсэсовцем Отто Скорцени), 18 сентября провозгласил в северной части страны новую социалистическую республику Италию, которая до самого конца войны носила призрачный характер. Однако новое королевское правительство Италии объявило германскому рейху войну; бывший союзник превратился в нового противника.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В то же самое время на Востоке Советы после провала последнего германского наступления под Курском (операция "Цитадель") окончательно захватили инициативу в свои руки; их продвижение сопровождалось широко задуманной пропагандистской акцией основанного ими и немецкими эмигрантами Национального комитета "Свободная Германия". После того как Красная Армия еще в январе 1943 г. восстановила связь по суше с находившимся в тяжелых условиях Ленинградом, она в августе перешла в крупное наступление против южного крыла германского фронта, через Сталино (ныне Донецк) пробилась к нижнему течению</w:t>
      </w:r>
      <w:r>
        <w:rPr>
          <w:rFonts w:cs="Times New Roman" w:ascii="Times New Roman" w:hAnsi="Times New Roman"/>
        </w:rPr>
        <w:t xml:space="preserve"> </w:t>
      </w:r>
      <w:r>
        <w:rPr>
          <w:rFonts w:cs="Times New Roman" w:ascii="Times New Roman" w:hAnsi="Times New Roman"/>
          <w:color w:val="808080"/>
        </w:rPr>
        <w:t xml:space="preserve">[49] </w:t>
      </w:r>
      <w:r>
        <w:rPr>
          <w:rFonts w:cs="Times New Roman" w:ascii="Times New Roman" w:hAnsi="Times New Roman"/>
          <w:sz w:val="24"/>
        </w:rPr>
        <w:t xml:space="preserve">Днепра, освободила весь Донбасс и отрезала германские войска на полуострове Крым. Тем временем на центральном участке она вышла на линию Киев Гомель Витебск, оттеснив тем самым группу армий "Центр" на север.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общем и целом Красной Армии удалось осуществить на фронте протяженностью свыше 1000 км прорыв на глубину почти 300 км. Правда, этими и дальнейшими достигнутыми ею в 1944—1945 гг. успехами она не в последнюю очередь была обязана постоянно изменявшемуся в ее пользу соотношению сил между обороняющимися (немцы) и наступающими (Советы), компенсировать которое на длительный период величайшей храбростью и упорством немецкого солдата-фронтовика было просто невозможно. Число задействованных на Восточном фронте германских дивизий сократилось к началу 1943 г. с 214 до 190 результат рокового распыления сил и растущего напряжения на всех участках фронта. Советы же, напротив, увеличили число своих соединений следующим образом: стрелковых дивизий (или бригад) с 442 до 513, танковых дивизий (бригад) со 186 до 290 и кавалерийских дивизий с 35 до 45. Всего же наступающим 5,1 млн. русских в 1943 г. противостояло 3 млн. немцев. Но гораздо больший вес имело возраставшее от двукратного до троекратного превосходство противника в технике и вооружении. В феврале 1943 г. Красная Армия имела свыше 7100 танков, в апреле — более 19000 орудий всех калибров; к тому же она смогла значительно повысить оперативную подвижность своих соединений, так как союзники из своего поистине неисчерпаемого резервуара в огромном количестве поставляли ей грузовики. Два года спустя, в январе 1945 г., советское превосходство частично уже составляло: 7,7:1 по пехоте, 6,9:1 по артиллерии, 10,2:1 по минометам и 4,7:1 по танкам; кроме того, в военных действиях участвовало более 16000 боевых самолетов всех видов, 1,8 млн. немецких солдат отражали натиск более чем 5,3 млн. красноармейцев!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Как же оценивало общее военное положение высшее германское военное руководство к концу четвертого года войны (1943 г.)? Мы обладаем потрясающим документом того времени, а именно конспектом доклада начальника штаба оперативного руководства вермахта генерала Йодля, который он сделал для гауляйтеров 7 ноября 1943 г. Доклад дает нам об этом полное представление! Ближайший военный советник Гитлера не утаил в нем огромные трудности, стоявшие перед германским военным руководством: распыление и нехватка сил, несмотря на борьбу на "внутренней линии"; транспортные помехи при переброске войск и вооружения; диспропорции между потребностью в солдатах и в фабрично-заводских рабочих; поражение подводного флота и кризис в воздушной войне. В общем и целом изложенное им било совершенно трезвой, солдатской</w:t>
      </w:r>
      <w:r>
        <w:rPr>
          <w:rFonts w:cs="Times New Roman" w:ascii="Times New Roman" w:hAnsi="Times New Roman"/>
        </w:rPr>
        <w:t xml:space="preserve"> </w:t>
      </w:r>
      <w:r>
        <w:rPr>
          <w:rFonts w:cs="Times New Roman" w:ascii="Times New Roman" w:hAnsi="Times New Roman"/>
          <w:color w:val="808080"/>
        </w:rPr>
        <w:t xml:space="preserve">[50] </w:t>
      </w:r>
      <w:r>
        <w:rPr>
          <w:rFonts w:cs="Times New Roman" w:ascii="Times New Roman" w:hAnsi="Times New Roman"/>
          <w:sz w:val="24"/>
        </w:rPr>
        <w:t xml:space="preserve">оценкой тогдашнего положения. Какие же позитивные выводы, оправдывавшие в конце 1943 г. "веру в конечную победу", делал в итоге Йодль? Даже приняв во внимание целенаправленное намерение оказать пропагандистское воздействие на высших функционеров нацистской партии, нельзя не признать, сколь ужасающим образом многовековые старые максимы германского военного искусства и ведения войны заменяются здесь фанатической верой в победу тоталитарной идеологии. Создается впечатление, что для Йодля исход этого мирового конфликта в меньшей степени решается батальонами, оружием, танками и самолетами или даже экономическим потенциалом обеих воюющих сторон, чем сознанием "этической и моральной" справедливости германской борьбы, силой революционной национал-социалистической идеи и верой в фюрера, в лице которого впервые со времен Фридриха Великого политическое и военное руководство вновь объединилось ко всеобщему благу. Именно он, безусловно, держит в своих руках тот инструмент, который представляет собой вермахт. Пусть генерал и упоминает о "новом оружии" (однако не говоря о нем конкретно), которое положит конец успехам противника, но в принципе это не что иное, как один-единственный безоговорочный, фанатический принцип борьбы, словно железный закон пронизывающий всю мировую историю, и это наполняет генерала уверенностью. "Как закончится однажды эта война, никто заранее сказать не может", признает он сам, но Германия победит, "потому что мы должны победить, ибо иначе мировая история потеряла бы свой смысл". Это было больше чем признание банкротства ближайшим военным сотрудником главы германского государства! Здесь уже чувствуется демоническое влияние Гитлера, который вопреки более глубокому пониманию действительности его советниками бессмысленно продолжал войну, чтобы до последней минуты сохранить свою систему господства, которой почти гипнотически подчинялось его ближайшее окружени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 *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Вторая мировая война была в такой же мере войной на суше, как и на море. Поэтому тот факт, что Германия уступала своим противникам на море, с самого начала играл значительную роль в исходе конфликта. Для союзнической стороны победа в битве за Атлантику служила предпосылкой для любой более или менее крупной операции против "Крепости Европа". Но этот фактор недостаточно учитывался германским высшим командованием вооруженными силами. В "войне тоннажей", которую в 1939 г. пришлось начать с недостаточными средствами, речь шла о том, чтобы топить вражеский или нейтральный, но используемый противником</w:t>
      </w:r>
      <w:r>
        <w:rPr>
          <w:rFonts w:cs="Times New Roman" w:ascii="Times New Roman" w:hAnsi="Times New Roman"/>
        </w:rPr>
        <w:t xml:space="preserve"> </w:t>
      </w:r>
      <w:r>
        <w:rPr>
          <w:rFonts w:cs="Times New Roman" w:ascii="Times New Roman" w:hAnsi="Times New Roman"/>
          <w:color w:val="808080"/>
        </w:rPr>
        <w:t xml:space="preserve">[51] </w:t>
      </w:r>
      <w:r>
        <w:rPr>
          <w:rFonts w:cs="Times New Roman" w:ascii="Times New Roman" w:hAnsi="Times New Roman"/>
          <w:sz w:val="24"/>
        </w:rPr>
        <w:t xml:space="preserve">тоннаж в большем объеме, чем союзники способны построить вновь. Тем самым руководство морской войной надеялось нанести решающий удар по зависящим от импорта из заморских стран Британским островам, а прежде всего по осуществляющемуся морским путем текущему снабжению Британского театра войны. При неблагоприятных исходных позициях операции надводных кораблей в Атлантике до лета 1940 г. были почти невозможны или же возможны лишь с большими трудностями. Использование немногих подводных лодок было при больших расстояниях подхода к цели малорациональным и не могло принести решающих результатов.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Коренным образом положение изменилось только с захватом Норвегии и Франции, поскольку теперь в распоряжении Германии имелись более благоприятные исходные базы. Однако число боеспособных надводных сил, линейных кораблей, крейсеров и вспомогательных крейсеров было недостаточно для того, чтобы даже при хороших результатах боевых операций каждого из них добиться устойчивого воздействия на вражеский тоннаж (до 1941 г. они потопили приблизительно 1 млн. брутто-тонн). Исключительно высокий коэффициент полезного действия, которого достигла с осени 1940 до лета 1941 г. каждая отдельная подводная лодка, не мог проявить свою эффективность, ибо само число подводных лодок было слишком мало. Летом 1941 г. Германия начала чувствовать английское превосходство в надводных военно-морских силах, а также последствия введения радаров: германские надводные корабли были изгнаны из Северной и Центральной Атлантики. Только в Южной Атлантике, в Индийском и Тихом океанах еще смогли до весны 1943 г. продержаться вспомогательные крейсер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дводной войне, для ведения которой во второй половине 1942 г. все еще не хватало подводных лодок, сильно препятствовала британская система обороны и конвоев, и потому эффективность ее сильно упала. Большие возможности авиации в тоннажной войне использовались в этот период лишь от случая к случаю и с недостаточными силами. Правда, первая половина 1942 г. принесла немецким подводным лодкам в слабо обороняемом районе у северо- и центрально-американского побережья такие крупные успехи, что они оказали влияние на все планирование союзнических операций 1942 г. Но уже во второй половине 1942 г. подводные лодки были вытеснены из американского прибрежного предполья; поэтому борьба с конвоями была снова возобновлена в Северной Атлантике.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Хотя число подводных лодок значительно увеличилось, число потоплении в расчете на каждую из них за день пребывания в открытом море сильно сократилось. Поэтому операции в условиях улучшившихся оборонительных возможностей противника и далее страдали от нехватки подводных лодок, а особенно из-за отсутствия эффективной воздушной разведки. К тому же подводные лодки</w:t>
      </w:r>
      <w:r>
        <w:rPr>
          <w:rFonts w:cs="Times New Roman" w:ascii="Times New Roman" w:hAnsi="Times New Roman"/>
        </w:rPr>
        <w:t xml:space="preserve"> </w:t>
      </w:r>
      <w:r>
        <w:rPr>
          <w:rFonts w:cs="Times New Roman" w:ascii="Times New Roman" w:hAnsi="Times New Roman"/>
          <w:color w:val="808080"/>
        </w:rPr>
        <w:t xml:space="preserve">[52] </w:t>
      </w:r>
      <w:r>
        <w:rPr>
          <w:rFonts w:cs="Times New Roman" w:ascii="Times New Roman" w:hAnsi="Times New Roman"/>
          <w:sz w:val="24"/>
        </w:rPr>
        <w:t xml:space="preserve">отвлекались на выполнение второстепенных с точки зрения тоннажной войны задач, например в Средиземном море или Ледовитом океане, где эффективность их действий была гораздо меньшей. Попытки успешно действовать против конвоев, отправлявшихся в Мурманск, при помощи надводных кораблей и авиации удавались лишь иногда и в значительной степени терпели неудачу опять же из-за недостаточной координации действий различных видов оружия, а особенно с 1943 г. и из-за совершенно недостаточных сил авиац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марте 1943 г. численность подводных лодок наконец достигла того уровня, который Дёниц требовал еще в 1939 г. Действительно, в этом месяце впервые были достигнуты такие большие успехи, что союзники стали всерьез взвешивать возможность отказа от системы конвоев, что было бы равнозначно признанию своего поражения. Но в это же самое время они смогли ввести новые боевые средства, которые привели к провалу германской подводной войны в апреле мае 1943 г. Это были, во-первых, самолеты дальнего действия с новым радаром «Роттердам» на сантиметровой волне, а во-вторых, самолеты сопровождения и, наконец, создание "Supports groups" для поддержки конвоев. Все это, вместе взятое, позволило им закрыть "дыру" в системе воздушного наблюдения и оповещения в Северной Атлантике, где подводные лодки действовали с большим успехом, и наступательными действиями прорывать боевые порядки подлодок. После ряда неудач и крупных потерь главнокомандующему военно-морским флотом 25 мая 1943 г. пришлось вывести подводные лодки из Северной Атлантики.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Решение, несмотря на это, продолжать подводную войну базировалось на двух соображениях. Во-первых, подводные лодки сковывали исключительно большой потенциал противника. Не будь опасности со стороны подводных лодок, для налетов на германскую территорию использовалось бы примерно 800 1000 тяжелых бомбардировщиков, а для действий против каботажных судов у европейского побережья примерно 800 кораблей сопровождения, начиная от эсминцев и кончая малыми сторожевыми кораблями. Во-вторых, надеялись с помощью подводных лодок нового типа и новых видов вооружения восстановить превосходство подводного флота над вражеской обороной. Новые подводные лодки были быстроходными, с дизель-электрической силовой установкой и в отличие от прежних, имевших в надводном положении максимальную скорость 7 узлов, способны были более длительное время давать 16-17. Таким образом, эти лодки, оснащенные к тому же устройством для работы двигателя под водой шноркелем, были в состоянии полностью оперировать в подводном положении и обходить вражеские охранения. При тогдашних охранных судах</w:t>
      </w:r>
      <w:r>
        <w:rPr>
          <w:rFonts w:cs="Times New Roman" w:ascii="Times New Roman" w:hAnsi="Times New Roman"/>
        </w:rPr>
        <w:t xml:space="preserve"> </w:t>
      </w:r>
      <w:r>
        <w:rPr>
          <w:rFonts w:cs="Times New Roman" w:ascii="Times New Roman" w:hAnsi="Times New Roman"/>
          <w:color w:val="808080"/>
        </w:rPr>
        <w:t xml:space="preserve">[53] </w:t>
      </w:r>
      <w:r>
        <w:rPr>
          <w:rFonts w:cs="Times New Roman" w:ascii="Times New Roman" w:hAnsi="Times New Roman"/>
          <w:sz w:val="24"/>
        </w:rPr>
        <w:t xml:space="preserve">они несомненно могли бы обладать большими тактическими возможностями и революционизировать подводную войну. Но технические недостатки и "детские болезни" привели к тому, что они поступили в боевые соединения только в начале 1945 г., так что эффективного воздействия на ее ход оказать уже не смогл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К числу новых видов оружия и устройств относились в первую очередь сильное зенитное вооружение, шноркель и особенно новые типы торпед (в частности, самонаводящаяся акустическая торпеда), при помощи которых рассчитывали уничтожать союзнические суда сопровождения, а также атаковать сам конвой с еще более дальней дистанции. Первое неожиданное применение нового оружия было успешным, однако союзническая оборона быстро приспособилась к нему и сделала невозможным, за исключением отдельных случаев, достижение целей старыми подлодками, оснащенными этим оружием. Хотя и можно было помышлять о том, чтобы при помощи новых типов подводных лодок придать подводной войне более широкий размах, выиграть "тоннажную" войну было немыслимо, так как за это время объем кораблестроения союзников увеличился настолько, что его рост был намного больше, чем число потопленных немецкими подводными лодками судов. Пожалуй, эта тоннажная война сложилась бы иначе, если бы еще перед войной в области вооружения были приняты предварительные меры или же по крайней мере до 1942 г. все имеющиеся силы последовательно направлялись на эти цели. А так вторая мировая война оказалась для Германии проигранной и на воде, и под водо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 1942 г. стало все более отчетливо заметно, что Германия уступает своим противникам и в воздухе. Это послужило другим решающим фактором для ее поражения в войне, тем более что с 1943 г. центр тяжести в ее ведении переместился с суши в область воздушной стратегии.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Правда, в первые месяцы войны германская люфтваффе благодаря численному превосходству, современному оснащению и мастерству летного состава частично даже могла завоевывать господство в воздухе над различными оперативными районами, что имело важное значение для успеха "блицкампаний". Но уже в конце мая 1940 г. у Дюнкерка, а особенно во время воздушной битвы за Англию, даже массированное применение всех боевых соединений обнаруживало слабые стороны этой составной части вермахта. Однако руководство германской воздушной войной не сделало отсюда в последующие годы необходимых выводов! Хотя воздушные флоты успешно поддерживали операции сухопутных войск на полях сражений, у их самолетов отсутствовали важнейшие предпосылки для перехода к массированным налетам из большой глубины, скажем, к стратегическому ведению воздушной войны. Это было не в последнюю очередь следствием неправильной ориентации при создании</w:t>
      </w:r>
      <w:r>
        <w:rPr>
          <w:rFonts w:cs="Times New Roman" w:ascii="Times New Roman" w:hAnsi="Times New Roman"/>
        </w:rPr>
        <w:t xml:space="preserve"> </w:t>
      </w:r>
      <w:r>
        <w:rPr>
          <w:rFonts w:cs="Times New Roman" w:ascii="Times New Roman" w:hAnsi="Times New Roman"/>
          <w:color w:val="808080"/>
        </w:rPr>
        <w:t xml:space="preserve">[54] </w:t>
      </w:r>
      <w:r>
        <w:rPr>
          <w:rFonts w:cs="Times New Roman" w:ascii="Times New Roman" w:hAnsi="Times New Roman"/>
          <w:sz w:val="24"/>
        </w:rPr>
        <w:t xml:space="preserve">германской авиации. Генерал Вефер, первый начальник штаба люфтваффе, приверженец оперативной воздушной войны в духе теорий итальянца Дуэ, хотел добиться осуществления программы строительства дальних бомбардировщиков (с наибольшим бомбовым грузом), надеясь в случае войны разбить вражеские источники силы в глубоком тылу и тем ускорить капитуляцию противника. Но после его смерти (1935 г.) верх одержали представители другого направления (Удет, Ешоннек); было приказано строить средние бомбардировщики, от которых требовались в первую очередь пикирование и бомбометание по точечным целя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 этими типами самолетов, радиус действия которых не превышал 500 км, Германия и вступила в 1939 г. в войну. Только в 1943—1944 гг. стали применяться к тому времени разрешенные и построенные четырехмоторные бомбардировщики Хе-177 слишком поздно, чтобы эффективно вступить в борьбу. К тому же союзники своими наступательными бомбардировками с апреля мая 1944 г. начали систематически уничтожать германо-румынские запасы горючего (спад производства со 100 до 20%). Кроме того, самолетами Хе-177 были вооружены только четыре авиационные группы, которые использовались исключительно в воздушной и морской войне над Атлантико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аряду с увеличивающимся перенапряжением сил германских истребительных и бомбардировочных соединений на всех участках фронта, когда они постепенно истощали себя, поддерживая своими действиями операции сухопутных сил или борясь с постоянным вражеским превосходством в воздухе, возникли и относительно большие потери среди многочисленных незаменимых инструкторско-испытательных экипажей, когда последние неоднократно приходилось привлекать к снабжению по воздуху отдельных "котлов" на Востоке (Демянск, Сталинград). Между тем их так не хватало в самой Германии для обучения летного состава!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Продолжать длительное время осуществлявшуюся по приказу Гитлера и Геринга наступательную воздушную войну (отсюда постоянное требование: бомбардировщики вместо истребителей) можно было только при условии нормального функционирования материальной базы подобных операций. Германия же в силу своего географического положения, концентрации промышленности, тесного переплетения своей энергетической системы и своей централизованной транспортной системы являлась особенно угрожаемой с воздуха. Все зависело от того, окажется ли сильная, тактически умно руководимая германская противовоздушная оборона способной успешно отражать налеты вражеской авиации на территорию рейха с Запада (с Востока такой угрозы не было). С 1943 г. союзнические бомбардировочные и истребительные соединения использовали в</w:t>
      </w:r>
      <w:r>
        <w:rPr>
          <w:rFonts w:cs="Times New Roman" w:ascii="Times New Roman" w:hAnsi="Times New Roman"/>
        </w:rPr>
        <w:t xml:space="preserve"> </w:t>
      </w:r>
      <w:r>
        <w:rPr>
          <w:rFonts w:cs="Times New Roman" w:ascii="Times New Roman" w:hAnsi="Times New Roman"/>
          <w:color w:val="808080"/>
        </w:rPr>
        <w:t xml:space="preserve">[55] </w:t>
      </w:r>
      <w:r>
        <w:rPr>
          <w:rFonts w:cs="Times New Roman" w:ascii="Times New Roman" w:hAnsi="Times New Roman"/>
          <w:sz w:val="24"/>
        </w:rPr>
        <w:t xml:space="preserve">качестве своей базы не только Британские острова, но и Южную Италию. Таким образом они могли охватить Германию с двух сторон (первый воздушный налет на Винер-Нойштадт в августе 1943 г.) и достичь любого пункта на ее территор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о, несмотря на опасно возраставшее превосходство союзников в воздухе, которое следует объяснить их огромными усилиями в самолетостроении, Гитлер долго и слышать не хотел об оборонительной стратегии крупного масштаба, пока вообще не стало слишком поздно. С 1943 г. американцы проводили свои наступательные воздушные операции с сильным сопровождением истребителей и почти беспрепятственно бомбили германские города (в 1944 г. они в результате дневных и ночных налетов сбросили 1,2 млн. т зажигательных и фугасных бомб!), а также предприятия важных ветвей авиационной промышленности, причем с 1944 г. особенно центры по производству горючего. Как подытожил один специалист по воздушной войне, храбро сражающиеся истребители имперской противовоздушной обороны не могли компенсировать те "ошибки ее высшего руководства", которые были допущены в области общестратегического планирован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Крах германской воздушной войны объяснялся прежде всего следующими факторами: совершенно недостаточное увеличение оборонительных сил (только в конце 1943 г. Гитлер принял решение о производстве 3.000 истребителей в месяц), невосполнимое промедление с выпуском реактивных истребителей и не в последнюю очередь то, что руководство придерживалось принципа вести оборону германского воздушного пространства главным образом на внешних бастионах. Это облегчало и без того уже значительно превосходящим, оснащенным последними техническими достижениями вражеским военно-воздушным силам выполнение их задач: наносить тяжелые удары по германским энергетическим источникам, парализовать снабжение нефтью, дезорганизовать транспортную систему и довести немецкую противотанковую оборону до полного износа, "лишить подвижности" ведение войны в целом. Однако им все же не удалось своими террористическими воздушными налетами сломить волю населения к сопротивлению!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В марте 1944 г. был создан так называемый истребительный штаб во главе с Мильхом и Шпеером, которому было дано задание увеличить выпуск истребителей до 4000 в месяц, переведя их производство на подземные и мелкие предприятия. Поскольку выпуска в таком количестве можно было добиться только на базе уже серийно производившихся Бф-109 и ФВ-190, а производство Ме-262 блокировалось решением Гитлера о "блиц-бомбардировщике" и неготовностью реактивных двигателей, усиленное оснащение люфтваффе истребителями не возымело желаемого действия. Вновь завоевать господство в воздухе, вероятно, смогли бы только такие</w:t>
      </w:r>
      <w:r>
        <w:rPr>
          <w:rFonts w:cs="Times New Roman" w:ascii="Times New Roman" w:hAnsi="Times New Roman"/>
        </w:rPr>
        <w:t xml:space="preserve"> </w:t>
      </w:r>
      <w:r>
        <w:rPr>
          <w:rFonts w:cs="Times New Roman" w:ascii="Times New Roman" w:hAnsi="Times New Roman"/>
          <w:color w:val="808080"/>
        </w:rPr>
        <w:t xml:space="preserve">[56] </w:t>
      </w:r>
      <w:r>
        <w:rPr>
          <w:rFonts w:cs="Times New Roman" w:ascii="Times New Roman" w:hAnsi="Times New Roman"/>
          <w:sz w:val="24"/>
        </w:rPr>
        <w:t xml:space="preserve">истребители, которые превосходили бы вражеские по летно-боевым качествам. Бф-109 и ФВ-190 были на это неспособны даже при количественном паритете. Смог бы выполнить эту задачу Ме-262, но в решающий момент он не был готов к передаче в серийное производство и в обозримый период не мог быть создан в достаточном количеств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давляющее превосходство союзников в воздухе особенно ярко проявилось в начале их высадки во Франции в июне 1944 г. Вечером дня "D" противник ввел в бой в общей сложности 14 674 самолета, которым могли противостоять только 319 немецких. Хотя действовавший на Западе 3-й воздушный флот в последующие дни был усилен, соотношение сил в сравнении с врагом составляло в июне 1:25.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Германская люфтваффе оказалась сломленной поставленной перед ней огромной, неразрешимой двойной задачей: вести борьбу в воздухе на всех фронтах на Востоке, Юге и Западе и одновременно обеспечить защиту рейха. "Крепость Европа" не имела крыш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Как же обстояло дело в области военной экономики и вооружения? Баланс продовольственного и сырьевого положения Германии в начале второй мировой войны не оставлял никакого сомнения в том, что запасов, поскольку они не полностью производились в самой стране, хватит максимум на 9 12 месяцев ведения войны. (Зависимость от заграницы: цинк — 25%, свинец — 50, медь — 70, олово — 90, никель — 95, бокситы — 99, минеральные масла — 65 и каучук — 80%.) Необходимо было с самого начала радикально перестроить хозяйство на войну и перейти к планированию на длительный срок. Но формулирование и приоритетность различных производственных программ показывали, сколь мало высшее руководство исходило из целеустремленного, единого, охватывающего всю войну в целом плана, в котором как военно-политическая, так и экономическая сторона ведения войны в равной степени согласовывались бы друг с другом. В надежде быстро закончить войну оно только до лета 1941 г. более 10 раз перерабатывало программы военного производства и заново определяло приоритетность тех или иных его отраслей. Начальнику управления военной экономики и вооружения ОКБ </w:t>
      </w:r>
      <w:r>
        <w:rPr>
          <w:rFonts w:cs="Times New Roman" w:ascii="Times New Roman" w:hAnsi="Times New Roman"/>
          <w:color w:val="808080"/>
        </w:rPr>
        <w:t>[</w:t>
      </w:r>
      <w:r>
        <w:rPr>
          <w:rFonts w:cs="Times New Roman" w:ascii="Times New Roman" w:hAnsi="Times New Roman"/>
          <w:sz w:val="24"/>
        </w:rPr>
        <w:t>генералу Томасу] даже пришлось в конце концов просить однозначно разъяснить ему, "что же действительно является самым важным". То на первом плане стояло производство боеприпасов, то программы выпуска подводных лодок и самолетов, а затем центр тяжести снова переносился на танки и химические вещества и т.д.</w:t>
      </w:r>
      <w:r>
        <w:rPr>
          <w:rFonts w:cs="Times New Roman" w:ascii="Times New Roman" w:hAnsi="Times New Roman"/>
        </w:rPr>
        <w:t xml:space="preserve"> </w:t>
      </w:r>
      <w:r>
        <w:rPr>
          <w:rFonts w:cs="Times New Roman" w:ascii="Times New Roman" w:hAnsi="Times New Roman"/>
          <w:color w:val="808080"/>
        </w:rPr>
        <w:t xml:space="preserve">[57]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Эта вызывавшая большую нервотрепку борьба за приоритет в программах интересов между тремя составными частями вермахта (сухопутными войсками, ВВС и ВМФ) являлась не в последнюю очередь результатом недостаточной координации между ОКВ и главными командованиями сухопутных войск, военно-воздушных сил и военно-морского флота. К тому же руководящие лица рейха только весной 1941 г. пришли к пониманию того, что на случай более длительной войны гораздо важнее расширить сырьевую базу, чем просто увеличивать выпуск оружия и боеприпасов</w:t>
      </w:r>
      <w:r>
        <w:rPr>
          <w:rFonts w:cs="Times New Roman" w:ascii="Times New Roman" w:hAnsi="Times New Roman"/>
          <w:color w:val="808080"/>
        </w:rPr>
        <w:t>{8}</w:t>
      </w:r>
      <w:r>
        <w:rPr>
          <w:rFonts w:cs="Times New Roman" w:ascii="Times New Roman" w:hAnsi="Times New Roman"/>
          <w:sz w:val="24"/>
        </w:rPr>
        <w:t xml:space="preserve">. Слишком медленное расширение германской военной экономики, несомненно, было решающей ошибкой. Однако это вовсе не значит, что она была для рейха равносильна потере "любого шанса на победу". Не идет здесь речь и об "упущенной возможност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едь ни крупные достижения в эру Шпеера (1942—1945 гг.) в военной промышленности и экономике благодаря более совершенной организации производства, а также новым мерам по рационализации и тотальной мобилизации германской и иностранной рабочей силы, ни исчерпание хозяйственного потенциала захваченных областей не способны были в конечном счете изменить тот факт, что даже и без усиленной воздушной войны германское производство готовой военной продукции могло быть повышено по сравнению с его максимальным уровнем (ср. июль 1941 г.) еще всего лишь на 20-30%. Но тогда бы военное производство натолкнулось на слишком низкий уровень покрытия сырьевых потребностей, на то узкое место, которое неизбежно должно было ограничить его. Ведь поддававшийся предвидению прогресс вражеских держав в области военного производства был столь огромен (уже в 1943 г. соотношение ударной боевой силы между Германией и Японией, с одной стороны, и Соединенными Штатами, Великобританией и Советским Союзом — с другой, равнялось 1:3,4; к тому же противник (прежде всего США) мог почти совершенно беспрепятственно производить эту продукцию!), что отставание Германии становилось бы все большим и при дальнейшем росте производства.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Полное расстройство германской экономики началось в 1944 г. В конце июня имперский министр боеприпасов и вооружения Шпеер составил памятную записку, которую он направил Гитлеру. В ней, в частности, говорилось: "</w:t>
      </w:r>
      <w:r>
        <w:rPr>
          <w:rFonts w:cs="Times New Roman" w:ascii="Times New Roman" w:hAnsi="Times New Roman"/>
          <w:color w:val="808080"/>
        </w:rPr>
        <w:t>[</w:t>
      </w:r>
      <w:r>
        <w:rPr>
          <w:rFonts w:cs="Times New Roman" w:ascii="Times New Roman" w:hAnsi="Times New Roman"/>
          <w:sz w:val="24"/>
        </w:rPr>
        <w:t xml:space="preserve">...] противнику удалось в результате </w:t>
      </w:r>
      <w:r>
        <w:rPr>
          <w:rFonts w:cs="Times New Roman" w:ascii="Times New Roman" w:hAnsi="Times New Roman"/>
          <w:color w:val="808080"/>
        </w:rPr>
        <w:t>[</w:t>
      </w:r>
      <w:r>
        <w:rPr>
          <w:rFonts w:cs="Times New Roman" w:ascii="Times New Roman" w:hAnsi="Times New Roman"/>
          <w:sz w:val="24"/>
        </w:rPr>
        <w:t>воздушных налетов ] 22.6 увеличить потери авиационного бензина на 90%". Если такие налеты продолжатся в сентябре, "удовлетворение самых срочных потребностей вермахта в необходимых</w:t>
      </w:r>
      <w:r>
        <w:rPr>
          <w:rFonts w:cs="Times New Roman" w:ascii="Times New Roman" w:hAnsi="Times New Roman"/>
        </w:rPr>
        <w:t xml:space="preserve"> </w:t>
      </w:r>
      <w:r>
        <w:rPr>
          <w:rFonts w:cs="Times New Roman" w:ascii="Times New Roman" w:hAnsi="Times New Roman"/>
          <w:color w:val="808080"/>
        </w:rPr>
        <w:t xml:space="preserve">[58] </w:t>
      </w:r>
      <w:r>
        <w:rPr>
          <w:rFonts w:cs="Times New Roman" w:ascii="Times New Roman" w:hAnsi="Times New Roman"/>
          <w:sz w:val="24"/>
        </w:rPr>
        <w:t>количествах обеспечить уже не представится возможным, ибо с этого момента возникнет непредвиденная брешь", которая будет иметь "трагические последствия"! Через восемь недель Шпеер писал: "</w:t>
      </w:r>
      <w:r>
        <w:rPr>
          <w:rFonts w:cs="Times New Roman" w:ascii="Times New Roman" w:hAnsi="Times New Roman"/>
          <w:color w:val="808080"/>
        </w:rPr>
        <w:t>[</w:t>
      </w:r>
      <w:r>
        <w:rPr>
          <w:rFonts w:cs="Times New Roman" w:ascii="Times New Roman" w:hAnsi="Times New Roman"/>
          <w:sz w:val="24"/>
        </w:rPr>
        <w:t xml:space="preserve">...] если налеты на предприятия химической промышленности продолжатся и в сентябре с такой же силой и с той же точностью, как в августе, производство химической продукции упадет и все ее последние складские запасы будут исчерпаны. Таким образом, будут отсутствовать именно те материалы, которые необходимы для дальнейшего ведения современной войны". После войны Шпеер дополнил эти данные, указав, что все экономические усилия, предпринимавшиеся примерно с 1943 г., оказались бесцельными, поскольку соединения союзнической бомбардировочной авиации с мая 1944 г. перенесли центр тяжести на уничтожение германских запасов горючего, а с сентября на разрушение германской транспортной системы. "Это привело к катастрофе. С этого момента мы лишились 90% горючего. Успех этих налетов был равнозначен проигрышу войны в производственно-техническом отношении, ибо без горючего не помогут никакие новые танки и реактивные самолеты".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В материалах Института экономических исследований справедливо констатируется: "</w:t>
      </w:r>
      <w:r>
        <w:rPr>
          <w:rFonts w:cs="Times New Roman" w:ascii="Times New Roman" w:hAnsi="Times New Roman"/>
          <w:color w:val="808080"/>
        </w:rPr>
        <w:t>[</w:t>
      </w:r>
      <w:r>
        <w:rPr>
          <w:rFonts w:cs="Times New Roman" w:ascii="Times New Roman" w:hAnsi="Times New Roman"/>
          <w:sz w:val="24"/>
        </w:rPr>
        <w:t xml:space="preserve">...] никаких шансов выиграть эту воину в экономическом отношении, где решающую роль играли промышленные предприятия, не имелось. Германия была решающим образом экономически ослаблена в результате воздушной войны и территориальных потерь (например, Верхняя Силезия и т.п.). (К этому следовало бы добавить потери рабочей силы из-за мобилизации в вермахт. Осенью 1944 г. на военную службу ежемесячно мобилизовывалось свыше 200 000 человек, в первую очередь из металлургической промышленности.) Если бы эти факторы даже и не оказывали столь интенсивного воздействия, решение исхода войны в перспективе должно было принести превосходство противной стороны в людских резервах, ресурсах сырья и в производственных мощностях".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 *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1944 г. кризис германского ведения войны достиг своей наивысшей точки.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На Востоке Красная Армия продолжала свое продвижение на запад по всему фронту от Лапландии до Черного моря. На Севере она атаковала Петсамо (Печенга) и финнов на Карельском перешейке. На центральном участке фронта она разгромила германскую группу армий "Центр" и вступила в Восточную Пруссию. Ее наступление приостановилось только на Висле. Одновременно она уничтожила южное крыло германских войск, вернув себе</w:t>
      </w:r>
      <w:r>
        <w:rPr>
          <w:rFonts w:cs="Times New Roman" w:ascii="Times New Roman" w:hAnsi="Times New Roman"/>
        </w:rPr>
        <w:t xml:space="preserve"> </w:t>
      </w:r>
      <w:r>
        <w:rPr>
          <w:rFonts w:cs="Times New Roman" w:ascii="Times New Roman" w:hAnsi="Times New Roman"/>
          <w:color w:val="808080"/>
        </w:rPr>
        <w:t xml:space="preserve">[59] </w:t>
      </w:r>
      <w:r>
        <w:rPr>
          <w:rFonts w:cs="Times New Roman" w:ascii="Times New Roman" w:hAnsi="Times New Roman"/>
          <w:sz w:val="24"/>
        </w:rPr>
        <w:t xml:space="preserve">Украину и Крым. Ее дивизии уже пробились в Польшу, в восточную часть Чехословакии и Румынию, когда 6 июня 1944 г. последовала давно ожидавшаяся крупная высадка войск союзников в Нормандии. Превосходство в численности и вооружении англо-американских экспедиционных сил было настолько велико, что противник уже через несколько недель прорвал германские отсечные позиции и в августе смог освободить Париж, между тем как в Южной Франции высаживались новые войска!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На совещаниях по обсуждению обстановки Гитлер еще до этой высадки неоднократно подчеркивал, что, если союзникам удастся твердо закрепиться на континенте, война для Германии проиграна. Теперь такой момент наступил, и, учитывая всю серьезность положения, </w:t>
      </w:r>
      <w:r>
        <w:rPr>
          <w:rFonts w:cs="Times New Roman" w:ascii="Times New Roman" w:hAnsi="Times New Roman"/>
          <w:color w:val="808080"/>
        </w:rPr>
        <w:t>[</w:t>
      </w:r>
      <w:r>
        <w:rPr>
          <w:rFonts w:cs="Times New Roman" w:ascii="Times New Roman" w:hAnsi="Times New Roman"/>
          <w:sz w:val="24"/>
        </w:rPr>
        <w:t xml:space="preserve">командующий оккупационными войсками во Франции ] генерал-фельдмаршал Роммель без промедления предложил верховному главнокомандующему вермахта самый разумный выход: заключить перемирие! Но Гитлер и не думал об этом; напротив, он возложил все свои надежды на "разногласия" между союзниками, которые однажды станут так велики, что между ними произойдет разрыв. Коалиции, мол, как показывает мировая история, всегда распадались. А потому все дело в том, чтобы, как бы ни было трудно, дождаться этого момента. Гитлер говорил дословно следующее: "Моя задача, особенно с 1941 г., не терять самообладания, а если что-то грозит крахом, вновь и вновь находить выходы и вспомогательные средства, чтобы как-то подправлять историю. Я вполне могу сказать: большего кризиса, чем мы имели в этом году на Востоке (разгром группы армий "Центр". — Авт.), представить себе нельзя". Но с помощью "железного волевого характера" эту войну выиграть можно; если станет необходимо, он будет продолжать биться и на Рейне до тех пор, пока, как сказал Фридрих Великий, один из наших "проклятых противников" не выдохнетс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коль же нереальны были эти представления и надежды! Как мало было средств и возможностей для того, чтобы "выстоять" в век тотальной войны по сравнению с веком ограниченных войн. Но Гитлер оставался упорным, несгибаемым и одержимым. Он был готов поставить на карту самую большую ставку: существование немецкого народа!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В это время произошло покушение полковника графа фон Штауффенберга! Но акция 20 июля 1944 г. проистекала не только из понимания того, что война в 1944 г. для Германии была уже проиграна и теперь дело лишь в том, чтобы при всех условиях ее закончить, дабы не допустить еще большего хаоса. Тот, кто углубится в нравственные и этические мотивы германского движения Сопротивления, формировавшегося из представителей всех общественных кругов и вероисповеданий, обнаружит его многослойность и многообразие. Пожалуй, всего сильнее в нем проявилось растущее</w:t>
      </w:r>
      <w:r>
        <w:rPr>
          <w:rFonts w:cs="Times New Roman" w:ascii="Times New Roman" w:hAnsi="Times New Roman"/>
        </w:rPr>
        <w:t xml:space="preserve"> </w:t>
      </w:r>
      <w:r>
        <w:rPr>
          <w:rFonts w:cs="Times New Roman" w:ascii="Times New Roman" w:hAnsi="Times New Roman"/>
          <w:color w:val="808080"/>
        </w:rPr>
        <w:t xml:space="preserve">[60] </w:t>
      </w:r>
      <w:r>
        <w:rPr>
          <w:rFonts w:cs="Times New Roman" w:ascii="Times New Roman" w:hAnsi="Times New Roman"/>
          <w:sz w:val="24"/>
        </w:rPr>
        <w:t xml:space="preserve">с 1933 г. моральное возмущение, подлинное стремление к борьбе против практики тоталитарного национал-социалистского режима с его мерами подавления, уничтожения и истребления, с его бесчеловечностью и произволом как системы. В конечном счете участники оппозиции стремились "освободить человека, превращенного в безликую машину, в орудие техники, в творение абстрактных политических идей, в функцию науки, в слуг экономических законов, которые он сам же абсолютизировал". Они хотели освободить его "от всех предрассудков, придать ему подлинную гуманность, истинный облик человека во всем его достоинстве и гордом самосознании" (графиня Дёнхоф).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Отсюда видна и вторая решающая побудительная причина действий людей 20 июля: вытекающее из знания всех взаимосвязей сознание своей ответственности перед народом и отечеством в сочетании с мужеством сделать надлежащие выводы, как это доказал еще до войны генерал-полковник Людвиг Бек (тогдашний начальник генерального штаба) своей борьбой против агрессивной политики Гитлера. Кроме того, многие офицеры в ходе охватившей весь мир борьбы все яснее осознавали, насколько определенные распоряжения и приказы высшего руководства были нацелены на извращение солдатской этики, на разрыв с их собственной традицией. Теперь в качестве высшего нравственного масштаба в случае такого внутреннего конфликта нацисты требовали руководствоваться уже не закрепленным рыцарско-религиозными обычаями понятием чести, а максимами идеологии, презирающей как индивидуумов, так и другие расы. Кульминационная точка этого пролагавшего себе путь развития была достигнута тогда, когда дьявольское совращение народа и вермахта заменило собой принципы добросовестного руководства. И наконец, в качестве взрывного момента сыграла свою роль при последней попытке покушения осуществлявшаяся нацистами во второй мировой войне политика, ведущая к катастроф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Это "восстание совести" как Сопротивление потерпело поражение, но как символ оно победило в духе генерала Трескова, который в 1944 г. требовал: "Покушение на Гитлера должно быть совершено любой ценой. Если же оно не удастся, то, несмотря на это, надо попытаться совершить государственный переворот. Ведь дело здесь уже не столько в практической цели, сколько в том, чтобы показать, что германское движение Сопротивления перед лицом всего мира и истории отважилось, не щадя своей жизни, на этот решающий бросок. Все остальное в сравнении с этим безразлично".</w:t>
      </w:r>
      <w:r>
        <w:rPr>
          <w:rFonts w:cs="Times New Roman" w:ascii="Times New Roman" w:hAnsi="Times New Roman"/>
        </w:rPr>
        <w:t xml:space="preserve"> </w:t>
      </w:r>
      <w:r>
        <w:rPr>
          <w:rFonts w:cs="Times New Roman" w:ascii="Times New Roman" w:hAnsi="Times New Roman"/>
          <w:color w:val="808080"/>
        </w:rPr>
        <w:t xml:space="preserve">[61]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Вот почему 20 июля 1944 г. (по словам </w:t>
      </w:r>
      <w:r>
        <w:rPr>
          <w:rFonts w:cs="Times New Roman" w:ascii="Times New Roman" w:hAnsi="Times New Roman"/>
          <w:color w:val="808080"/>
        </w:rPr>
        <w:t>[</w:t>
      </w:r>
      <w:r>
        <w:rPr>
          <w:rFonts w:cs="Times New Roman" w:ascii="Times New Roman" w:hAnsi="Times New Roman"/>
          <w:sz w:val="24"/>
        </w:rPr>
        <w:t xml:space="preserve">тогдашнего ] генерального инспектора бундесвера генерала Хойзингера, сказанным по случаю 15-летия этого события) остается "светящейся точкой в тех самых темных для Германии временах... Христианско-гуманистическое сознание ответственности, определявшее это решение (выступить 20 июля. — Авт.), освятило мученичество участников заговора. Мы, солдаты бундесвера, почтительно склоняем головы перед жертвой этих людей, совесть которых была пробуждена их знанием. Они самые выдающиеся свидетели, опровергающие коллективную вину немецкого народа. Их дух и поведение пример для нас".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Осенью 1944 г. началась агония рейха. Румынии, Финляндии и Венгрии пришлось прекратить борьбу. Между тем Гитлер все еще верил в невозможное: теперь решающий поворот в войне должно было совершить последнее ополчение, состоящее из детей и стариков (фольксштурм). В то время как германские войска в тяжелейших условиях отступали с Крайнего Севера, с Юго-Востока и других фронтов и каждый, начиная от простого солдата до высшего военачальника, отдавал борьбе свои последние силы, германские культурные ценности превращались в прах и щебень. В начале января 1945 г. потянулись первые колонны беженцев из Восточной Германии. В стране воцарилось немыслимое гор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место того чтобы бросить все последние имеющиеся силы на Восток, Гитлер в декабре 1944 г. предпринял наступление в Арденнах, которое остановилось уже через несколько дней и в конце концов с большими потерями провалилось.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А Гитлер на совещании в бункере фюрера заявлял своим сотрудникам 29 декабря 1944 г.: "</w:t>
      </w:r>
      <w:r>
        <w:rPr>
          <w:rFonts w:cs="Times New Roman" w:ascii="Times New Roman" w:hAnsi="Times New Roman"/>
          <w:color w:val="808080"/>
        </w:rPr>
        <w:t>[</w:t>
      </w:r>
      <w:r>
        <w:rPr>
          <w:rFonts w:cs="Times New Roman" w:ascii="Times New Roman" w:hAnsi="Times New Roman"/>
          <w:sz w:val="24"/>
        </w:rPr>
        <w:t xml:space="preserve">...] всемирную историю можно делать, только если действительно за мудрым разумом, живой совестью и вечной бдительностью стоят еще фанатическое упорство и такая сила веры, которые превращают человека во внутренне убежденного борца. </w:t>
      </w:r>
      <w:r>
        <w:rPr>
          <w:rFonts w:cs="Times New Roman" w:ascii="Times New Roman" w:hAnsi="Times New Roman"/>
          <w:color w:val="808080"/>
        </w:rPr>
        <w:t>[</w:t>
      </w:r>
      <w:r>
        <w:rPr>
          <w:rFonts w:cs="Times New Roman" w:ascii="Times New Roman" w:hAnsi="Times New Roman"/>
          <w:sz w:val="24"/>
        </w:rPr>
        <w:t xml:space="preserve">...] Во имя чего принесли мы все жертвы? Ведь так долго, как она уже продолжается, война не продлится. Это совершенно ясно. Это ни один человек не выдержит, ни мы, ни они. Вопрос только в том, кто выдержит дольше. Для нас на карте стоит все. </w:t>
      </w:r>
      <w:r>
        <w:rPr>
          <w:rFonts w:cs="Times New Roman" w:ascii="Times New Roman" w:hAnsi="Times New Roman"/>
          <w:color w:val="808080"/>
        </w:rPr>
        <w:t>[</w:t>
      </w:r>
      <w:r>
        <w:rPr>
          <w:rFonts w:cs="Times New Roman" w:ascii="Times New Roman" w:hAnsi="Times New Roman"/>
          <w:sz w:val="24"/>
        </w:rPr>
        <w:t xml:space="preserve">...] Если бы мы сегодня сказали: "С нас хватит!" то мы перестали бы существовать, перестала бы существовать Германия". Такова была конечная "мудрость" человека, который не желал прислушаться к голосу разума даже теперь, когда враги уже готовились к штурму самого рейх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12 января 1945 г. Советы с Сандомирского плацдарма перешли в наступление на Берлин. Одновременно союзнические войска на широком фронте форсировали Рейн. В конце апреля передовые наступающие с Востока и Запада войска встретились на Эльбе.</w:t>
      </w:r>
      <w:r>
        <w:rPr>
          <w:rFonts w:cs="Times New Roman" w:ascii="Times New Roman" w:hAnsi="Times New Roman"/>
        </w:rPr>
        <w:t xml:space="preserve"> </w:t>
      </w:r>
      <w:r>
        <w:rPr>
          <w:rFonts w:cs="Times New Roman" w:ascii="Times New Roman" w:hAnsi="Times New Roman"/>
          <w:color w:val="808080"/>
        </w:rPr>
        <w:t xml:space="preserve">[62]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Берлин был взят в уличных боях за каждый дом. Но Гитлер избежал земной ответственности. Несколько дней спустя его преемнику гросс-адмиралу Дёницу пришлось 7 мая 1945 г. подписать безоговорочную капитуляцию</w:t>
      </w:r>
      <w:r>
        <w:rPr>
          <w:rFonts w:cs="Times New Roman" w:ascii="Times New Roman" w:hAnsi="Times New Roman"/>
          <w:color w:val="808080"/>
        </w:rPr>
        <w:t>{9}</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 *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Чем неудержимее третий рейх шел навстречу своему краху, тем сильнее Гитлер и НСДАП, с одной стороны, старались выискивать новых виновников поражения и козлов отпущения, которых они могли бы сделать ответственными за явно неправильный ход развития, а с другой надеялись, что распространением слухов о так называемом секретном оружии вновь смогут изменить судьбу в пользу Германии, до крайности подстегнув волю к сопротивлению и подняв моральное состояние борющихся в тылу и на фронт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Особенно действенным им казалось обвинение в "измене и саботаже" в своих собственных рядах. Гитлер выдвигал это обвинение против любого военачальника, проведшего операции, возможно, не так, как приказал фюрер, или как он себе их представлял, а также против любого командного органа, который, скажем, отклонял как негодное предложенное ему промышленностью оружие, на применении которого настаивал сам Гитлер. Эту ужасную путаницу в понятиях, и по сей день царящую в некоторых умах, сознательно поощряли Гиммлер и Геббельс, для того чтобы вводить в заблуждение немецкое население и освободить национал-социалистский режим от всякой ответственности за будущее.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После разгрома группы армий "Центр", в середине сентября 1944 г., Гиммлер, например, в своей речи перед рейхсляйтерами и гауляйтерами утверждал: непросто нормальными понятиями объяснить, почему 28 дивизий рассыпались во все стороны словно песок или солома. А затем он недвусмысленно бросил командованию германских сухопутных войск обвинение в пораженчестве и, более того, в "измене доброму делу". Рейхсфюрер СС не пожелал посчитаться с актами, а именно с тем, что группа армии Центр противостояла врагу, чье превосходство в воздухе равнялось 5:1, а на суше — 4:1 (особенно в танках и артиллерии). К тому же верховное главнокомандование вермахта неправильно оценило оперативную обстановку и вследствие этого предоставило недостаточные резервы. (Однако и при верной оценке обстановки оно тоже</w:t>
      </w:r>
      <w:r>
        <w:rPr>
          <w:rFonts w:cs="Times New Roman" w:ascii="Times New Roman" w:hAnsi="Times New Roman"/>
        </w:rPr>
        <w:t xml:space="preserve"> </w:t>
      </w:r>
      <w:r>
        <w:rPr>
          <w:rFonts w:cs="Times New Roman" w:ascii="Times New Roman" w:hAnsi="Times New Roman"/>
          <w:color w:val="808080"/>
        </w:rPr>
        <w:t xml:space="preserve">[63] </w:t>
      </w:r>
      <w:r>
        <w:rPr>
          <w:rFonts w:cs="Times New Roman" w:ascii="Times New Roman" w:hAnsi="Times New Roman"/>
          <w:sz w:val="24"/>
        </w:rPr>
        <w:t xml:space="preserve">смогло бы лишь залатать одну дыру за счет другой!) Кроме того, Гитлер строго приказал удерживать расположенные близко к линии фронта "прочные опорные пункты", и таким образом скованные ими дивизии не смогли быть использованы для ведения маневренных оборонительных боев. Стратегия Гитлера снова привела к тяжелым последствиям: командующие войсками не обладали никакой свободой действий. Если бы они, сдав "прочные опорные пункты", своевременно начали отвод войск на Березину и высвободили резервы для обороны угрожаемых флангов, поражение хотя и не удалось бы предотвратить, но оно не превратилось бы в катастрофу такого масштаба. Но даже тщательное изучение причин и обстоятельств краха группы армий "Центр" не смогло бы дать и тени доказательства того, что здесь сыграли хоть какую-нибудь роль "измена и саботаж". Напротив, было бы неопровержимо установлено, что имело место однозначное военное поражени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Кстати, сохранившиеся материалы офицера, ведшего военный дневник в штабе оперативного руководства вермахта (дополненные его устными высказываниями), доказывают, что в последние годы войны ни один метр линии фронта не был сдан в результате какой-то измен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емало бывших солдат и сегодня могут еще порассказать о так называемых случаях саботажа времен своей военной службы. Поскольку инциденты такого рода вряд ли могли быть расследованы прямо на месте, они давали повод для различных, порой противоречивых слухов: то якобы поезда с боеприпасами отправлялись по ложному маршруту, то разрушались линии связи, то преждевременно взрывались или же не взрывались совсем снаряды, рвались стволы орудий, порой поставлялось негодное оборудование, то запасные части "не давались" фронту или их засылали на те участки, где в них не так нуждались. Тем самым факт "саботажа" считался доказанным. В действительности же в большинстве случаев речь шла о повседневных недостатках и недоработках, которые при тогдашней перенапряженности всех органов снабжения были в сущности неизбежны. Ведь в конце концов Гитлер вел войну против всего мира! Тут имели место небрежность, чрезмерная усталость, плохое питание; происходили воздушные налеты и технические аварии. Солдата-фронтовика не всегда можно было убедить в том, что так называемые акты саботажа можно преимущественно отнести за счет производственных недостатков или неосторожности. Органы по приемке оружия просто-напросто не всегда могли установить все эти недостатки.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Кроме того, войска не имели в общем и целом никакого представления о военно-технических взаимосвязях и о положении с материальными запасами, о перенапряжении транспортной сети Германии, о многочисленных блокированиях и завалах транспортных</w:t>
      </w:r>
      <w:r>
        <w:rPr>
          <w:rFonts w:cs="Times New Roman" w:ascii="Times New Roman" w:hAnsi="Times New Roman"/>
        </w:rPr>
        <w:t xml:space="preserve"> </w:t>
      </w:r>
      <w:r>
        <w:rPr>
          <w:rFonts w:cs="Times New Roman" w:ascii="Times New Roman" w:hAnsi="Times New Roman"/>
          <w:color w:val="808080"/>
        </w:rPr>
        <w:t xml:space="preserve">[64] </w:t>
      </w:r>
      <w:r>
        <w:rPr>
          <w:rFonts w:cs="Times New Roman" w:ascii="Times New Roman" w:hAnsi="Times New Roman"/>
          <w:sz w:val="24"/>
        </w:rPr>
        <w:t xml:space="preserve">путей в результате массированных налетов вражеской авиации. А какие трудности приходилось преодолевать, когда перемещалось огромное число боевых соединений! Уже само по себе восстановление коммуникаций для снабжения боеприпасами и продовольствием, причем при огромном разнообразии типов оружия (их насчитывалось временами до 300!), предъявляло огромные, порой до конца непреодолимые трудност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Типичный пример "саботажного" психоза имел место в 1943 г. Генерал-квартирмейстер сухопутных войск позвонил одному сотруднику начальника вооружений и сообщил ему, что ящики с ручными гранатами частично доставляются на фронт без взрывателей. Не саботаж ли это? Основательное расследование показало, что взрыватели вынимали из ящиков для своих целей саперы. Чем напряженнее становилось положение с подвозом и обеспечением на фронте, тем чаще отдельные войсковые части старались удовлетворить прежде всего собственные потребности. Поэтому неоднократно случалось, что какая-либо часть самовольно "организовывала" необходимое за счет другой, и до тех пор, пока не становились ясны все обстоятельства, это тоже считалось "саботаже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Бывший начальник планового управления имперского министерства вооружений и военного производства констатировал, что, несмотря на занятость 30 млн. немецких и 7 млн. иностранных рабочих (по состоянию на 1944 г.), выпуск текущей продукции ни в один из периодов не испытывал каких-либо серьезных нарушений из-за саботажа или пассивного сопротивления. Это, вне всякого сомнения, удивительно, однако находит свое объяснение в первую очередь в невероятно жесткой системе контроля, в строгом надзоре и грозящих суровых наказаниях. Аналогичное подтверждает и бывший начальник одного технического ведомства: он подчеркивает, что в 2000 письменно зафиксированных пунктов донесений на 138 совещаниях у Гитлера по вопросам военного производства ни разу не обсуждались какие-либо доказанные случаи саботажа в военной промышленности. Один сотрудник бывшего отдела Абвер-заграница справедливо указывает, что имевшие место и в Германии акты военного саботажа были весьма "неэффективными", да и вообще предпринимавшиеся во время войны обеими сторонами подобные акты давали весьма скромный результат.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Целая легенда выросла вокруг оставления в резерве двух танковых дивизий в июле 1944 г., после высадки союзников во Франции. Генерал-фельдмаршал Роммель, с его дурной славой человека, осуществлявшего "саботаж в рядах командования", якобы из внутриполитических соображений (связанных с заговором 20 июля 1944 г.) в критические недели июня июля специально держал их в резерве, для того чтобы двинуть на Берлин. Не будем говорить о</w:t>
      </w:r>
      <w:r>
        <w:rPr>
          <w:rFonts w:cs="Times New Roman" w:ascii="Times New Roman" w:hAnsi="Times New Roman"/>
        </w:rPr>
        <w:t xml:space="preserve"> </w:t>
      </w:r>
      <w:r>
        <w:rPr>
          <w:rFonts w:cs="Times New Roman" w:ascii="Times New Roman" w:hAnsi="Times New Roman"/>
          <w:color w:val="808080"/>
        </w:rPr>
        <w:t xml:space="preserve">[65] </w:t>
      </w:r>
      <w:r>
        <w:rPr>
          <w:rFonts w:cs="Times New Roman" w:ascii="Times New Roman" w:hAnsi="Times New Roman"/>
          <w:sz w:val="24"/>
        </w:rPr>
        <w:t xml:space="preserve">том, что даже эти силы не смогли бы ничего изменить в безнадежном военном положении Германии, но и на основании записей в военном дневнике штаба оперативного руководства вермахта бесспорно доказано, что Гитлер, полностью в духе своей "системы командования", оставил лично за собой право распоряжаться указанными двумя дивизиями, чтобы парировать предполагавшуюся вторую крупную высадку войск союзников в районе Кале; он сам и отдал позже приказ об их использован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ыне, когда мы располагаем широкой, в значительной мере надежной базой источников по истории второй мировой войны, которые позволяют нам вынести свое суждение, такие реликты легенд должны быть со всей решительностью разрушены. Конечно, никто не станет оспаривать, что в 19391945 гг. измена (в том числе государственная) и сознательный саботаж как и в каждой войне имели место. Но в рамках общего хода событий они по своему воздействию на катастрофу 1945 г. значения не имели. Гораздо вернее звучит то, что писал хорошо осведомленный Отто Дитрих: именно недостаток у Гитлера самокритики и его тенденция постоянно приписывать вину другим вели к почти регулярным утверждениям об "измене и саботаже", особенно тогда, когда ему что-нибудь не удавалось. "К концу драмы, по мере того как его поражения и ошибочные решения громоздились одно на другое, это доходило до буйства против всех и вся. Причину всех поражений и неправильных решений Гитлер видел в том, что во многом являлось следствием его собственной несостоятельности, его преувеличений и необузданности, наносимых им другим обид и несправедливости".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Если же "измена" вообще повлияла на масштаб германского краха 1945 г., то это была измена самого же Гитлера! 1 сентября 1939 г. он провозгласил в рейхстаге: "</w:t>
      </w:r>
      <w:r>
        <w:rPr>
          <w:rFonts w:cs="Times New Roman" w:ascii="Times New Roman" w:hAnsi="Times New Roman"/>
          <w:color w:val="808080"/>
        </w:rPr>
        <w:t>[</w:t>
      </w:r>
      <w:r>
        <w:rPr>
          <w:rFonts w:cs="Times New Roman" w:ascii="Times New Roman" w:hAnsi="Times New Roman"/>
          <w:sz w:val="24"/>
        </w:rPr>
        <w:t xml:space="preserve">...] Совершенно неважно, будем ли живы мы, но необходимо, чтобы жил народ, жила Германия". Почти шесть лет спустя, после того как он увидел, что эту войну Германии не выиграть, тот же самый человек приказал разрушить в рейхе все транспортные пути, сооружения связи, промышленности и снабжения, уничтожить все реальные ценности, ибо нечего обращать внимание на те жизненные основы, которые нужны народу для продолжения его примитивного существования!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Что же касается ходивших в конце войны слухов о многочисленных видах "секретного оружия", при помощи которого национал-социалисты надеялись в самую последнюю минуту добиться поворота в ходе войны и которое должно было послужить самым крайним средством борьбы, то сегодня мы знаем, что это такое. Вне всякого сомнения, можно поражаться тому, какие новые виды оружия и различных устройств сконструировали германские</w:t>
      </w:r>
      <w:r>
        <w:rPr>
          <w:rFonts w:cs="Times New Roman" w:ascii="Times New Roman" w:hAnsi="Times New Roman"/>
        </w:rPr>
        <w:t xml:space="preserve"> </w:t>
      </w:r>
      <w:r>
        <w:rPr>
          <w:rFonts w:cs="Times New Roman" w:ascii="Times New Roman" w:hAnsi="Times New Roman"/>
          <w:color w:val="808080"/>
        </w:rPr>
        <w:t xml:space="preserve">[66] </w:t>
      </w:r>
      <w:r>
        <w:rPr>
          <w:rFonts w:cs="Times New Roman" w:ascii="Times New Roman" w:hAnsi="Times New Roman"/>
          <w:sz w:val="24"/>
        </w:rPr>
        <w:t xml:space="preserve">техники и инженеры за годы войны, будь то для ведения войны на море (шноркель, подводные лодки типа "Вальтер", "Цаункёниг" и т.п.), в воздухе (реактивные самолеты, снаряды и ракеты "Фау" или на суше (например, "угловая винтовка", крылатые "панцерфаусты"). Но столь же не соответствует истине, сколь и опасно утверждение, которым один публицист заканчивает свое исследование о германском оружии вообще и секретном оружии в частности во второй мировой войне: будто промедление "всего на несколько недель, на считанные дни" в его изготовлении спасло союзников и приблизило их к осуществлению своих военных целей. Но ведь всего этого оружия, вместе взятого, было далеко не достаточно для достижения решающего поворота в ходе войны, то есть по своей боеспособности и ударной силе оно не могло заменить сотню и даже больше полностью вооруженных и оснащенных подвижных дивизи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Работы по созданию овеянного сагами германского атомного оружия тоже еще отнюдь не "близились" к своему завершению. Правда, германские ученые, в том числе Ган, фон Вайцзеккер и Гейзенберг, как сегодня установлено, работали над созданием атомного реактора (а не бомбы!). Но в 1942 г. на совещании с участием Геринга они были вынуждены признать, что никаких видов на создание такого оружия в течение ближайших двух лет ("а к тому времени война так и так закончится") в нынешних условиях уже нет. Основные попытки были поэтому прекращены, чтобы не расходовать ради по сути своей ненадежного эксперимента силы многочисленных инженеров и техников, а также сырье и производственные мощности. Когда же оказалась разбомбленной норвежская гидроэлектростанция, производившая необходимую для расщепления атома тяжелую воду, пришлось отказаться и от проводившихся в ограниченном объеме экспериментов! А сопровождавшееся с лета 1944 г. большой пропагандистской шумихой применение оружия "Фау" далеко не оправдало ожиданий, так как (не говоря о технических недостатках), несмотря на отдельные успехи, оно не смогло серьезно парализовать боевой дух британской столиц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 *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Если окинуть мысленным взором многочисленные факторы, являвшиеся определяющими для германской катастрофы 1945 г., становится отчетливо видно, что решающее значение имел не какой-либо один из них, а все они, вместе взятые.</w:t>
      </w:r>
      <w:r>
        <w:rPr>
          <w:rFonts w:cs="Times New Roman" w:ascii="Times New Roman" w:hAnsi="Times New Roman"/>
        </w:rPr>
        <w:t xml:space="preserve"> </w:t>
      </w:r>
      <w:r>
        <w:rPr>
          <w:rFonts w:cs="Times New Roman" w:ascii="Times New Roman" w:hAnsi="Times New Roman"/>
          <w:color w:val="808080"/>
        </w:rPr>
        <w:t xml:space="preserve">[67]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И все-таки следует выделить еще не упомянутое звено в этой цепи. Для этого надо рассмотреть ведение войны Германией в свете теории Клаузевица</w:t>
      </w:r>
      <w:r>
        <w:rPr>
          <w:rFonts w:cs="Times New Roman" w:ascii="Times New Roman" w:hAnsi="Times New Roman"/>
          <w:color w:val="808080"/>
        </w:rPr>
        <w:t>{10}</w:t>
      </w:r>
      <w:r>
        <w:rPr>
          <w:rFonts w:cs="Times New Roman" w:ascii="Times New Roman" w:hAnsi="Times New Roman"/>
          <w:sz w:val="24"/>
        </w:rPr>
        <w:t xml:space="preserve">. Утверждая, что война есть продолжение политики другими средствами, он имел в виду, что любой военный конфликт надлежит рассматривать "прежде всего с точки зрения его вероятного характера" и его "главных очертаний", которые вытекают "из политических величин и условий". Задача состоит в том, чтобы постоянно сохранять общее представление об этих условиях; все органы должны действовать, "хорошо обдумав", чтобы "в конце не проиграть тот процесс", который был выигран вначале, и затем не оказаться "приговоренными платить издержки". Война, по Клаузевицу, инструмент политики, и ее не начинают или "ее, действуя разумно, не следует начинать", не сказав себе, "чего же хочешь достигнуть с ее помощью и в ее ходе". Это принуждает к выработке всестороннего плана войны, в котором, с одной стороны, определяется ее предназначение, то есть политическое намерение (чего следует и чего можно добиться с ее помощью), а с другой тщательно анализируются средства (вооруженные силы, экономика и т.д.), чтобы в результате указанный план давал ответ на вопрос о военной цел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Значит, — говорится далее у Клаузевица, — чтобы определить меру средств, которые мы пускаем в ход для войны, мы должны обдумать политическое предназначение ее как с нашей стороны, так и со стороны врага; мы должны рассмотреть силы и условия вражеского государства и нашего собственного, должны учесть характер его правительства, его народа и способности того и другого — причем все это применительно к нашей стороне, а также принять во внимание политические связи других государств и те последствия, которые вызовет война во всем это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Несомненно, одной из величайших ошибок Гитлера, если подойти к его образу действий с моральной стороны, было то, что он, проводя "политику риска", несшую в себе в качестве ее последствия войну, не продумывал планомерно и рационально политические, экономические, психологические и военные формы проявления и возможности этой политики, а также не учитывал их в достаточной мере. Когда в 1939 г. была начата война, Германия не имела никакого плана войны, никакой стратегической обобщающей концепции, в которой бы были сведены воедино в правильном соотношении предназначение, средства и цель данной войны. Вместо этого постоянно ad hoc</w:t>
      </w:r>
      <w:r>
        <w:rPr>
          <w:rFonts w:cs="Times New Roman" w:ascii="Times New Roman" w:hAnsi="Times New Roman"/>
          <w:color w:val="808080"/>
        </w:rPr>
        <w:t>{11}</w:t>
      </w:r>
      <w:r>
        <w:rPr>
          <w:rFonts w:cs="Times New Roman" w:ascii="Times New Roman" w:hAnsi="Times New Roman"/>
          <w:sz w:val="24"/>
        </w:rPr>
        <w:t xml:space="preserve"> вырабатывались частичные планы с тем результатом, что Гитлер все более дерзко преследовал неограниченные цели с явно ограниченными средствами.</w:t>
      </w:r>
      <w:r>
        <w:rPr>
          <w:rFonts w:cs="Times New Roman" w:ascii="Times New Roman" w:hAnsi="Times New Roman"/>
        </w:rPr>
        <w:t xml:space="preserve"> </w:t>
      </w:r>
      <w:r>
        <w:rPr>
          <w:rFonts w:cs="Times New Roman" w:ascii="Times New Roman" w:hAnsi="Times New Roman"/>
          <w:color w:val="808080"/>
        </w:rPr>
        <w:t xml:space="preserve">[68]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другом месте своего труда Клаузевиц говорил о том, что война "никогда не должна быть отделена от политического общения", ибо иначе до некоторой степени оказываются "разорванными все нити существующих условий" и возникает "бессмысленная и бесцельная вещь". И в самом деле: сколь ни блестящи были германские военные успехи в первой половине войны, в конечном счете они оказались обесцененными, поскольку не были использованы политически. С 1941 г. Гитлер уединился в своей ставке, чтобы целиком и полностью посвятить себя ведению войны; участие Японии в войне так и осталось его единственным политическим актом за все это врем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Клаузевиц подчеркивал, что политика (государственный деятель) не может предъявлять к войне (армии) никаких требований, которые та не может выполнить, ибо чрезмерные требования к войску могут оказать на ведение войны вредные влияния; в таком случае скорее следует упрекать саму политик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Ход второй мировой войны показал, что преследуемая Гитлером политическая цель далеко превышала эффективность находившихся в его распоряжении военных и экономических средств! С другой стороны, Клаузевиц предостерегал от того, чтобы выдвигать и решать чисто военные вопросы с политической точки зрения. Гитлер нарушил и этот принцип. Это нашло свое выражение во второй фазе Западной кампании, а позже в оставлении Крыма и Курляндии (Латвия) и в некоторых других случаях.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казанное нами можно продемонстрировать на особенно потрясающем примере. Полагая, что Советский Союз тоже можно сокрушить в ходе одной "блицкампании", политическое руководство Германии не разработало никаких планов (за исключением "уничтожения нежелательных элементов") для того, чтобы победить Россию с помощью самих же русских и освободить страну от большевистской системы. Напротив, национал-социалистская оккупационная политика с ее расовой теорией и теорией жизненного пространства положила начало тому ходу событий на Востоке, который в конечном счете решающим образом способствовал германскому поражению.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В общем и целом существовало три группы, которые желали осуществить в России определенные концепции. К числу представителей самой крайней из них принадлежали (если назвать самых влиятельных) Гиммлер, Борман и Э. Кох. Им удавалось осуществить свои взгляды и меры, поскольку Гитлер целиком и полностью одобрял их. Они действовали по принципу: мы "господа", они "унтерменши". Немцы, заявляли они, должны эксплуатировать, господствовать и управлять. Любую попытку считаться с чувствами</w:t>
      </w:r>
      <w:r>
        <w:rPr>
          <w:rFonts w:cs="Times New Roman" w:ascii="Times New Roman" w:hAnsi="Times New Roman"/>
        </w:rPr>
        <w:t xml:space="preserve"> </w:t>
      </w:r>
      <w:r>
        <w:rPr>
          <w:rFonts w:cs="Times New Roman" w:ascii="Times New Roman" w:hAnsi="Times New Roman"/>
          <w:color w:val="808080"/>
        </w:rPr>
        <w:t xml:space="preserve">[69] </w:t>
      </w:r>
      <w:r>
        <w:rPr>
          <w:rFonts w:cs="Times New Roman" w:ascii="Times New Roman" w:hAnsi="Times New Roman"/>
          <w:sz w:val="24"/>
        </w:rPr>
        <w:t xml:space="preserve">и образом жизни русских они отвергали как сентиментальничание. Рейхсфюрер СС сформулировал это одной фразой: "Что касается русских, чехов </w:t>
      </w:r>
      <w:r>
        <w:rPr>
          <w:rFonts w:cs="Times New Roman" w:ascii="Times New Roman" w:hAnsi="Times New Roman"/>
          <w:color w:val="808080"/>
        </w:rPr>
        <w:t>[</w:t>
      </w:r>
      <w:r>
        <w:rPr>
          <w:rFonts w:cs="Times New Roman" w:ascii="Times New Roman" w:hAnsi="Times New Roman"/>
          <w:sz w:val="24"/>
        </w:rPr>
        <w:t xml:space="preserve">...] мне совершенно безразлично, живут ли они в достатке или подыхают с голода; меня они интересуют лишь постольку, поскольку мы нуждаемся в них как в рабах для нашей культуры, а до остального мне дела нет". Поэтому эсэсовские и другие исполнительные органы, в частности и "золотые фазаны" (начальники административных и экономических органов в оккупированных областях), по отношению к населению не останавливались решительно ни перед че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Большой материал для выводов дает проведенное после войны американскими исследователями тестирование 1000 русских перемещенных лиц, которые пережили германскую оккупацию на Востоке. На вопрос, изменилось ли отношение населения к немцам за время оккупации, 728 человек ответили "да" и 85 "нет". Изменение отношения, по мнению большинства, произошло в 1942 г., после того как практика оккупационной политики уже не оставляла сомнения в немецких целях: вместо свободы новая несвобода, при этом зачатки германо-русского сотрудничества с намерением свергнуть ненавистную большевистскую систему подавлялись в самом зародыше. Рост огромного партизанского движения в России (позднее даже оказывавшего оперативное воздействие!) следует не в последнюю очередь отнести за счет этого факта! Интересны также ответы на вопрос: кто из немцев, по вашему мнению, вел себя наилучшим образом? 162 человека высказались за гражданских лиц, 545 за солдат-фронтовиков, 69 за гарнизонные войска и только 10 за СС и СД!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есколько "мягче" были предложения Альфреда Розенберга и его сотрудников по решению проблемы Востока. Однако они остались нереализованными, поскольку не нашли одобрения у Гитлера. Имперский министр по делам оккупированных восточных областей, закоренелый враг Кремля и русской великодержавности, хотел сыграть на национальных противоречиях в России и предоставить различным "народам" (прибалтам, белорусам, украинцам и кавказцам) некоторую свободу и автономию в рамках тесной политической и экономической зависимости от Германии.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В тогдашних условиях наиболее разумные аргументы выдвигали представители министерства иностранных дел и ОКВ: они с самого начала требовали конструктивной оккупационной политики. Задача Германии, утверждали они, вбить клин между населением и системой; надо обращаться с русскими, уважая их человеческое достоинство, и поставить перед ними в качестве конкретной цели освобождение от большевизма. Провести в жизнь подобные планы (скажем, позволить русскому генералу Власову с его тысячами добровольцев активно участвовать в борьбе на стороне немцев)</w:t>
      </w:r>
      <w:r>
        <w:rPr>
          <w:rFonts w:cs="Times New Roman" w:ascii="Times New Roman" w:hAnsi="Times New Roman"/>
        </w:rPr>
        <w:t xml:space="preserve"> </w:t>
      </w:r>
      <w:r>
        <w:rPr>
          <w:rFonts w:cs="Times New Roman" w:ascii="Times New Roman" w:hAnsi="Times New Roman"/>
          <w:color w:val="808080"/>
        </w:rPr>
        <w:t xml:space="preserve">[70] </w:t>
      </w:r>
      <w:r>
        <w:rPr>
          <w:rFonts w:cs="Times New Roman" w:ascii="Times New Roman" w:hAnsi="Times New Roman"/>
          <w:sz w:val="24"/>
        </w:rPr>
        <w:t xml:space="preserve">было невозможно, ибо они противоречили национал-социалистской идеологии и намерениям Гитлера. Когда в 1944 г. уже вырисовалось поражение Германии, лозунги получившей теперь приказ действовать Русской освободительной армии (РОА), естественно, больше не имели никакой притягательной силы. Поэтому в одном новейшем американском исследовании указывается на то, что носившее характер катастрофы германское господство в России имело решающее значение для исхода Восточной кампан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Германская оккупационная политика на Западе и Севере Европы хотя и была иной, но тоже являлась малопригодной для того, чтобы преодолеть противоречия и умиротворить захваченные страны. Например, Гитлер так и не исчерпал до конца возможности полностью привлечь Францию на свою сторону, поскольку никогда не стремился всерьез к подлинному компромиссу с западным соседом, наоборот, он постоянно намеревался в конце войны заключить мир за счет Франции. Что же касалось малых стран, таких, как, скажем, Голландия или Бельгия, то для него они были в конечном счете "дерьмовыми государствами" (совещание у фюрера по обсуждению обстановки в январе 1945 г.), которые смогли сохраниться лишь потому, что "несколько европейских государств не сумели договориться между собой о том, как их сожрать", и которые, по его мнению, "не имеют никакой чест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равда, если столь же критически подойти к рассмотрению ведения второй мировой войны англо-американцами, становится видно, насколько сильно и противная сторона до самого конца впадала в ошибку, ставя на первый план исключительно военные соображения. "Дайте нам сначала выиграть войну, а уж потом будем говорить о политике!" — так в значительной мере звучал ее лозунг. Клаузевиц же указывал, насколько важно подчинить военные соображения политическим, особенно по мере приближения конца войны. Замысел и цель военных мер должны в принципе учитывать "конкретные условия будущего мирного состояния", ибо то "политическое состояние", которое следует за войной, оказывает на него воздействие "уже в виде расчетов".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Это началось с рузвельтовского требования "безоговорочной капитуляции", которое привело к ужесточению германского сопротивления. Несомненно, что и без этого требования вторая мировая война не имела бы другого исхода до тех пор, пока Гитлер находился у власти. Но на германскую оппозицию, которая честно стремилась к взаимопониманию с западными державами путем переговоров, оно должно было оказать убийственное действие. Ведь противник явно не делал никакого различия между национал-социалистической системой и "другой Германией"; он стал жертвой собственной военной пропаганды. Так, союзные армии предприняли "крестовый поход в Европу", чтобы военным путем покарать агрессора; все же остальное — мир,</w:t>
      </w:r>
      <w:r>
        <w:rPr>
          <w:rFonts w:cs="Times New Roman" w:ascii="Times New Roman" w:hAnsi="Times New Roman"/>
        </w:rPr>
        <w:t xml:space="preserve"> </w:t>
      </w:r>
      <w:r>
        <w:rPr>
          <w:rFonts w:cs="Times New Roman" w:ascii="Times New Roman" w:hAnsi="Times New Roman"/>
          <w:color w:val="808080"/>
        </w:rPr>
        <w:t xml:space="preserve">[71] </w:t>
      </w:r>
      <w:r>
        <w:rPr>
          <w:rFonts w:cs="Times New Roman" w:ascii="Times New Roman" w:hAnsi="Times New Roman"/>
          <w:sz w:val="24"/>
        </w:rPr>
        <w:t xml:space="preserve">свобода и благосостояние должно было затем урегулироваться само собою! Редко, когда в истории огромная надежда быстрее и полнее приводила к разочарованию в ней, чем та, которую питал президент США в 1945 г. Настоящим же победителем из этой схватки народов вышел Советский Союз, который вступил в последнюю фазу войны с четкой, твердо очерченной политической программой. Его политическое ведение войны помогло мировому коммунизму добиться решающего успеха: он смог продвинуть границы своей сферы власти до самого сердца Германии, до Эльб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 *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аш итог, который наверняка мог бы быть дополнен в некоторых отношениях (скажем, в области техники; в том, что касается ошибочной структуры германских высших органов или мер по истреблению других народов, вызвавших рост ненависти к Германии, и т. п.), однозначен: никаких шансов выиграть войну у Германии не было, причем и "без Гитлера" тоже. (Хотя здесь уместно сказать, что "без Гитлера" тогда и при той расстановке сил мировая война вообще едва ли разразилась бы!) Столь же тотально, как Германия вела под конец эту войну, она ее и проиграла. Более того, можно без преувеличения сказать, что эта война была проиграна политически еще прежде, чем она началась военными средствами. Насчет беспредельно извращенного ведения войны как следствия технического прогресса и идеологических противоречий нет никаких сомнений: на террор каждая сторона отвечала террором. Разумеется, многочисленные злодеяния, совершенные немцами во время войны именем Германии, никоим образом не должны замалчиваться, а тем более забыватьс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о было бы столь же неправильным и односторонним, если бы мы говорили только о теневой стороне происшедшего. И во времена глубочайшего унижения немецкие мужчины и женщины, помня о своей нравственной ответственности, показали себя достойными людьми как в сопротивлении на фронте, так и в оккупированных областях, а также в тылу на своих рабочих местах. Именно это один из важнейших уроков, преподанных нам второй мировой войной.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Итак, Германия (по словам западногерманского историка Манфреда Гёринга) "ярчайшим, потрясающим образом показала всему человечеству, в результате каких обстоятельств культурный народ смог с гордой высоты погрузиться в самую мрачную бездну. На его примере подтвердился опыт истории, на его примере была доказана незыблемость твердых, имманентных природе вещей</w:t>
      </w:r>
      <w:r>
        <w:rPr>
          <w:rFonts w:cs="Times New Roman" w:ascii="Times New Roman" w:hAnsi="Times New Roman"/>
        </w:rPr>
        <w:t xml:space="preserve"> </w:t>
      </w:r>
      <w:r>
        <w:rPr>
          <w:rFonts w:cs="Times New Roman" w:ascii="Times New Roman" w:hAnsi="Times New Roman"/>
          <w:color w:val="808080"/>
        </w:rPr>
        <w:t xml:space="preserve">[72] </w:t>
      </w:r>
      <w:r>
        <w:rPr>
          <w:rFonts w:cs="Times New Roman" w:ascii="Times New Roman" w:hAnsi="Times New Roman"/>
          <w:sz w:val="24"/>
        </w:rPr>
        <w:t xml:space="preserve">законов, причем тем убедительнее потому, что Германия действительно является ведущим культурным народом. В том, что именно в результате его катастрофы облик мира столь решительно изменился, и состоит истинная трагедия европейской истор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скоре после поражения Германии Фридрих Майнеке (немецкий историк) в достойном восхищения обзоре обрисовал ошеломленным немцам происшедшее, истолковав его как "германскую катастрофу". Он видел перед собой разгромленное Германское государство, потерявшее значительную территорию, и иноземное господство как судьбу на долгие годы. Несмотря на это, он нашел в себе мужество бросить отчаявшимся призыв: "Мы призываем надеяться!" Но он связывал с этим вопрос, удастся ли спасти немецкий дух.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 тех пор прошло 15 лет. Об иноземном господстве говорить уже не приходится: Федеративная Республика стала полностью суверенной, и весь мир видит невероятный подъем этой части Германии, несущий ей нормальную жизнь, приемлемое будущее в условиях свободы. Но все это произошло благодаря приверженности немецкому духу, а также обязывающим ценностям Запада и содружеству христианских народов".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1959 г.</w:t>
      </w:r>
      <w:r>
        <w:rPr>
          <w:rFonts w:cs="Times New Roman" w:ascii="Times New Roman" w:hAnsi="Times New Roman"/>
        </w:rPr>
        <w:t xml:space="preserve"> </w:t>
      </w:r>
      <w:r>
        <w:rPr>
          <w:rFonts w:cs="Times New Roman" w:ascii="Times New Roman" w:hAnsi="Times New Roman"/>
          <w:color w:val="808080"/>
        </w:rPr>
        <w:t xml:space="preserve">[73] </w:t>
      </w:r>
      <w:r>
        <w:br w:type="page"/>
      </w:r>
    </w:p>
    <w:p>
      <w:pPr>
        <w:pStyle w:val="Style15"/>
        <w:rPr>
          <w:rFonts w:ascii="Times New Roman" w:hAnsi="Times New Roman" w:cs="Times New Roman"/>
          <w:sz w:val="24"/>
        </w:rPr>
      </w:pPr>
      <w:r>
        <w:rPr>
          <w:rFonts w:cs="Times New Roman" w:ascii="Times New Roman" w:hAnsi="Times New Roman"/>
          <w:sz w:val="32"/>
        </w:rPr>
        <w:t>II. ДОКУМЕНТЫ</w:t>
      </w:r>
      <w:r>
        <w:rPr>
          <w:rFonts w:cs="Times New Roman" w:ascii="Times New Roman" w:hAnsi="Times New Roman"/>
          <w:color w:val="800000"/>
          <w:sz w:val="28"/>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i/>
          <w:color w:val="800000"/>
          <w:sz w:val="28"/>
        </w:rPr>
        <w:t>а) Путь к войне: 1933—1939</w:t>
      </w:r>
      <w:r>
        <w:rPr>
          <w:rFonts w:cs="Times New Roman" w:ascii="Times New Roman" w:hAnsi="Times New Roman"/>
          <w:i/>
          <w:sz w:val="24"/>
        </w:rPr>
        <w:t xml:space="preserve"> </w:t>
      </w:r>
    </w:p>
    <w:p>
      <w:pPr>
        <w:pStyle w:val="Style15"/>
        <w:rPr>
          <w:rFonts w:ascii="Times New Roman" w:hAnsi="Times New Roman" w:cs="Times New Roman"/>
          <w:i/>
          <w:i/>
          <w:sz w:val="24"/>
        </w:rPr>
      </w:pPr>
      <w:r>
        <w:rPr>
          <w:rFonts w:cs="Times New Roman" w:ascii="Times New Roman" w:hAnsi="Times New Roman"/>
          <w:i/>
          <w:sz w:val="24"/>
        </w:rPr>
      </w:r>
    </w:p>
    <w:p>
      <w:pPr>
        <w:pStyle w:val="Style15"/>
        <w:rPr/>
      </w:pPr>
      <w:r>
        <w:rPr>
          <w:rFonts w:cs="Times New Roman" w:ascii="Times New Roman" w:hAnsi="Times New Roman"/>
          <w:color w:val="800000"/>
          <w:sz w:val="28"/>
        </w:rPr>
        <w:t>1. Выступление Гитлера на первой встрече с высшим генералитетом рейхсвера у генерала Гаммерштейн-Экворда 3 февраля 1933 г.</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Цель всей политики одна: восстановление политической силы. На это должно быть нацелено все государственное руководство (все его ветви).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1. </w:t>
      </w:r>
      <w:r>
        <w:rPr>
          <w:rFonts w:cs="Times New Roman" w:ascii="Times New Roman" w:hAnsi="Times New Roman"/>
          <w:b/>
          <w:sz w:val="24"/>
        </w:rPr>
        <w:t>Внутри страны.</w:t>
      </w:r>
      <w:r>
        <w:rPr>
          <w:rFonts w:cs="Times New Roman" w:ascii="Times New Roman" w:hAnsi="Times New Roman"/>
          <w:sz w:val="24"/>
        </w:rPr>
        <w:t xml:space="preserve"> Полный поворот в современных внутриполитических условиях жизни в Германии. Покончить с терпимым отношением к любому мировоззрению, противоречащему этой цели (пацифизм!). Кто не дает себя переубедить, того надо согнуть. Истребить марксизм, вырвав его с корнем. Нацелить молодежь и весь народ на то, что спасти нас может только борьба; перед этой мыслью должно отойти на задний план все остальное. (Осуществлено в насчитывающем 6 миллионов человек нацистском движении. Оно будет расти.) Закалить молодежь и всеми средствами укрепить ее волю к борьбе. Смертная казнь за измену государству и народу. Строжайшее авторитарное руководство государством. Ликвидировать демократию, эту раковую опухоль!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2. </w:t>
      </w:r>
      <w:r>
        <w:rPr>
          <w:rFonts w:cs="Times New Roman" w:ascii="Times New Roman" w:hAnsi="Times New Roman"/>
          <w:b/>
          <w:sz w:val="24"/>
        </w:rPr>
        <w:t>Вне страны.</w:t>
      </w:r>
      <w:r>
        <w:rPr>
          <w:rFonts w:cs="Times New Roman" w:ascii="Times New Roman" w:hAnsi="Times New Roman"/>
          <w:sz w:val="24"/>
        </w:rPr>
        <w:t xml:space="preserve"> Борьба против Версаля. Равноправие в Женеве; но оно бесцельно, если в народе не воспитывается воля к борьбе. Забота о союзниках.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3. </w:t>
      </w:r>
      <w:r>
        <w:rPr>
          <w:rFonts w:cs="Times New Roman" w:ascii="Times New Roman" w:hAnsi="Times New Roman"/>
          <w:b/>
          <w:sz w:val="24"/>
        </w:rPr>
        <w:t>Хозяйство.</w:t>
      </w:r>
      <w:r>
        <w:rPr>
          <w:rFonts w:cs="Times New Roman" w:ascii="Times New Roman" w:hAnsi="Times New Roman"/>
          <w:sz w:val="24"/>
        </w:rPr>
        <w:t xml:space="preserve"> Надо спасти крестьянина! Переселенческая политика! Увеличение экспорта в будущем бесполезно. Способность мира потреблять экспортируемую нами продукцию ограниченна, повсюду перепроизводство. Переселение единственная возможность частично снова сократить армию безработных. Но это требует времени, а радикального изменения ожидать не приходится, так как жизненное пространство для немецкого народа слишком мало.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4. </w:t>
      </w:r>
      <w:r>
        <w:rPr>
          <w:rFonts w:cs="Times New Roman" w:ascii="Times New Roman" w:hAnsi="Times New Roman"/>
          <w:b/>
          <w:sz w:val="24"/>
        </w:rPr>
        <w:t>Создание вооруженных сил</w:t>
      </w:r>
      <w:r>
        <w:rPr>
          <w:rFonts w:cs="Times New Roman" w:ascii="Times New Roman" w:hAnsi="Times New Roman"/>
          <w:sz w:val="24"/>
        </w:rPr>
        <w:t xml:space="preserve"> — важнейшая предпосылка для достижения поставленной цели: восстановления политической силы. Должна быть снова введена всеобщая воинская повинность. Но прежде государственное руководство должно позаботиться о том, чтобы военнообязанные до вступления в вооруженные силы уже не были отравлены пацифизмом, марксизмом, большевизмом или же не подпадали под действие этого яда после прохождения военной служб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Как должна быть использована политическая сила, если она будет приобретена? Пока еще сказать нельзя. Возможно для обретения силой новых возможностей экспорта; возможно и это, пожалуй, лучше для завоевания нового жизненного пространства на Востоке и его беспощадной германизации. Верно только одно: нынешние экономические условия могут быть изменены лишь при наличии политической силы и путем борьбы. Все, что может делаться сейчас (переселение), — паллиативные мер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ооруженные силы наиважнейший и самый социалистический институт государства. Они должны оставаться вне политики и быть надпартийными. Борьба внутри страны не их дело, а дело национал-социалистских организаций. В отличие от Италии никакого слияния армии с СА не предусматривается. Самое опасное время период построения вермахта. Тут-то и станет видно, есть ли во Франции государственные деятели; если да, то они не дадут нам времени, а нападут на нас, предположительно вместе со своими восточными сателлитам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rPr>
        <w:t xml:space="preserve">К. D. Bracher. Das Anfangsstadium der Hitlerschen Aussenpolitik.In: ViertelJahrshefte fur Zeitgeschichte. 1957.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r>
        <w:br w:type="page"/>
      </w:r>
    </w:p>
    <w:p>
      <w:pPr>
        <w:pStyle w:val="Style15"/>
        <w:rPr>
          <w:rFonts w:ascii="Times New Roman" w:hAnsi="Times New Roman" w:cs="Times New Roman"/>
          <w:sz w:val="24"/>
        </w:rPr>
      </w:pPr>
      <w:r>
        <w:rPr>
          <w:rFonts w:cs="Times New Roman" w:ascii="Times New Roman" w:hAnsi="Times New Roman"/>
          <w:color w:val="800000"/>
          <w:sz w:val="28"/>
        </w:rPr>
        <w:t xml:space="preserve">2. Запись совещания в Имперской канцелярии 5 ноября 1937 г.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i/>
          <w:sz w:val="22"/>
        </w:rPr>
        <w:t xml:space="preserve">Присутствуют: фюрер и рейхсканцлер, имперский военный министр генерал-фельдмаршал фон Бломберг, </w:t>
      </w:r>
      <w:r>
        <w:rPr>
          <w:rFonts w:cs="Times New Roman" w:ascii="Times New Roman" w:hAnsi="Times New Roman"/>
          <w:i/>
          <w:color w:val="808080"/>
        </w:rPr>
        <w:t>[</w:t>
      </w:r>
      <w:r>
        <w:rPr>
          <w:rFonts w:cs="Times New Roman" w:ascii="Times New Roman" w:hAnsi="Times New Roman"/>
          <w:i/>
          <w:sz w:val="22"/>
        </w:rPr>
        <w:t>главнокомандующий сухопутными войсками] генерал-полковник барон фон Фрич, главнокомандующий военно-морским флотом генерал-адмирал д-р П.С. Редер, главнокомандующий люфтваффе генерал-полковник Геринг, министр иностранных дел барон фон Нейрат, полковник Хоссбах.</w:t>
      </w:r>
      <w:r>
        <w:rPr>
          <w:rFonts w:cs="Times New Roman" w:ascii="Times New Roman" w:hAnsi="Times New Roman"/>
          <w:i/>
          <w:sz w:val="24"/>
        </w:rPr>
        <w:t xml:space="preserve"> </w:t>
      </w:r>
    </w:p>
    <w:p>
      <w:pPr>
        <w:pStyle w:val="Style15"/>
        <w:rPr>
          <w:rFonts w:ascii="Times New Roman" w:hAnsi="Times New Roman" w:cs="Times New Roman"/>
          <w:i/>
          <w:i/>
          <w:sz w:val="24"/>
        </w:rPr>
      </w:pPr>
      <w:r>
        <w:rPr>
          <w:rFonts w:cs="Times New Roman" w:ascii="Times New Roman" w:hAnsi="Times New Roman"/>
          <w:i/>
          <w:sz w:val="24"/>
        </w:rPr>
      </w:r>
    </w:p>
    <w:p>
      <w:pPr>
        <w:pStyle w:val="Style15"/>
        <w:rPr>
          <w:rFonts w:ascii="Times New Roman" w:hAnsi="Times New Roman" w:cs="Times New Roman"/>
          <w:sz w:val="24"/>
        </w:rPr>
      </w:pPr>
      <w:r>
        <w:rPr>
          <w:rFonts w:cs="Times New Roman" w:ascii="Times New Roman" w:hAnsi="Times New Roman"/>
          <w:sz w:val="24"/>
        </w:rPr>
        <w:t xml:space="preserve">Во вступительном слове фюрер констатировал: предмет сегодняшнего совещания имеет такое значение, что для его обсуждения в других государствах потребовался бы созыв всего кабинета в полном составе. Но именно в связи с этим он воздержался от обсуждения данного предмета в более широком кругу правительственного кабинета. Его последующие высказывания результат глубоких размышлений и опыта четырех с половиной лет пребывания на посту главы правительства. Он хочет изложить присутствующим господам свои основополагающие мысли относительно возможного хода развития и необходимых шагов, вытекающих из нашего внешнеполитического положения. При этом в интересах нацеленной на долгосрочную перспективу германской политики эти высказывания надо считать своего рода завещанием фюрера на случай его кончин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Затем фюрер сказал следующе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Цель германской политики обеспечение и сохранение народной массы и ее увеличение. Таким образом, речь идет о проблеме жизненного пространств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Германская народная масса составляет более 85 миллионов человек; по своей численности и компактности района проживания в Европе она представляет собой настолько сплоченное расовое ядро, какого нет ни в одной другой стране, и это дает ей право претендовать на гораздо большее, чем у других народов, жизненное пространство. И если в области жизненного пространства не происходит никакого соответствующего германскому расовому ядру политического изменения, то это результат многовекового исторического развития; если таковое политическое состояние будет продолжаться и впредь, это означает величайшую опасность для германства, достигшего нынешней высоты. Сдерживать сокращение численности немцев в Австрии и Чехословакии возможно в столь же малой мере, как и сохранять нынешний уровень ее в самой Германии. Вместо увеличения численности населения наступает стерилизация, которая через ряд лет должна привести к напряженности социального характера, ибо политические и мировоззренческие идеи остаются прочными только тогда, когда они в состоянии служить основой для осуществления реальных жизненных притязаний народа. Поэтому германское будущее обусловливается исключительно решением вопроса о недостаточности нынешнего жизненного пространства, а такое решение по своему характеру могло бы быть найдено только в обозримый, охватывающий примерно одно три поколения период.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режде чем перейти к вопросу о преодолении нехватки пространства, надо обдумать, на каком пути сулящее счастливое будущее решение этого вопроса является достижимым автаркии или же растущего участия в мировом хозяйств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Автаркия: </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Ее осуществление возможно лишь при сильном национал-социалистском государственном руководстве, которое служит для нее предпосылкой.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А. В сырьевой области лишь ограниченная, а не тотальная автаркия.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Б. В области продовольствия на вопрос об автаркии следует ответить категорическим "нет".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аряду с общим повышением жизненного уровня в сравнении с тем, что было 30 40 лет назад, наблюдается одновременное повышение спроса, а также собственного потребления самими производителями, крестьянами. Доходы от роста сельскохозяйственного производства уходят на покрытие роста потребления, а потому они не означают абсолютного роста производства. Дальнейшее повышение производства путем более интенсивного использования земель, которое в результате применения искусственных удобрений уже вызвало признаки их истощения, едва ли еще возможно, а потому ясно, что даже при наивысшем росте производства без участия в мировом рынке нам не обойтись. Немалые расходы валюты на обеспечение продовольственного снабжения даже при хороших урожаях при неурожае принимают катастрофические размеры. Возможность катастрофы возрастает в той мере, с какой растет население, причем превышение рождаемости над смертностью на 560 000 человек в год ведет к увеличению потребления хлеба, так как ребенок съедает больше, чем взрослы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стоянное противодействие продовольственным трудностям посредством снижения жизненного уровня и рационализации в целой части света с примерно одинаковым жизненным стандартом невозможно. После того как ликвидация безработицы привела в действие полную покупательную способность населения, стали возможны лишь небольшие коррективы нашего сельскохозяйственного производства, но отнюдь не фактические изменения основ продовольственного обеспечения. Таким образом, как от автаркии в области продовольствия, так и от тотальности приходится отказатьс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Участие в мировом хозяйстве: </w:t>
      </w:r>
    </w:p>
    <w:p>
      <w:pPr>
        <w:pStyle w:val="Style15"/>
        <w:rPr>
          <w:rFonts w:ascii="Times New Roman" w:hAnsi="Times New Roman" w:cs="Times New Roman"/>
          <w:b/>
          <w:b/>
          <w:sz w:val="24"/>
        </w:rPr>
      </w:pPr>
      <w:r>
        <w:rPr>
          <w:rFonts w:cs="Times New Roman" w:ascii="Times New Roman" w:hAnsi="Times New Roman"/>
          <w:b/>
          <w:sz w:val="24"/>
        </w:rPr>
      </w:r>
    </w:p>
    <w:p>
      <w:pPr>
        <w:pStyle w:val="Style15"/>
        <w:rPr/>
      </w:pPr>
      <w:r>
        <w:rPr>
          <w:rFonts w:cs="Times New Roman" w:ascii="Times New Roman" w:hAnsi="Times New Roman"/>
          <w:sz w:val="24"/>
        </w:rPr>
        <w:t xml:space="preserve">Здесь имеются такие границы, снять которые мы не в состоянии. Фундаментальному укреплению германского положения противодействовали конъюнктурные колебания. Торговые договора не содержат никакой гарантии их практического осуществления. В особенности следует принципиально осмыслить то обстоятельство, что со времени </w:t>
      </w:r>
      <w:r>
        <w:rPr>
          <w:rFonts w:cs="Times New Roman" w:ascii="Times New Roman" w:hAnsi="Times New Roman"/>
          <w:color w:val="808080"/>
        </w:rPr>
        <w:t>[</w:t>
      </w:r>
      <w:r>
        <w:rPr>
          <w:rFonts w:cs="Times New Roman" w:ascii="Times New Roman" w:hAnsi="Times New Roman"/>
          <w:sz w:val="24"/>
        </w:rPr>
        <w:t xml:space="preserve">первой] мировой войны индустриализация шла особенно быстро в странах, являвшихся прежде экспортерами продовольствия. Мы жили в век экономических империй, в котором жажда колоний снова приблизилась к своему первоначальному состоянию. У Японии и Италии в основе их конфликтов лежали экономические мотивы, точно так же как и для Германии побудительным мотивом стала хозяйственная нужда. Для стран, находящихся вне крупной экономической сферы, возможность экономической экспансии особенно затруднен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ызванный конъюнктурой в области вооружения подъем мирового хозяйства никогда не мог служить основой экономического урегулирования на длительный срок, как бы этот подъем ни противодействовал исходящему от большевизма разрушению этого хозяйства. Те государства, которые строят свое существование на внешней торговле, тем самым демонстрируют свою явную слабость в военном отношении. Поскольку наша внешняя торговля идет по тем морским путям, на которых господствует Англия, она в большей мере является вопросом безопасности для наших транспортов, чем вопросом валюты, откуда вытекает значительная слабость нашего продовольственного положения в случае войн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Единственной, кажущейся нам даже фантастической помощью здесь явилось бы приобретение большего жизненного пространства стремление, которое во все времена было причиной образования государств и переселения народов. То, что это стремление не вызывает никакого интереса в Женеве и у насытившихся государств, вполне объясним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Если на первом плане стоит обеспечение нашего продовольственного положения, то необходимое для этого жизненное пространство следует искать только в Европе, а не исходя из либерально-капиталистических взглядов в эксплуатации колоний. Речь идет о приобретении не людских ресурсов, а полезного в сельскохозяйственном отношении пространства. Владение источниками сырья тоже гораздо целесообразнее, если они непосредственно примыкают к рейху в Европе и их не приходится искать где-то за океанами, причем воздействие этого скажется через одно или два поколения. Что же потребуется сверх того в более поздние времена, пусть решают последующие поколения. Развитие огромного мирового организма идет медленн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Что же касается немецкого народа, то он, имея свое сильное расовое ядро, находит наиболее благоприятные предпосылки для этого на Европейском континенте. То, что любое расширение пространства может быть достигнуто только сломом сопротивления и с риском, доказано историей всех времен; достаточно назвать всемирную Римскую империю, Британскую империю. Неизбежны и неудачи. Ни сегодня, ни завтра бесхозного пространства нет и не будет, нападающий всегда столкнется с его владельце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Для Германии вопрос стоит так: где наибольший выигрыш при минимальной затрате сил?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Германской политике в своих расчетах приходится иметь дело с двумя ненавистными противниками: Англией и Францией, ибо могучий германский колосс в центре Европы для них бельмо на глазу. При этом оба государства отвергают дальнейшее усиление Германии как в Европе, так и в заморских областях, и, поступая так, они могут опереться на согласие всех партий. В создании германских заморских военных баз оба государства видят угрозу своим морским коммуникациям, опасность обеспечения германской торговли и как следствие усиление позиций Германии в Европ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Англия не смогла бы уступить нам из своих колониальных владений никаких территорий ввиду сопротивления доминионов. После потери Англией престижа в результате захвата Италией Абиссинии на возвращение нам Восточной Африки рассчитывать не приходится. Благожелательное отношение Англии к нашим интересам могло бы в лучшем случае выразиться в удовлетворении наших колониальных желаний за счет не находящихся в настоящее время в английском владении территорий, например Анголы. В таком же духе смогла бы пойти навстречу нам и Франция. Серьезная дискуссия по вопросу о возвращении нам колоний могла бы возникнуть только в тот момент, когда Англия окажется в затруднительном положении, а германский рейх будет сильным и вооруженным.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Точку зрения, будто </w:t>
      </w:r>
      <w:r>
        <w:rPr>
          <w:rFonts w:cs="Times New Roman" w:ascii="Times New Roman" w:hAnsi="Times New Roman"/>
          <w:color w:val="808080"/>
        </w:rPr>
        <w:t>[</w:t>
      </w:r>
      <w:r>
        <w:rPr>
          <w:rFonts w:cs="Times New Roman" w:ascii="Times New Roman" w:hAnsi="Times New Roman"/>
          <w:sz w:val="24"/>
        </w:rPr>
        <w:t xml:space="preserve">Британская] империя несокрушима, фюрер не разделяет. Сопротивление, оказываемое империи, гораздо меньше в захваченных странах, чем среди конкурентов. Британскую империю нельзя сравнивать по своей прочности с Римской империей, которой со времен Пунических войн не противостоял ни один противник большей военно-политической мощи. Древний Рим пал под натиском германцев только при расслабляющем влиянии христианства и ввиду возникающих у любого государства явлений старения.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Наряду с </w:t>
      </w:r>
      <w:r>
        <w:rPr>
          <w:rFonts w:cs="Times New Roman" w:ascii="Times New Roman" w:hAnsi="Times New Roman"/>
          <w:color w:val="808080"/>
        </w:rPr>
        <w:t>[</w:t>
      </w:r>
      <w:r>
        <w:rPr>
          <w:rFonts w:cs="Times New Roman" w:ascii="Times New Roman" w:hAnsi="Times New Roman"/>
          <w:sz w:val="24"/>
        </w:rPr>
        <w:t xml:space="preserve">Британской] империей уже сейчас существует ряд превосходящих ее по силе государств. Английская метрополия может защитить свои колониальные владения только в союзе с другими государствами, но никак не одними собственными силами. Как могла бы Англия одна защитить, к примеру, Канаду от нападения Америки или отстоять свои интересы в Восточной Азии в случае нападения Японии? Изображение английской короны носителем сплоченности империи уже само по себе признак того, что эту мировую империю средствами политической силы на долгий срок сохранить больше нельзя. Важное значение в данном отношении имеют такие довод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а) Стремление Ирландии к независимост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б) Кампания за конституцию в Индии, где Англия своими полумерами открыла возможность использовать против нее в качестве средства борьбы невыполнение данных ею конституционно-правовых обещани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Ослабление Японией английской позиции в Восточной Аз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г) Противоречия в Средиземном море с Италией, которая, ссылаясь на свою историю, действуя по необходимости и руководимая гением, вынуждена расширять свою позицию силы и благодаря этому во всевозрастающей мере выступать против английских интересов. Исход абиссинской войны потеря Англией своего престижа, и эту потерю Италия, подогревая мусульманские страны, стремится усилит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дводя итог, следует констатировать: несмотря на всю свою идейную силу, империя с точки зрения политической власти в перспективе не в состоянии удерживаться 45 миллионами англичан. Соотношение численности населения империи и ее метрополии равно 9:1. Это служит нам предостережением при расширении нашего жизненного пространства не слишком занижать служащую его платформой численность собственного населен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ложение Франции более благоприятно, чем Англии. Французская империя территориально расположена лучше английской, жители ее колониальных владений обеспечивают ей рост военного потенциала. Но Францию ждут внутриполитические трудности. В жизни народов парламентская форма правления по времени своего существования занимает примерно 10%, авторитарная примерно 90%. Тем не менее сегодня в наших политических расчетах мы должны считать факторами силы следующие государства: Англию, Францию, Россию и граничащие с ними более мелкие государства.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Для решения германского вопроса может быть только один путь это путь насилия, а он никогда не бывает без риска. Борьба Фридриха Великого за Силезию и войны Бисмарка против Австрии и Франции были сопряжены с неслыханным риском, но быстрота прусских действий в 1870 г. удержала Австрию от вступления в </w:t>
      </w:r>
      <w:r>
        <w:rPr>
          <w:rFonts w:cs="Times New Roman" w:ascii="Times New Roman" w:hAnsi="Times New Roman"/>
          <w:color w:val="808080"/>
        </w:rPr>
        <w:t>[</w:t>
      </w:r>
      <w:r>
        <w:rPr>
          <w:rFonts w:cs="Times New Roman" w:ascii="Times New Roman" w:hAnsi="Times New Roman"/>
          <w:sz w:val="24"/>
        </w:rPr>
        <w:t xml:space="preserve">франко-прусскую] войну. Если во главу угла поставить решение применить силу, идя при этом на риск, остается еще дать ответ на вопрос: когда и как?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Здесь можно различать три варианта.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u w:val="single"/>
        </w:rPr>
        <w:t>Вариант 1</w:t>
      </w:r>
      <w:r>
        <w:rPr>
          <w:rFonts w:cs="Times New Roman" w:ascii="Times New Roman" w:hAnsi="Times New Roman"/>
          <w:sz w:val="24"/>
        </w:rPr>
        <w:t xml:space="preserve">: время 1943—1945 гг.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 истечении этого времени можно ожидать изменений только к нашей невыгод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ооружение армии, военно-морского флота и люфтваффе, а также формирование офицерского корпуса к этому времени будут почти завершенными, материальное оснащение и вооружение современными, при дальнейшем же выжидании возникает опасность его устарения. Особенно трудно сохранить в тайне "оружие особого назначения", это удается не всегда. Создание резервов ограничивается текущими контингентами рекрутов, а пополнения из числа необученных старших возрастов в нашем распоряжении в этом случае уже не имеетс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сравнении с проведенным до того вооружением окружающего мира мы начинаем относительно уступать в силе. Если мы не начнем действовать до 1943 1945 гг., то ввиду нехватки резервов каждый год может принести продовольственный кризис, для преодоления которого мы достаточным количеством валюты не располагаем. В этом будет усматриваться "слабость" режима. К тому же весь мир ожидает нашего удара и с каждым годом усиливает свои контрмеры. Если окружающий мир обложит нас со всех сторон, мы окажемся вынужденными перейти в наступление. Как на самом деле сложится положение в 1943 1945 гг., сейчас не знает никто. Уверенно можно сказать лишь одно: дольше мы ждать не можем!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С одной стороны, огромный вермахт при необходимости его содержать, старение </w:t>
      </w:r>
      <w:r>
        <w:rPr>
          <w:rFonts w:cs="Times New Roman" w:ascii="Times New Roman" w:hAnsi="Times New Roman"/>
          <w:color w:val="808080"/>
        </w:rPr>
        <w:t>[</w:t>
      </w:r>
      <w:r>
        <w:rPr>
          <w:rFonts w:cs="Times New Roman" w:ascii="Times New Roman" w:hAnsi="Times New Roman"/>
          <w:sz w:val="24"/>
        </w:rPr>
        <w:t xml:space="preserve">нацистского] движения и его фюреров, с другой перспектива снижения жизненного уровня и падения рождаемости не оставляет ничего иного, кроме необходимости действовать. Если фюреру суждено дожить до того времени, то его не подлежащее никакому изменению решение таково: не позднее 1943 1945 гг. решить вопрос о германском жизненном пространстве. Необходимость действовать ранее 1943 1945 гг. может рассматриваться в случаях вариантов 2 и 3.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u w:val="single"/>
        </w:rPr>
      </w:pPr>
      <w:r>
        <w:rPr>
          <w:rFonts w:cs="Times New Roman" w:ascii="Times New Roman" w:hAnsi="Times New Roman"/>
          <w:sz w:val="24"/>
          <w:u w:val="single"/>
        </w:rPr>
        <w:t xml:space="preserve">Вариант 2. </w:t>
      </w:r>
    </w:p>
    <w:p>
      <w:pPr>
        <w:pStyle w:val="Style15"/>
        <w:rPr>
          <w:rFonts w:ascii="Times New Roman" w:hAnsi="Times New Roman" w:cs="Times New Roman"/>
          <w:sz w:val="24"/>
          <w:u w:val="single"/>
        </w:rPr>
      </w:pPr>
      <w:r>
        <w:rPr>
          <w:rFonts w:cs="Times New Roman" w:ascii="Times New Roman" w:hAnsi="Times New Roman"/>
          <w:sz w:val="24"/>
          <w:u w:val="single"/>
        </w:rPr>
      </w:r>
    </w:p>
    <w:p>
      <w:pPr>
        <w:pStyle w:val="Style15"/>
        <w:rPr>
          <w:rFonts w:ascii="Times New Roman" w:hAnsi="Times New Roman" w:cs="Times New Roman"/>
          <w:sz w:val="24"/>
        </w:rPr>
      </w:pPr>
      <w:r>
        <w:rPr>
          <w:rFonts w:cs="Times New Roman" w:ascii="Times New Roman" w:hAnsi="Times New Roman"/>
          <w:sz w:val="24"/>
        </w:rPr>
        <w:t xml:space="preserve">Если социальная напряженность во Франции превратится в такой внутриполитический кризис, что в его результате французская армия окажется втянутой в него и будет отстранена от военного применения против Германии, может наступить момент для действий против Чех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u w:val="single"/>
        </w:rPr>
      </w:pPr>
      <w:r>
        <w:rPr>
          <w:rFonts w:cs="Times New Roman" w:ascii="Times New Roman" w:hAnsi="Times New Roman"/>
          <w:sz w:val="24"/>
          <w:u w:val="single"/>
        </w:rPr>
        <w:t xml:space="preserve">Вариант 3. </w:t>
      </w:r>
    </w:p>
    <w:p>
      <w:pPr>
        <w:pStyle w:val="Style15"/>
        <w:rPr>
          <w:rFonts w:ascii="Times New Roman" w:hAnsi="Times New Roman" w:cs="Times New Roman"/>
          <w:sz w:val="24"/>
          <w:u w:val="single"/>
        </w:rPr>
      </w:pPr>
      <w:r>
        <w:rPr>
          <w:rFonts w:cs="Times New Roman" w:ascii="Times New Roman" w:hAnsi="Times New Roman"/>
          <w:sz w:val="24"/>
          <w:u w:val="single"/>
        </w:rPr>
      </w:r>
    </w:p>
    <w:p>
      <w:pPr>
        <w:pStyle w:val="Style15"/>
        <w:rPr>
          <w:rFonts w:ascii="Times New Roman" w:hAnsi="Times New Roman" w:cs="Times New Roman"/>
          <w:sz w:val="24"/>
        </w:rPr>
      </w:pPr>
      <w:r>
        <w:rPr>
          <w:rFonts w:cs="Times New Roman" w:ascii="Times New Roman" w:hAnsi="Times New Roman"/>
          <w:sz w:val="24"/>
        </w:rPr>
        <w:t xml:space="preserve">Если Франция окажется настолько связанной войной с каким-либо другим государством, что не сможет выступить против Герман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Для улучшения нашего военно-политического положения в любом случае военных действий целью №1 для нас является одновременный разгром Чехии и Австрии, чтобы исключить угрозу с флангов при вероятном наступлении на запад. При конфликте с Францией не следует рассчитывать, что Чехия объявит нам войну в тот же самый день, что и та. Если же мы проявим слабость, желание Чехии участвовать в войне возрастет, причем ее вступление ознаменуется нападением на Силезию, на север или на запад.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Если Чехия будет разгромлена и мы получим общую границу с Венгрией, можно скорее рассчитывать на нейтральную позицию Польши в германо-французском конфликте. Наши соглашения с Польшей действуют только до тех пор, пока сила Германии непоколебима. При наших неудачах следует считаться с возможностью наступления Польши на Восточную Пруссию, а, вероятно, также на Померанию и Силезию.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редполагая такое развитие ситуации, которое привело бы с нашей стороны к планомерному продвижению в 1943—1945 гг., надлежит следующим образом предположительно оценить поведение Франции, Англии, Италии, Польши и России.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Фюрер полагает, что с большой вероятностью можно утверждать: Англия, а предположительно также и Франция уже потихоньку списали Чехию со счетов и удовольствуются тем, что этот вопрос однажды будет решен Германией. Трудности </w:t>
      </w:r>
      <w:r>
        <w:rPr>
          <w:rFonts w:cs="Times New Roman" w:ascii="Times New Roman" w:hAnsi="Times New Roman"/>
          <w:color w:val="808080"/>
        </w:rPr>
        <w:t>[</w:t>
      </w:r>
      <w:r>
        <w:rPr>
          <w:rFonts w:cs="Times New Roman" w:ascii="Times New Roman" w:hAnsi="Times New Roman"/>
          <w:sz w:val="24"/>
        </w:rPr>
        <w:t xml:space="preserve">Британской] империи и перспектива снова впутаться в затяжную европейскую войну являются определяющими для неучастия Англии в войне против Германии. Английская позиция, конечно, не может не оказать влияния на Францию. Выступление Франции без английской поддержки в предвидении того, что ее наступление остановится перед нашими укреплениями на Западе, маловероятно. Без поддержки Англии нечего бояться и прохода французских войск через Бельгию и Голландию, который и при конфликте с Францией не должен рассматриваться нами, так как он в любом случае вызвал бы враждебность со стороны Англии. Естественно, что отсечение войск противника на Западе во время нашего наступления на Чехию и Австрию в любом случае необходимо. Здесь следует учесть, что оборонительные меры Чехии с каждым годом усиливаются и что в австрийской армии происходит консолидация внутренних ценносте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скольку плотность населения в Чехии сейчас нельзя считать небольшой, включение ее и Австрии в состав Германии означало бы приобретение продовольствия для 5 б миллионов человек, если принять за основу, что придется насильственно эвакуировать из Чехии 2, а из Австрии 1 миллион человек. Присоединение обоих государств к Германии означает значительное военно-политическое облегчение ввиду установления более короткой, улучшенной линии границ, высвобождение войск для других целей и возможность формирования новых, в количестве примерно 12, дивизий, при котором на миллион жителей будет приходиться одна новая дивиз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Ожидать от Италии возражений против ликвидации Чехии не приходится, но, как она поведет себя в австрийском вопросе, сегодня сказать нельзя; это в значительной мере зависит от того, будет ли к тому времени еще жив дуч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Решающим для позиции Польши явится внезапность и быстрота наших действий. Имея у себя за спиной Россию, Польша будет мало склонна вступить в войну против победоносной Германии.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Военному вмешательству России следует противопоставить быстроту нашей операции. Вообще, будет ли иметь место такое вмешательство, весьма сомнительно ввиду позиции Японии </w:t>
      </w:r>
      <w:r>
        <w:rPr>
          <w:rFonts w:cs="Times New Roman" w:ascii="Times New Roman" w:hAnsi="Times New Roman"/>
          <w:color w:val="808080"/>
        </w:rPr>
        <w:t>[</w:t>
      </w:r>
      <w:r>
        <w:rPr>
          <w:rFonts w:cs="Times New Roman" w:ascii="Times New Roman" w:hAnsi="Times New Roman"/>
          <w:sz w:val="24"/>
        </w:rPr>
        <w:t xml:space="preserve">по отношению к Росс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Если вступит в силу вариант 2 паралич Франции в результате гражданской войны, сложившееся в результате выпадения опаснейшего противника положение надо в любой момент использовать для удара по Чех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Фюрер считает, что в известной мере приблизился вариант 3, который тоже может возникнуть в результате напряженного положения в Средиземном море и который он в этом случае готов в любое время использовать еще в 1938 г.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 уже имеющемуся опыту военных событий в Испании, фюрер считает, что в скором времени они не закончатся. Если учесть расход времени в прежних наступлениях Франко, то в пределах возможного, что война продлится еще около трех лет. С другой стороны, с германской точки зрения стопроцентная победа Франко тоже нежелательна; мы были бы заинтересованы в длительной войне и сохранении напряженной ситуации в Средиземном море. Нераздельное владение Франко всем испанским полуостровом исключает возможность дальнейшего итальянского вмешательства и присутствия Италии на Балеарских островах. Поскольку наши интересы направлены на продолжение войны в Испании, задачей германской политики на ближайшее время должно быть усиление тыла Италии для ее дальнейшего пребывания на Балеарских островах. Но закрепление Италии на этих островах неприемлемо ни для Франции, ни для Англии и могло бы привести к их войне против Италии, при которой Испания, будь она безупречна, могла бы выступить на стороне противников Италии. В такой войне поражение Италии было бы маловероятно. Для пополнения своей сырьевой базы ей был бы открыт путь через Германию. Ведение войны со стороны Италии фюрер представляет себе таким образом, что она на своей западной границе сохранит против Франции оборонительную позицию, но поведет войну из Ливии против французских колониальных владений в Северной Африк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скольку высадка франко-английских войск на берегах Италии исключается, а французское наступление через Альпы в Верхнюю Италию дело очень трудное и, предположительно, сорвется, натолкнувшись на сильные итальянские укрепления, центр тяжести военных действий будет находиться в Северной Африке. Угроза французским морским коммуникациям со стороны итальянского флота в большом объеме парализовала бы транспортировку ее войск из Северной Африки во Францию; таким образом, последняя имела бы в своем распоряжении на границах против Италии и Германии только сухопутные войска метропол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Если Германия использует эту войну для решения чешского и австрийского вопросов, можно со всей вероятностью предполагать, что Англия, находясь в войне с Италией, не присоединится к действиям против Германии. А без английской поддержки воинственной позиции Франции в отношении Германии ожидать не приходитс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ремя нашего нападения на Чехию или Австрию должно зависеть от хода итало-англо-французской войны и не должно совпадать, скажем, с началом военных действий этих трех государств. Фюрер не думает о заключении военных соглашений с Италией, но хочет, используя эту уникально благоприятную возможность, самостоятельно начать и провести данную кампанию против Чехии. При этом нападение на Чехию должно быть "молниеносно быстры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Фельдмаршал фон Бломберг и генерал-полковник фон Фрич при обсуждении обстановки неоднократно указывали на необходимость не допустить, чтобы Англия и Франция выступили в качестве наших противников. Они констатировали, что войной против Италии французские сухопутные войска не будут связаны в такой степени, чтобы они не смогли, реализуя свое превосходство в силах, начать активно действовать на нашей западной границе. Генерал-полковник фон Фрич предположил, что на альпийской границе Франция выставит против Италии примерно 20 дивизий и таким образом на нашей западной границе все еще сохранится сильное французское превосходство, которое, по немецким понятиям, будет использовано для вступления в Рейнскую область. При этом надо принимать в расчет опережающее проведение Францией мобилизации и учесть, что (не говоря уже о совершенно незначительной боеспособности нынешнего личного состава наших укрепрайонов, на что особенно указывал фельдмаршал фон Бломберг) предназначенные для ведения боевых действий на Западе 4 моторизованные дивизии обладают лишь относительной маневренностью. По вопросу о нашем наступлении на юго-восток фельдмаршал фон Бломберг неоднократно обращал внимание присутствующих на силу чешских укреплений, за образец оснащения которых принята линия Мажино и которые до крайней степени затруднят наше наступлени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Генерал-полковник фон Фрич упомянул, что задачей проведенного по его инициативе зимой изучения было проанализировать возможности ведения операций против Чехии, особенно с точки зрения преодоления системы чешских крепостей. Далее генерал-полковник заявил, что при упомянутых выше условиях он откажется от своего начинающегося 10 ноября отпуска, который он собирался провести за границей. Фюрер отклонил это его намерение, сказав, что возможность конфликта еще не следует считать непосредственно угрожающе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Касаясь возражения министра иностранных дел, что итало-англо-французский конфликт еще не приблизился столь ощутимо, как это кажется фюреру, фюрер назвал возможную дату возникновения этого конфликта — лето 1938 г. В отношении высказанных фельдмаршалом фон Бломбергом и генерал-полковником фон Фричем соображений насчет поведения Англии и Франции фюрер повторил: он убежден в неучастии Англии, а потому в военные акции Франции против Германии не верит.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Если же обсуждаемый как возможный конфликт в Средиземном море приведет ко всеобщей мобилизации в Европе, то мы со своей стороны немедленно выступим против Чехии, а если не участвующие в войне страны заявят о своей незаинтересованности, Германия присоединится к этой позиц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Генерал-полковник Геринг, учитывая мнение фюрера, высказался за то, чтобы подумать о прекращении наших операций по оказанию военной помощи Испании. Фюрер согласился с ним, оговорив, что для такого решения он найдет подходящий момент.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торая часть совещания была посвящена оснащению вермахта военной технико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ерн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i/>
          <w:i/>
          <w:sz w:val="24"/>
        </w:rPr>
      </w:pPr>
      <w:r>
        <w:rPr>
          <w:rFonts w:cs="Times New Roman" w:ascii="Times New Roman" w:hAnsi="Times New Roman"/>
          <w:i/>
          <w:sz w:val="24"/>
        </w:rPr>
        <w:t xml:space="preserve">Полковник генерального штаба </w:t>
      </w:r>
    </w:p>
    <w:p>
      <w:pPr>
        <w:pStyle w:val="Style15"/>
        <w:rPr/>
      </w:pPr>
      <w:r>
        <w:rPr>
          <w:rFonts w:cs="Times New Roman" w:ascii="Times New Roman" w:hAnsi="Times New Roman"/>
          <w:i/>
          <w:color w:val="808080"/>
        </w:rPr>
        <w:t>[</w:t>
      </w:r>
      <w:r>
        <w:rPr>
          <w:rFonts w:cs="Times New Roman" w:ascii="Times New Roman" w:hAnsi="Times New Roman"/>
          <w:i/>
          <w:sz w:val="24"/>
        </w:rPr>
        <w:t>подпись] Хоссбах</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rPr>
        <w:t>Akten zur Deutschen Auswartigen Politik. 1918-1945. Serie D. Bl I. Baden-Baden. 1950.</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r>
        <w:br w:type="page"/>
      </w:r>
    </w:p>
    <w:p>
      <w:pPr>
        <w:pStyle w:val="Style15"/>
        <w:rPr/>
      </w:pPr>
      <w:r>
        <w:rPr>
          <w:rFonts w:cs="Times New Roman" w:ascii="Times New Roman" w:hAnsi="Times New Roman"/>
          <w:color w:val="800000"/>
          <w:sz w:val="28"/>
        </w:rPr>
        <w:t>3. Запись заседания в Имперской канцелярии 23 мая 1939 г.</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2"/>
        </w:rPr>
      </w:pPr>
      <w:r>
        <w:rPr>
          <w:rFonts w:cs="Times New Roman" w:ascii="Times New Roman" w:hAnsi="Times New Roman"/>
          <w:sz w:val="22"/>
        </w:rPr>
        <w:t xml:space="preserve">Секретный документ командования </w:t>
      </w:r>
    </w:p>
    <w:p>
      <w:pPr>
        <w:pStyle w:val="Style15"/>
        <w:rPr>
          <w:rFonts w:ascii="Times New Roman" w:hAnsi="Times New Roman" w:cs="Times New Roman"/>
          <w:sz w:val="24"/>
        </w:rPr>
      </w:pPr>
      <w:r>
        <w:rPr>
          <w:rFonts w:cs="Times New Roman" w:ascii="Times New Roman" w:hAnsi="Times New Roman"/>
          <w:sz w:val="22"/>
        </w:rPr>
        <w:t>Передавать только через офицера</w:t>
      </w:r>
      <w:r>
        <w:rPr>
          <w:rFonts w:cs="Times New Roman" w:ascii="Times New Roman" w:hAnsi="Times New Roman"/>
          <w:i/>
          <w:sz w:val="22"/>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i/>
          <w:i/>
          <w:sz w:val="22"/>
        </w:rPr>
      </w:pPr>
      <w:r>
        <w:rPr>
          <w:rFonts w:cs="Times New Roman" w:ascii="Times New Roman" w:hAnsi="Times New Roman"/>
          <w:i/>
          <w:sz w:val="22"/>
        </w:rPr>
        <w:t xml:space="preserve">Место: кабинет фюрера в Новой имперской канцелярии. </w:t>
      </w:r>
    </w:p>
    <w:p>
      <w:pPr>
        <w:pStyle w:val="Style15"/>
        <w:rPr>
          <w:rFonts w:ascii="Times New Roman" w:hAnsi="Times New Roman" w:cs="Times New Roman"/>
          <w:i/>
          <w:i/>
          <w:sz w:val="22"/>
        </w:rPr>
      </w:pPr>
      <w:r>
        <w:rPr>
          <w:rFonts w:cs="Times New Roman" w:ascii="Times New Roman" w:hAnsi="Times New Roman"/>
          <w:i/>
          <w:sz w:val="22"/>
        </w:rPr>
      </w:r>
    </w:p>
    <w:p>
      <w:pPr>
        <w:pStyle w:val="Style15"/>
        <w:rPr>
          <w:rFonts w:ascii="Times New Roman" w:hAnsi="Times New Roman" w:cs="Times New Roman"/>
          <w:i/>
          <w:i/>
          <w:sz w:val="22"/>
        </w:rPr>
      </w:pPr>
      <w:r>
        <w:rPr>
          <w:rFonts w:cs="Times New Roman" w:ascii="Times New Roman" w:hAnsi="Times New Roman"/>
          <w:i/>
          <w:sz w:val="22"/>
        </w:rPr>
        <w:t xml:space="preserve">Дежурный адъютант: подполковник генштаба Шмундт. </w:t>
      </w:r>
    </w:p>
    <w:p>
      <w:pPr>
        <w:pStyle w:val="Style15"/>
        <w:rPr>
          <w:rFonts w:ascii="Times New Roman" w:hAnsi="Times New Roman" w:cs="Times New Roman"/>
          <w:i/>
          <w:i/>
          <w:sz w:val="22"/>
        </w:rPr>
      </w:pPr>
      <w:r>
        <w:rPr>
          <w:rFonts w:cs="Times New Roman" w:ascii="Times New Roman" w:hAnsi="Times New Roman"/>
          <w:i/>
          <w:sz w:val="22"/>
        </w:rPr>
      </w:r>
    </w:p>
    <w:p>
      <w:pPr>
        <w:pStyle w:val="Style15"/>
        <w:rPr/>
      </w:pPr>
      <w:r>
        <w:rPr>
          <w:rFonts w:cs="Times New Roman" w:ascii="Times New Roman" w:hAnsi="Times New Roman"/>
          <w:i/>
          <w:sz w:val="22"/>
        </w:rPr>
        <w:t>Участники: фюрер, фельдмаршал Геринг, гросс-адмирал Редер, генерал-полковник фон Браухич, генерал-полковник Кейтель, генералполковник Мильх, генерал артиллерии Гальдер, генерал Боденшатц, контр-адмирал Шнивинд, полковник генштаба Ешоннек, полковник генштаба Варлимонт, подполковник генштаба Шмундт, капитан Энгель, капитан 3 ранга Альбрехт, капитан фон Белов.</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Предмет обсуждения: сложившееся положение и цели политики. </w:t>
      </w:r>
      <w:r>
        <w:rPr>
          <w:rFonts w:cs="Times New Roman" w:ascii="Times New Roman" w:hAnsi="Times New Roman"/>
          <w:color w:val="808080"/>
        </w:rPr>
        <w:t>[</w:t>
      </w:r>
      <w:r>
        <w:rPr>
          <w:rFonts w:cs="Times New Roman" w:ascii="Times New Roman" w:hAnsi="Times New Roman"/>
          <w:sz w:val="24"/>
        </w:rPr>
        <w:t xml:space="preserve">...] Далее воспроизводятся по смыслу высказывания фюрера.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период 1935-1939 гг. — прогресс во всех областях. Наше военное положение в огромной степени улучшилос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аше положение в окружающем мире осталось прежним. Равновесие сил было установлено без участия Германии. Учет жизненных интересов Германии и ее возвращение в круг обладающих силой государств нарушает это равновесие. Все притязания Германии отвергаются как "вторжени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Англичане боятся экономической угрозы больше, чем обычной угрозы силой.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80-миллионная масса свои идейные проблемы решила. Экономические же проблемы еще подлежат решению. Создания экономических предпосылок к этому не избежать ни одному немцу. Для решения проблем требуется мужество. Ни в коем случае нельзя придерживаться принципа, будто приспособлением к обстоятельствам можно уклониться от решения этих проблем. Наоборот, надо обстоятельства приспособить к нашим требованиям. Без вторжения в иностранные государства или нападения на чужую собственность это невозможной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Жизненное пространство, соответствующее величине государства, есть основа любой силы. Какое-то время этим можно пренебрегать, но затем решение проблемы так или иначе приходит. Остается выбор между подъемом или скатыванием вниз. Через 15 или 20 лет решение это станет для нас поневоле необходимым. Дольше уклониться от него не сможет ни одно германское государство. В настоящее время мы находимся в состоянии национального воодушевления в такой же мере, как и два других государства: Италия и Япон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рошедшее время использовано хорошо. Все шаги были последовательно направлены на эту цел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пустя шесть лет положение сегодня таково: национальное объединение немцев за немногими исключениями осуществлено. Дальнейшие успехи без кровопролития достигнуты быть не могут. Определение границ важно в военном отношении. Поляк не дополнительный враг. Польша всегда будет стоять на стороне наших врагов. Несмотря на соглашение о дружбе, в Польше всегда существовало намерение использовать против нас любую возможност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Данциг не тот объект, из-за которого все затеяно. Речь для нас идет о расширении жизненного пространства на Востоке и о продовольственном обеспечении, а также о решении проблемы Балтики. Обеспечение продовольствием возможно только оттуда, где плотность населения мала. Наряду с повышением плодородия почв это обеспечение значительно усилится и за счет немецкого основательного хозяйствован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Европе других возможностей не видн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Колонии: предостерегает от принятия в дар колониальных владений. Это не решение продовольственной проблемы. Блокад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Если судьба толкает нас на столкновение с Западом, хорошо обладать большим жизненным пространством на Востоке. Во время войны мы можем рассчитывать на рекордные урожаи еще меньше, чем в условиях мир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аселение негерманских областей не несет военной службы и может быть привлечено к трудовому использованию.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роблема "Польша" неотделима от столкновения с Западом. Внутренняя прочность Польши в борьбе с большевизмом сомнительна. Поэтому и Польша тоже сомнительный барьер от России. Военное счастье на Западе с быстрым решением исхода войны стоит под вопросом, так же как и поведение Польши. Перед нажимом России польский режим не устоит. В победе Германии над Западом Польша видит опасность для себя и попытается нас этой победы лишит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этому вопрос о том, чтобы пощадить Польшу, отпадает и остается решение при первом же подходящем случае на нее напасть. О повторении Чехии нечего и думать. Дело дойдет до борьбы. Задача изолировать Польшу. Удача изоляции Польши имеет решающее значени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этому фюрер должен оставить отдачу окончательного приказа о нанесении удара по Польше за собой. Нельзя допустить одновременного столкновения с Западом (Францией и Англие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Если же уверенности в том, что в процессе германо-польского конфликта война с Западом будет исключена, нет, борьба должна вестись в первую очередь против Англии и Франц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ринципиальная установка: столкновение с Польшей, начинаемое нападением на нее, может привести к успеху только в том случае, если Запад останется вне игры. Если это невозможно, тогда лучше напасть на Запад и при этом одновременно ликвидировать Польш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Изоляция Польши дело ловкой политики. Трудный вопрос Япония. Если поначалу она по различным причинам относилась к сотрудничеству с нами холодно, то в ее собственных же интересах своевременно выступить против Росс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Экономические отношения с Россией возможны, только если улучшатся отношения политические. В комментариях прессы видна осторожная позиция. Не исключено, что Россия покажет себя не заинтересованной в разгроме Польши. Если Россия и впредь будет действовать против нас, отношения с Японией могут стать более тесным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оюз Франция Англия Россия против Германии Италии Японии побудил бы меня нанести по Англии и Франции несколько уничтожающих ударов.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возможности мирного конфликта с Англией фюрер сомневается. Необходимо подготовиться к столкновению. Англия видит в нашем развитии создание фундамента той гегемонии, которая обессилит ее. Поэтому Англия наш враг и столкновение с нею борьба не на жизнь, а на смерт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Как будет выглядеть это столкновени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Англия неспособна расправиться с Германией несколькими мощными ударами и сокрушить нас. Главное для Англии скорее перенести войну поближе к Рурской области. Французскую кровь она щадить не будет (Западный вал!). Овладение Рурской областью решает вопрос о длительности нашего сопротивлен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Голландские и бельгийские авиационные базы должны быть захвачены военной силой. На заявления о нейтралитете полагаться не следует. Если Франция и Англия при войне Германии против Польши доведут дело до своего столкновения с нами, они будут поддерживать нейтралитет Голландии и Бельгии, чтобы заставить их идти вместе с собо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Бельгия и Голландия, хотя и протестуя, уступят этому давлению. Поэтому мы должны, если при польской войне Англия захочет вмешаться, молниеносно напасть на Голландию. Следует стремиться занять новую оборонительную линию на голландской территории до Зюйдерзее. Война с Англией и Францией будет войной не на жизнь, а на смерт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амерение дешево откупиться опасно; такой возможности нет. Надо сжечь за собой все мосты, ведь дело пойдет не о праве или произволе, а о том, быть или не быть 80 миллионам человек. Вопрос: короткая или долгая войн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Каждые вооруженные силы или государственное руководство должны стремиться к войне короткой. Но государственное руководство должно настроить себя и на войну продолжительностью 10 15 лет.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истории всегда бывало так, что верили в войну короткую. В 1914 г. еще придерживались взгляда, что длительные войны финансировать невозможно. Сегодня мысль эта тоже бродит во многих головах. Каждое государство будет держаться сколько можно, если сразу же не наступит его резкого ослабления (например, потеря Рурской области). У Англии тоже есть подобные слабые мест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Англия знает, что неудачный исход войны означает конец ее мирового могуществ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Англия это мотор, работающий против Германии. Ее сила в следующе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1. Британец сам по себе горд, смел, упорен, способен к сопротивлению и обладает организаторскими способностями. Умеет оценить каждое новое явление. У него есть авантюризм и мужество нордической расы. Но чем больше количество, тем ниже качество. Средний уровень немцев выш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2. Это мировая империя сама по себе. Устойчива вот уже 300 лет. Увеличилась за счет союзников. Ее силу следует считать не только реальной, но и психологически охватывающей весь земной шар. К этому добавляется несметное богатство и связанная с ним кредитоспособност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3. Геополитическое обеспечение и прикрытие крупной военноморской силой и храброй авиацие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лабые стороны Англии: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Если бы мы </w:t>
      </w:r>
      <w:r>
        <w:rPr>
          <w:rFonts w:cs="Times New Roman" w:ascii="Times New Roman" w:hAnsi="Times New Roman"/>
          <w:color w:val="808080"/>
        </w:rPr>
        <w:t>[</w:t>
      </w:r>
      <w:r>
        <w:rPr>
          <w:rFonts w:cs="Times New Roman" w:ascii="Times New Roman" w:hAnsi="Times New Roman"/>
          <w:sz w:val="24"/>
        </w:rPr>
        <w:t xml:space="preserve">в первой мировой] войне имели двумя броненосцами и двумя крейсерами больше и начали битву в Скагерраке утром, британский флот был бы разбит, а сама Англия поставлена на колени. Это означало бы конец мировой войны. Раньше, чтобы победить Англию, было недостаточно разбить ее флот, надо было высадиться на ее территории. Англия могла сама прокормить себя. А сегодня это уже невозможн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тот момент, когда Англия окажется отрезанной от подвоза, она будет вынуждена капитулировать. Подвоз продовольствия и горючего зависит от защиты его флото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ападение люфтваффе на территорию английской метрополии не заставит Англию капитулировать в один день. Однако, будь уничтожен ее флот, следствием явилась бы немедленная капитуляц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ет никакого сомнения в том, что ошеломляющее нападение может привести к быстрому решению. Однако было бы преступным, если бы государственное руководство полагалось на внезапност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незапность, как свидетельствует опыт, может не сработать в следующих случаях: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1. Выдача тайны лицам, не принадлежащим к компетентным военным круга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2. Обычная случайность, которая срывает всю акцию.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3. Личная несостоятельност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4. Погодные условия.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Дата нанесения удара должна быть определена заранее. К тому же долго жить в состоянии напряжения нельзя. Надо считаться и с тем, что погодные условия могут сделать невозможным ошеломляющее участие флота и люфтваффе.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1. Необходимо стремиться к тому, чтобы в самом начале нанести противнику уничтожающий удар. При этом вопрос о праве или произволе, а также ссылки на договора никакой роли не играют.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Это возможно только в том случае, если в войну с Англией не "соскальзывать" через Польш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2. Наряду с внезапным нападением следует готовить длительную войну с уничтожением английских возможностей на континент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ухопутные войска должны овладеть такими позициями, которые важны для флота и люфтваффе. Если удастся занять Голландию и Бельгию, а также разбить Францию, таким образом будет создана база для успешной войны против Англ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Тогда люфтваффе сможет взять на себя более плотную блокаду с территории Западной Франции, а флот и подводные лодки сделают все остально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следств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Англия не сможет воевать на континенте, ежедневные налеты люфтваффе и действия военно-морского флота перережут все ее жизненно важные кровеносные сосуд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ремя работает против Англ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Германия не истечет кровью на суше.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Необходимость такого ведения войны доказывается </w:t>
      </w:r>
      <w:r>
        <w:rPr>
          <w:rFonts w:cs="Times New Roman" w:ascii="Times New Roman" w:hAnsi="Times New Roman"/>
          <w:color w:val="808080"/>
        </w:rPr>
        <w:t>[</w:t>
      </w:r>
      <w:r>
        <w:rPr>
          <w:rFonts w:cs="Times New Roman" w:ascii="Times New Roman" w:hAnsi="Times New Roman"/>
          <w:sz w:val="24"/>
        </w:rPr>
        <w:t xml:space="preserve">первой] мировой войной и военными событиями, имевшими место с тех пор.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rPr>
        <w:t>Internationales Militartribunal, Niirnberg (далее-IMT). Dok. L-079.</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r>
        <w:br w:type="page"/>
      </w:r>
    </w:p>
    <w:p>
      <w:pPr>
        <w:pStyle w:val="Style15"/>
        <w:rPr/>
      </w:pPr>
      <w:r>
        <w:rPr>
          <w:rFonts w:cs="Times New Roman" w:ascii="Times New Roman" w:hAnsi="Times New Roman"/>
          <w:color w:val="800000"/>
          <w:sz w:val="28"/>
        </w:rPr>
        <w:t>4. Выступление Гитлера на секретном совещании командующих войсками вермахта в Оберзальцберге 22 августа 1939 г.</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Я созвал вас для того, чтобы дать вам картину политического положения, дабы вы получили представление об отдельных элементах, на которых основано мое решение действовать, а также для того, чтобы укрепить ваше доверие.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Мне было ясно, что раньше или позже дело должно дойти до столкновения с Польшей. Я принял решение еще весной, но думал, что сначала через несколько лет выступлю против Запада, а уже потом против Востока. Однако последовательность во времени не поддается определению заранее. К тому же нельзя закрывать глаза на угрожающее положение. Первоначально я хотел установить с Польшей приемлемые отношения, чтобы потом начать борьбу против Запада. Однако этот импонирующий мне план оказался неосуществим, поскольку изменились существенные обстоятельства. Мне стало ясно: при столкновении с Западом Польша нападет на нас. Польша стремится получить выход к морю. После занятия Мемельской области дальнейший ход событий показал это, и мне сделалось ясно, что при известных условиях Польша сможет напасть на нас в неблагоприятный для нас момент. В качестве причин таких соображений приведу следующи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1. Прежде всего два обстоятельства персонального значения: моя личность и личность Муссолин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виду моих политических способностей все в значительной мере зависит от меня, от моего существования. Ведь это факт, что никто не пользуется таким доверием немецкого народа, как я. В будущем, верно, никогда не будет другого такого человека, который имел бы больший авторитет, чем имею я. Следовательно, мое существование есть фактор огромного значения. Но я могу быть в любой момент уничтожен каким-нибудь преступником, каким-нибудь идиотом.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Второй персональный фактор — это дуче. Его существование тоже имеет решающее значение. Если с ним что-нибудь случится, союзническая верность Италии больше не сможет быть надежной. Основная позиция итальянского двора против дуче. Это именно двор видит в расширении </w:t>
      </w:r>
      <w:r>
        <w:rPr>
          <w:rFonts w:cs="Times New Roman" w:ascii="Times New Roman" w:hAnsi="Times New Roman"/>
          <w:color w:val="808080"/>
        </w:rPr>
        <w:t>[</w:t>
      </w:r>
      <w:r>
        <w:rPr>
          <w:rFonts w:cs="Times New Roman" w:ascii="Times New Roman" w:hAnsi="Times New Roman"/>
          <w:sz w:val="24"/>
        </w:rPr>
        <w:t xml:space="preserve">итальянской] империи бремя для себя. Дуче самый крепкий нервами человек в Итал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Третий персональный фактор, благоприятный для нас, это Франко. Мы можем потребовать от Испании благожелательного нейтралитета. Но это зависит от личности Франко. Он гарантирует определенную унификацию и устойчивость нынешней системы в Испании. Мы должны считаться с тем, что в Испании пока еще нет фашистской партии, такой же внутренне сплоченной, как наш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а противной стороне в том, что касается влиятельных личностей, картина негативная. В Англии и Франции личностей крупного масштаба нет.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ам принимать решения легко. Нам терять нечего, мы можем только приобрести. Наше экономическое положение в результате наших ограничений таково, что мы сможем продержаться лишь несколько лет. Геринг может это подтвердить. Нам не остается ничего иного, как действовать. Наши противники рискуют многим, а выиграть могут немного. Вклад Англии в войну чрезвычайно велик. Наши противники имеют лидеров ниже среднего уровня. Ни одной выдающейся личности. Ни одного властелина, ни одного человека действ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аряду с персональными факторами благоприятно для нас и политическое положение. В бассейне Средиземного моря соперничество между Италией, Францией и Англией, в Восточной Азии напряженность в отношениях между Японией и Англией. На Ближнем Востоке напряженность, вызывающая тревогу мусульманского мир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Английская империя уже из последней войны вышла не усиленной. Господства на морях она не добилась. Конфликт Англия — Ирландия. Независимость Южно-Африканского Союза возросла. Приходится делать уступки и Индии. Англия находится в крайне угрожаемом положении. Нездоровая индустриализация. Любой британский государственный деятель может глядеть в будущее только с тревого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ложение Франции тоже стало хуже, особенно в Средиземном мор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качестве благоприятных для нас факторов следует назвать такие.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На Балканах со времени захвата Албании установилось равновесие сил. Югославия ввиду своих внутренних условий несет в себе смертельный зародыш разложения. Румыния сильнее не стала. Она подвержена агрессии и уязвима. Ей угрожают Венгрия и Болгария. После смерти Кемаль </w:t>
      </w:r>
      <w:r>
        <w:rPr>
          <w:rFonts w:cs="Times New Roman" w:ascii="Times New Roman" w:hAnsi="Times New Roman"/>
          <w:color w:val="808080"/>
        </w:rPr>
        <w:t>[</w:t>
      </w:r>
      <w:r>
        <w:rPr>
          <w:rFonts w:cs="Times New Roman" w:ascii="Times New Roman" w:hAnsi="Times New Roman"/>
          <w:sz w:val="24"/>
        </w:rPr>
        <w:t xml:space="preserve">-паши] Турцией правят мелкие душонки, бесхребетные, слабые люд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сех этих счастливых обстоятельств через 2-3 года уже не будет. Никто не знает, как долго я еще проживу. Поэтому пусть лучше столкновение произойдет сегодн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Образование Великой Германии было политически великим свершением, но в военном отношении оно внушало опасения, ибо было достигнуто блефом политического руководства. Необходимо испробовать военную силу. И если возможно, не в виде генерального сведения счетов, а путем решения отдельных задач.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Отношения с Польшей стали невыносимыми. Моя политика в отношении Польши, проводившаяся до сих пор, противоречила воззрениям нашего народа. Принятию моих предложений Польшей (Данциг, коридор) препятствовало вмешательство Англии. Польша сменила свой тон по отношению к нам. Состояние напряженности на длительный срок нетерпимо. Инициатива не должна перейти в другие руки. Сейчас момент благоприятнее, чем через 2 3 года. Покушение на меня или Муссолини смогло бы изменить положение не в нашу пользу. Нельзя же вечно стоять друг против друга с винтовкой на боевом взводе. Предложенное нами компромиссное решение потребовало бы от нас изменения нашего мировоззрения, жестов доброй воли. С нами снова заговорили бы на языке Версаля. Возникла опасность потери престижа. Вероятность того, что Запад не выступит против нас, еще велика. Мы должны с безоглядной решимостью пойти на риск. Политик точно так же, как полководец, должен брать на себя риск. Мы стоим перед лицом суровой альтернативы: либо нанести удар, либо быть раньше или позже уничтоженными.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Не окажись я в прошлом прав, меня бы побили каменьями. Опаснейшим шагом явилось вступление в нейтральную </w:t>
      </w:r>
      <w:r>
        <w:rPr>
          <w:rFonts w:cs="Times New Roman" w:ascii="Times New Roman" w:hAnsi="Times New Roman"/>
          <w:color w:val="808080"/>
        </w:rPr>
        <w:t>[</w:t>
      </w:r>
      <w:r>
        <w:rPr>
          <w:rFonts w:cs="Times New Roman" w:ascii="Times New Roman" w:hAnsi="Times New Roman"/>
          <w:sz w:val="24"/>
        </w:rPr>
        <w:t xml:space="preserve">Рейнскую] зону. За восемь дней до того я получил от Франции предупреждение. Но я всегда шел на огромный риск, будучи убежден в том, что он себя оправдает.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И теперь тоже риск велик. Нужны железные нервы. Железная решимост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Меня укрепляют в моей решимости следующие особые причины. Англия и Франция приняли на себя обязательство, но ни та, ни другая выполнить его не в состоянии. В Англии никакого фактического вооружения нет, одна пропаганда. Очень большой вред причинило то, что многие немцы отнеслись отрицательно (к Мюнхенскому соглашению. — Пер.) и после решения чехословацкого вопроса говорили и писали англичанам: фюрер оказался прав потому, что у вас не выдержали нервы, потому, что вы слишком рано капитулировали. Вот чем объясняется теперешняя пропагандистская война. Англичане говорят о войне нервов. Одним из элементов этой войны является изображение роста вооружений. Но каково британское вооружение на самом деле? Программа строительства военно-морского флота на 1938 г. еще не выполнена. Только мобилизация резервного флота. Закупка рыболовных судов. Существенного усиления английского флота раньше 1941 или 1942 г. ожидать не приходитс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 сухопутными войсками там тоже мало что изменилось. Англия будет в состоянии послать на континент максимум три дивизии. Кое-что, правда, произошло в области авиации, но это еще только начало. ПВО находится в начальной стадии. В настоящее время Англия имеет всего немногим больше 150 зениток. Новые зенитные орудия еще только заказаны. Пройдет немало времени, пока они будут изготовлены. Отсутствуют приборы управления артиллерийским огнем. Англия еще уязвима. Авиация Англии насчитывает в настоящее время всего 130 000 человек, Франции 72 000, Польши 15 000. В Англии желают, чтобы конфликт произошел не раньше чем через 2—3 года.  Характерным для Англии является следующее. Польша хочет получить от Англии заем для своего вооружения. Но Англия дает только кредиты, чтобы Польша покупала у нее, хотя сама ей ничего поставить не может. Это говорит за то, что в действительности Англия поддерживать Польшу не намерена. Она не желает рисковать в Польше 8 миллионами фунтов, хотя в Китай она вложила полмиллиарда. Положение Англии в мире весьма затруднительно. Она на риск не пойдет.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о Франции нехватка людей (падение рождаемости). В области вооружения сделано мало. Артиллерия устарела. Франция не хочет влезать в эту авантюр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У Запада есть только две возможности бороться против нас: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1. Блокада, но она будет неэффективной ввиду нашей автаркии, а также потому, что мы имеем вспомогательные источники на Восток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2. Нападение на Западе с линии Мажино считаю невозможны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Имелась бы еще возможность нарушения нейтралитета Голландии, Бельгии и Швейцарии. У меня нет никаких сомнений в том, что все эти страны, а также и Скандинавия защищали бы свой нейтралитет всеми средствами. Англия и Франция нейтралитета этих стран не нарушат. Значит, фактически Англия Польше помочь не сможет. Остается еще нападение на Италию. Военное вмешательство исключено. На длительную войну никто не рассчитывает. Если бы господин Браухич сказал мне, что мне потребуется четыре года, чтобы захватить Польшу, я бы ему ответил: так дело не пойдет! Когда кто-то говорит, что Англия хочет продолжительной войны, это бред!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Мы будем сдерживать Запад до тех пор, пока не захватим Польшу. Мы должны сознавать наши огромные производственные возможности. Они гораздо больше, чем в 1914—1918 гг.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Противник еще надеялся, что Россия после завоевания нами Польши выступит как </w:t>
      </w:r>
      <w:r>
        <w:rPr>
          <w:rFonts w:cs="Times New Roman" w:ascii="Times New Roman" w:hAnsi="Times New Roman"/>
          <w:color w:val="808080"/>
        </w:rPr>
        <w:t>[</w:t>
      </w:r>
      <w:r>
        <w:rPr>
          <w:rFonts w:cs="Times New Roman" w:ascii="Times New Roman" w:hAnsi="Times New Roman"/>
          <w:sz w:val="24"/>
        </w:rPr>
        <w:t xml:space="preserve">наш] враг. Но противники не учли моей огромной способности принимать решения. Наши противники мелкие черви. Я видел их в Мюнхен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Я был убежден, что Сталин никогда не пойдет на английское предложение. Россия не заинтересована в сохранении Польши, а потом Сталин знает, что режиму его конец, все равно, выйдут ли его солдаты из войны победителями или же потерпевшими поражение. Решающее значение имела замена Литвинова. Поворот в отношении России я провел постепенно. В связи с торговым договором мы вступили в политический разговор. Предложение пакта о ненападении. Затем от России поступило универсальное предложение. Четыре дня назад я предпринял особый шаг, который привел к тому, что вчера Россия ответила, что готова на заключение пакта. Установлена личная связь со Сталиным. Фон Риббентроп послезавтра заключит договор. Итак, Польша находится в том состоянии, в каком я хотел ее видет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ам нечего бояться блокады. Восток поставляет нам пшеницу, скот, уголь, свинец, цинк. Это огромная цель, которая требует огромных сил. Боюсь только одного: как бы в последний момент какая-нибудь паршивая свинья не подсунула мне свой план посредничеств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своей политической цели я иду дальше. Начало разрушению господствующего положения Англии положено. После того, как я осуществил политические приготовления, путь солдатам открыт.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ынешнее опубликование пакта о ненападении с Россией подобно разорвавшемуся снаряду. Последствия необозримы. Сталин тоже сказал, что этот курс пойдет на пользу обеим странам. Воздействие на Польшу будет чудовищны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Геринг благодарит фюрера и заверяет его, что вермахт выполнит свой долг.)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rPr>
        <w:t>IMT. Dok. PS-798.</w:t>
      </w:r>
      <w:r>
        <w:rPr>
          <w:rFonts w:cs="Times New Roman" w:ascii="Times New Roman" w:hAnsi="Times New Roman"/>
          <w:sz w:val="24"/>
        </w:rPr>
        <w:t xml:space="preserve"> </w:t>
      </w:r>
      <w:r>
        <w:br w:type="page"/>
      </w:r>
    </w:p>
    <w:p>
      <w:pPr>
        <w:pStyle w:val="Style15"/>
        <w:rPr/>
      </w:pPr>
      <w:r>
        <w:rPr>
          <w:rFonts w:cs="Times New Roman" w:ascii="Times New Roman" w:hAnsi="Times New Roman"/>
          <w:color w:val="800000"/>
          <w:sz w:val="28"/>
        </w:rPr>
        <w:t>5. Договор о ненападении между Германией и Советским Союзом 23 августа 1939 г.</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равительство СССР и Правительство Германии, руководимые желанием укрепления дела мира между СССР и Германией и исходя из основных положений договора о нейтралитете, заключенного между СССР и Германией в апреле 1926 года, пришли к следующему соглашению: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Статья I </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Обе Договаривающиеся Стороны обязуются воздерживаться от всякого насилия, от всякого агрессивного действия и всякого нападения в отношении друг друга, как отдельно, так и совместно с другими державам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Статья II </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В случае, если одна из Договаривающихся Сторон окажется объектом военных действий со стороны третьей державы, другая Договаривающаяся Сторона не будет поддерживать ни в какой форме эту держав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Статья III </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Правительства обеих Договаривающихся Сторон останутся в будущем в контакте друг с другом для консультации, чтобы информировать друг друга о вопросах, затрагивающих их общие интерес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Статья IV </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Ни одна из Договаривающихся Сторон не будет участвовать в какой-нибудь группировке держав, которая прямо или косвенно направлена против другой сторон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Статья V </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В случае возникновения споров или конфликтов между Договаривающимися Сторонами по вопросам того или иного рода, обе стороны будут разрешать эти споры или конфликты исключительно мирным путем в порядке дружественного обмена мнениями или в нужных случаях путем создания комиссий по урегулированию конфликт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Статья VI </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Настоящий Договор заключается сроком на десять лет с тем, что, поскольку одна из Договаривающихся Сторон не денонсирует его за год до истечения срока, срок действия договора будет считаться автоматически продленным на следующие пять лет.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Статья VII </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Настоящий Договор подлежит ратифицированию в возможно короткий срок. Обмен ратификационными грамотами должен произойти в Берлине. Договор вступает в силу немедленно после его подписан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оставлен в двух оригиналах, на немецком и русском языках в Москве 23 августа 1939 год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i/>
          <w:i/>
          <w:sz w:val="24"/>
        </w:rPr>
      </w:pPr>
      <w:r>
        <w:rPr>
          <w:rFonts w:cs="Times New Roman" w:ascii="Times New Roman" w:hAnsi="Times New Roman"/>
          <w:i/>
          <w:sz w:val="24"/>
        </w:rPr>
        <w:t>По уполномочию Правительства СССР</w:t>
      </w:r>
    </w:p>
    <w:p>
      <w:pPr>
        <w:pStyle w:val="Style15"/>
        <w:rPr>
          <w:rFonts w:ascii="Times New Roman" w:hAnsi="Times New Roman" w:cs="Times New Roman"/>
          <w:i/>
          <w:i/>
          <w:sz w:val="24"/>
        </w:rPr>
      </w:pPr>
      <w:r>
        <w:rPr>
          <w:rFonts w:cs="Times New Roman" w:ascii="Times New Roman" w:hAnsi="Times New Roman"/>
          <w:i/>
          <w:sz w:val="24"/>
        </w:rPr>
        <w:t>В. Молотов</w:t>
      </w:r>
    </w:p>
    <w:p>
      <w:pPr>
        <w:pStyle w:val="Style15"/>
        <w:rPr>
          <w:rFonts w:ascii="Times New Roman" w:hAnsi="Times New Roman" w:cs="Times New Roman"/>
          <w:i/>
          <w:i/>
          <w:sz w:val="24"/>
        </w:rPr>
      </w:pPr>
      <w:r>
        <w:rPr>
          <w:rFonts w:cs="Times New Roman" w:ascii="Times New Roman" w:hAnsi="Times New Roman"/>
          <w:i/>
          <w:sz w:val="24"/>
        </w:rPr>
      </w:r>
    </w:p>
    <w:p>
      <w:pPr>
        <w:pStyle w:val="Style15"/>
        <w:rPr>
          <w:rFonts w:ascii="Times New Roman" w:hAnsi="Times New Roman" w:cs="Times New Roman"/>
          <w:i/>
          <w:i/>
          <w:sz w:val="24"/>
        </w:rPr>
      </w:pPr>
      <w:r>
        <w:rPr>
          <w:rFonts w:cs="Times New Roman" w:ascii="Times New Roman" w:hAnsi="Times New Roman"/>
          <w:i/>
          <w:sz w:val="24"/>
        </w:rPr>
        <w:t xml:space="preserve">За Правительство Германии </w:t>
      </w:r>
    </w:p>
    <w:p>
      <w:pPr>
        <w:pStyle w:val="Style15"/>
        <w:rPr>
          <w:rFonts w:ascii="Times New Roman" w:hAnsi="Times New Roman" w:cs="Times New Roman"/>
          <w:sz w:val="24"/>
        </w:rPr>
      </w:pPr>
      <w:r>
        <w:rPr>
          <w:rFonts w:cs="Times New Roman" w:ascii="Times New Roman" w:hAnsi="Times New Roman"/>
          <w:i/>
          <w:sz w:val="24"/>
        </w:rPr>
        <w:t xml:space="preserve">И. Риббентроп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равда. 1939. 24 августа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rPr>
        <w:t>Русский текст цит. по: Год кризиса. 1938-1939. М., 1990. Т. 2. С. 319 320.</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r>
        <w:br w:type="page"/>
      </w:r>
    </w:p>
    <w:p>
      <w:pPr>
        <w:pStyle w:val="Style15"/>
        <w:rPr/>
      </w:pPr>
      <w:r>
        <w:rPr>
          <w:rFonts w:cs="Times New Roman" w:ascii="Times New Roman" w:hAnsi="Times New Roman"/>
          <w:color w:val="800000"/>
          <w:sz w:val="28"/>
        </w:rPr>
        <w:t>5а. Секретный дополнительный протокол к Договору о ненападении между Германией и Советским Союзом от 23 августа 1939 г.</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ри подписании договора о ненападении между Германией и Союзом Советских Социалистических Республик нижеподписавшиеся уполномоченные обеих сторон обсудили в строго конфиденциальном порядке вопрос о разграничении сфер обоюдных интересов в Восточной Европе. Это обсуждение привело к нижеследующему результат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1. В случае территориально-политического переустройства областей, входящих в состав Прибалтийских государств (Финляндия, Эстония, Латвия, Литва), северная граница Литвы одновременно является границей сфер интересов Германии и СССР. При этом интересы Литвы по отношению Виленской области признаются обеими сторонам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2. В случае территориально-политического переустройства областей, входящих в состав Польского Государства, граница сфер интересов Германии и СССР будет приблизительно проходить по линии рек Нарева, Вислы и Сан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опрос, является ли в обоюдных интересах желательным сохранение независимого Польского Государства, может быть окончательно выяснен только в течение дальнейшего политического развит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о всяком случае, оба Правительства будут решать этот вопрос в порядке дружественного обоюдного соглас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3. Касательно юго-востока Европы с советской стороны подчеркивается интерес СССР к Бессарабии. С германской стороны заявляется о ее полной политической незаинтересованности в этих областях.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4. Этот протокол будет сохраняться обеими сторонами в строгом секрете. Москва, 23 августа 1939 год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i/>
          <w:i/>
          <w:sz w:val="24"/>
        </w:rPr>
      </w:pPr>
      <w:r>
        <w:rPr>
          <w:rFonts w:cs="Times New Roman" w:ascii="Times New Roman" w:hAnsi="Times New Roman"/>
          <w:i/>
          <w:sz w:val="24"/>
        </w:rPr>
        <w:t xml:space="preserve">По уполномочию Правительства СССР </w:t>
      </w:r>
    </w:p>
    <w:p>
      <w:pPr>
        <w:pStyle w:val="Style15"/>
        <w:rPr>
          <w:rFonts w:ascii="Times New Roman" w:hAnsi="Times New Roman" w:cs="Times New Roman"/>
          <w:i/>
          <w:i/>
          <w:sz w:val="24"/>
        </w:rPr>
      </w:pPr>
      <w:r>
        <w:rPr>
          <w:rFonts w:cs="Times New Roman" w:ascii="Times New Roman" w:hAnsi="Times New Roman"/>
          <w:i/>
          <w:sz w:val="24"/>
        </w:rPr>
        <w:t xml:space="preserve">В. Молотов </w:t>
      </w:r>
    </w:p>
    <w:p>
      <w:pPr>
        <w:pStyle w:val="Style15"/>
        <w:rPr>
          <w:rFonts w:ascii="Times New Roman" w:hAnsi="Times New Roman" w:cs="Times New Roman"/>
          <w:i/>
          <w:i/>
          <w:sz w:val="24"/>
        </w:rPr>
      </w:pPr>
      <w:r>
        <w:rPr>
          <w:rFonts w:cs="Times New Roman" w:ascii="Times New Roman" w:hAnsi="Times New Roman"/>
          <w:i/>
          <w:sz w:val="24"/>
        </w:rPr>
      </w:r>
    </w:p>
    <w:p>
      <w:pPr>
        <w:pStyle w:val="Style15"/>
        <w:rPr>
          <w:rFonts w:ascii="Times New Roman" w:hAnsi="Times New Roman" w:cs="Times New Roman"/>
          <w:i/>
          <w:i/>
          <w:sz w:val="24"/>
        </w:rPr>
      </w:pPr>
      <w:r>
        <w:rPr>
          <w:rFonts w:cs="Times New Roman" w:ascii="Times New Roman" w:hAnsi="Times New Roman"/>
          <w:i/>
          <w:sz w:val="24"/>
        </w:rPr>
        <w:t xml:space="preserve">За Правительство Германии </w:t>
      </w:r>
    </w:p>
    <w:p>
      <w:pPr>
        <w:pStyle w:val="Style15"/>
        <w:rPr>
          <w:rFonts w:ascii="Times New Roman" w:hAnsi="Times New Roman" w:cs="Times New Roman"/>
          <w:sz w:val="24"/>
        </w:rPr>
      </w:pPr>
      <w:r>
        <w:rPr>
          <w:rFonts w:cs="Times New Roman" w:ascii="Times New Roman" w:hAnsi="Times New Roman"/>
          <w:i/>
          <w:sz w:val="24"/>
        </w:rPr>
        <w:t xml:space="preserve">И. Риббентроп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rPr>
      </w:pPr>
      <w:r>
        <w:rPr>
          <w:rFonts w:cs="Times New Roman" w:ascii="Times New Roman" w:hAnsi="Times New Roman"/>
        </w:rPr>
        <w:t xml:space="preserve">Das nationalsozialistische Deutschland und die Sowjetunion 1939-1941. Herausgegeben von Carroll und Epstein.    Washington, 1948. S. 84 ff. </w:t>
      </w:r>
    </w:p>
    <w:p>
      <w:pPr>
        <w:pStyle w:val="Style15"/>
        <w:rPr>
          <w:rFonts w:ascii="Times New Roman" w:hAnsi="Times New Roman" w:cs="Times New Roman"/>
        </w:rPr>
      </w:pPr>
      <w:r>
        <w:rPr>
          <w:rFonts w:cs="Times New Roman" w:ascii="Times New Roman" w:hAnsi="Times New Roman"/>
        </w:rPr>
      </w:r>
    </w:p>
    <w:p>
      <w:pPr>
        <w:pStyle w:val="Style15"/>
        <w:rPr/>
      </w:pPr>
      <w:r>
        <w:rPr>
          <w:rFonts w:cs="Times New Roman" w:ascii="Times New Roman" w:hAnsi="Times New Roman"/>
        </w:rPr>
        <w:t>Русский текст цит. по Год кризиса. 1938-1939. Т. 2. С. 321.</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color w:val="800000"/>
          <w:sz w:val="28"/>
        </w:rPr>
      </w:pPr>
      <w:r>
        <w:rPr>
          <w:rFonts w:cs="Times New Roman" w:ascii="Times New Roman" w:hAnsi="Times New Roman"/>
          <w:color w:val="800000"/>
          <w:sz w:val="28"/>
        </w:rPr>
      </w:r>
      <w:r>
        <w:br w:type="page"/>
      </w:r>
    </w:p>
    <w:p>
      <w:pPr>
        <w:pStyle w:val="Style15"/>
        <w:rPr>
          <w:rFonts w:ascii="Times New Roman" w:hAnsi="Times New Roman" w:cs="Times New Roman"/>
          <w:sz w:val="24"/>
        </w:rPr>
      </w:pPr>
      <w:r>
        <w:rPr>
          <w:rFonts w:cs="Times New Roman" w:ascii="Times New Roman" w:hAnsi="Times New Roman"/>
          <w:color w:val="800000"/>
          <w:sz w:val="28"/>
        </w:rPr>
        <w:t xml:space="preserve">6. Директива Гитлера №1 о ведении войн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i/>
          <w:i/>
        </w:rPr>
      </w:pPr>
      <w:r>
        <w:rPr>
          <w:rFonts w:cs="Times New Roman" w:ascii="Times New Roman" w:hAnsi="Times New Roman"/>
          <w:i/>
        </w:rPr>
        <w:t xml:space="preserve">Берлин, 31.8.1939 г. </w:t>
      </w:r>
    </w:p>
    <w:p>
      <w:pPr>
        <w:pStyle w:val="Style15"/>
        <w:rPr>
          <w:rFonts w:ascii="Times New Roman" w:hAnsi="Times New Roman" w:cs="Times New Roman"/>
          <w:i/>
          <w:i/>
        </w:rPr>
      </w:pPr>
      <w:r>
        <w:rPr>
          <w:rFonts w:cs="Times New Roman" w:ascii="Times New Roman" w:hAnsi="Times New Roman"/>
          <w:i/>
        </w:rPr>
        <w:t xml:space="preserve">Совершенно секретно </w:t>
      </w:r>
    </w:p>
    <w:p>
      <w:pPr>
        <w:pStyle w:val="Style15"/>
        <w:rPr>
          <w:rFonts w:ascii="Times New Roman" w:hAnsi="Times New Roman" w:cs="Times New Roman"/>
          <w:i/>
          <w:i/>
        </w:rPr>
      </w:pPr>
      <w:r>
        <w:rPr>
          <w:rFonts w:cs="Times New Roman" w:ascii="Times New Roman" w:hAnsi="Times New Roman"/>
          <w:i/>
        </w:rPr>
        <w:t xml:space="preserve">Только для командования </w:t>
      </w:r>
    </w:p>
    <w:p>
      <w:pPr>
        <w:pStyle w:val="Style15"/>
        <w:rPr>
          <w:rFonts w:ascii="Times New Roman" w:hAnsi="Times New Roman" w:cs="Times New Roman"/>
          <w:i/>
          <w:i/>
        </w:rPr>
      </w:pPr>
      <w:r>
        <w:rPr>
          <w:rFonts w:cs="Times New Roman" w:ascii="Times New Roman" w:hAnsi="Times New Roman"/>
          <w:i/>
        </w:rPr>
        <w:t xml:space="preserve">Передавать только через офицера </w:t>
      </w:r>
    </w:p>
    <w:p>
      <w:pPr>
        <w:pStyle w:val="Style15"/>
        <w:rPr>
          <w:rFonts w:ascii="Times New Roman" w:hAnsi="Times New Roman" w:cs="Times New Roman"/>
          <w:i/>
          <w:i/>
        </w:rPr>
      </w:pPr>
      <w:r>
        <w:rPr>
          <w:rFonts w:cs="Times New Roman" w:ascii="Times New Roman" w:hAnsi="Times New Roman"/>
          <w:i/>
        </w:rPr>
      </w:r>
    </w:p>
    <w:p>
      <w:pPr>
        <w:pStyle w:val="Style15"/>
        <w:rPr>
          <w:rFonts w:ascii="Times New Roman" w:hAnsi="Times New Roman" w:cs="Times New Roman"/>
          <w:sz w:val="24"/>
        </w:rPr>
      </w:pPr>
      <w:r>
        <w:rPr>
          <w:rFonts w:cs="Times New Roman" w:ascii="Times New Roman" w:hAnsi="Times New Roman"/>
          <w:i/>
        </w:rPr>
        <w:t xml:space="preserve">Верховный главнокомандующий вооруженными силами ОКВ/Штаб оперативного руководства вермахт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1. После того как политические возможности мирным путем устранить нетерпимое для Германии положение на ее восточной границе исчерпаны, я решил пойти на решение этого вопроса сило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2. Нападение на Польшу провести согласно принятым по плану "Вейс" приготовлениям с теми изменениями, которые вытекают из почти законченного сосредоточения и развертывания сухопутных войск.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Распределение задач и цель операции остаются без изменени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Дата нападения: 1.9.39 г.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ремя нападения: 4.45.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Это время действует также для операции по захвату Данцига (Гданьска) и Данцигской бухты, а также моста Дирша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3. На Западе задача заключается в том, чтобы однозначно переложить ответственность за начало боевых действий на Англию и Францию. Незначительные нарушения границы первоначально допускать только в локальном масштабе. Данные нами Голландии, Бельгии, Люксембургу и Швейцарии гарантии их нейтралитета тщательно соблюдат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Германскую сухопутную границу не переходить ни в одном пункте без моего категорического разрешен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То же самое относится ко всем военным или считающимся таковыми действиям на мор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Оборонительные меры авиации первоначально ограничить безусловным отражением вражеских воздушных налетов на имперскую границу, причем до тех пор, пока это представляется возможным, соблюдать при отражении отдельных самолетов и их мелких групп границы нейтральных государств. Только если при использовании более крупных французских и английских авиационных наступательных соединений против немецких областей через территорию нейтральных государств ПВО на Западе более обеспечена быть не может, разрешается вести оборонительные действия в воздушном пространстве этих нейтральных государств.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Особенно важно как можно быстрее сообщать ОКВ о любом нарушении западными противниками нейтралитета третьих государств.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4. В случае, если Англия и Франция откроют военные действия против Германии, задача действующих на Западе частей вермахта максимально щадя свои силы, создать предпосылки для успешного завершения операций против Польши. В рамках этой задачи следует по мере сил наносить ущерб вражеским вооруженным силам и их военно-хозяйственным источникам боеобеспечения. Отдачу приказа о переходе к наступательным действиям в любом случае оставляю за собой. Сухопутные войска удерживают Западный вал и принимают подготовительные меры, чтобы не допустить их охвата войсками западных держав с севера при одновременном нарушении нейтралитета бельгийской или голландской территории. Если же французские войска вступят в Люксембург, разрешается взрывать приграничные мосты.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Военно-морской флот ведет войну против торгового судоходства с центром тяжести против Англии. Для усиления воздействия можно рассчитывать на заявление о зонах опасности.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Обезопасить Балтийское море от вражеского вторжения. Решение, следует ли с этой целью минировать входы в Балтийское море, принимает главнокомандующий военно-морским флотом. Задача люфтваффе в первую очередь не допустить применения французской и английской авиации против вермахта и германского жизненного пространств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ри ведении военных действий против Англии следует подготовить использование люфтваффе для создания помех снабжению Англии морским путем, работе военной промышленности, транспортировке войск во Францию. Следует использовать благоприятные возможности для налетов на сконцентрированные английские военно-морские соединения, особенно на линейные корабли и авианосц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алеты на Лондон производить только по моему решению. Нападения на английскую метрополию готовить, руководствуясь тем, чтобы при всех условиях избежать неполного успеха, достигнутого частью сил.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i/>
          <w:i/>
          <w:sz w:val="24"/>
        </w:rPr>
      </w:pPr>
      <w:r>
        <w:rPr>
          <w:rFonts w:cs="Times New Roman" w:ascii="Times New Roman" w:hAnsi="Times New Roman"/>
          <w:i/>
          <w:sz w:val="24"/>
        </w:rPr>
        <w:t xml:space="preserve">Адольф Гитлер </w:t>
      </w:r>
    </w:p>
    <w:p>
      <w:pPr>
        <w:pStyle w:val="Style15"/>
        <w:rPr>
          <w:rFonts w:ascii="Times New Roman" w:hAnsi="Times New Roman" w:cs="Times New Roman"/>
          <w:i/>
          <w:i/>
          <w:sz w:val="24"/>
        </w:rPr>
      </w:pPr>
      <w:r>
        <w:rPr>
          <w:rFonts w:cs="Times New Roman" w:ascii="Times New Roman" w:hAnsi="Times New Roman"/>
          <w:i/>
          <w:sz w:val="24"/>
        </w:rPr>
      </w:r>
    </w:p>
    <w:p>
      <w:pPr>
        <w:pStyle w:val="Style15"/>
        <w:rPr/>
      </w:pPr>
      <w:r>
        <w:rPr>
          <w:rFonts w:cs="Times New Roman" w:ascii="Times New Roman" w:hAnsi="Times New Roman"/>
        </w:rPr>
        <w:t>Н.-А. Jacobsen. Dokumente zur Vorgeschichle des Westfcldzuges 1939/1940. Goilingen. 1957.</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r>
        <w:br w:type="page"/>
      </w:r>
    </w:p>
    <w:p>
      <w:pPr>
        <w:pStyle w:val="Style15"/>
        <w:rPr/>
      </w:pPr>
      <w:r>
        <w:rPr>
          <w:rFonts w:cs="Times New Roman" w:ascii="Times New Roman" w:hAnsi="Times New Roman"/>
          <w:i/>
          <w:color w:val="800000"/>
          <w:sz w:val="28"/>
          <w:u w:val="single"/>
        </w:rPr>
        <w:t>б). Политика и ведение войны: 1939—1942</w:t>
      </w:r>
      <w:r>
        <w:rPr>
          <w:rFonts w:cs="Times New Roman" w:ascii="Times New Roman" w:hAnsi="Times New Roman"/>
          <w:i/>
          <w:sz w:val="24"/>
          <w:u w:val="single"/>
        </w:rPr>
        <w:t xml:space="preserve"> </w:t>
      </w:r>
    </w:p>
    <w:p>
      <w:pPr>
        <w:pStyle w:val="Style15"/>
        <w:rPr>
          <w:rFonts w:ascii="Times New Roman" w:hAnsi="Times New Roman" w:cs="Times New Roman"/>
          <w:i/>
          <w:i/>
          <w:sz w:val="24"/>
          <w:u w:val="single"/>
        </w:rPr>
      </w:pPr>
      <w:r>
        <w:rPr>
          <w:rFonts w:cs="Times New Roman" w:ascii="Times New Roman" w:hAnsi="Times New Roman"/>
          <w:i/>
          <w:sz w:val="24"/>
          <w:u w:val="single"/>
        </w:rPr>
      </w:r>
    </w:p>
    <w:p>
      <w:pPr>
        <w:pStyle w:val="Style15"/>
        <w:rPr/>
      </w:pPr>
      <w:r>
        <w:rPr>
          <w:rFonts w:cs="Times New Roman" w:ascii="Times New Roman" w:hAnsi="Times New Roman"/>
          <w:color w:val="800000"/>
          <w:sz w:val="28"/>
        </w:rPr>
        <w:t>7. Из речи Гитлера в рейхстаге 1 сентября 1939 г.</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color w:val="808080"/>
        </w:rPr>
        <w:t>[</w:t>
      </w:r>
      <w:r>
        <w:rPr>
          <w:rFonts w:cs="Times New Roman" w:ascii="Times New Roman" w:hAnsi="Times New Roman"/>
          <w:sz w:val="24"/>
        </w:rPr>
        <w:t xml:space="preserve">...]  Обращаясь к вермахту с призывом и требуя от немецкого народа жертв причем жертв любых, я имею на то право, ибо я и сам сегодня, точно так же как и прежде, готов принести любую личную жертву. Я не требую ни от одного немца чего-либо иного, нежели то, что более четырех лет был готов в любой момент добровольно сделать сам. Нет в Германии такого бремени, которое я сам не принял бы тотчас же на свои плечи. Вся жизнь моя отныне целиком принадлежит моему народу. Не хочу ничего иного, кроме как быть первым солдатом германского рейха. Вот почему я снова надел тот мундир, который издавна был для меня самым святым и дорогим. Я сниму его только после победы, ибо поражения я не пережив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Если же в этой борьбе со мной что-либо случится, моим первым преемником станет партайгеноссе Геринг. Если что-нибудь случится с Герингом, следующий мой преемник по очередности это партайгеноссе Гесс. Вы будете обязаны подчиняться им как фюрерам с такой же слепой верностью и повиновением, как мне самому. Если что-нибудь случится и с партайгеноссе Гессом, я, согласно закону, созову сенат, который должен будет избрать из своей среды достойнейшего, а это значит храбрейшег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Как национал-социалист и как германский солдат я вступаю в эту борьбу с твердым сердцем. Вся моя жизнь была не чем иным, как исключительно борьбой за мой народ, за его мировоззрение, за Германию. Превыше этой борьбы лишь вера в мой народ. Только одно слово не было мне знакомо никогда; и слово это капитуляция! Если кто-нибудь считает, что нас, возможно, ожидают трудные времена, прошу его задуматься над тем, что однажды прусский король (Фридрих II. — Пер.) вместе со своим до смешного малым государством противостоял крупнейшей коалиции и в ходе всего трех сражений в конечном счете пришел к победе, ибо у него было верящее и сильное сердце, которое нужно и нам сегодня. А потому я хотел бы сразу заверить весь мир: ноябрь 1918 г. в германской истории больше не повторится никогд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Будучи сам готов в любой момент отдать свою жизнь ее может взять кто угодно — за мой народ и за Германию, я требую того же и от каждого другого. Ну, а тот, кто думает, будто ему прямо или косвенно удастся воспротивиться этому национальному долгу, должен пасть! Предателя ждет только одно: смерть!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Тем самым все мы выражаем приверженность нашему старому принципу: не имеет никакого значения, выживем ли мы сами, необходимо, чтобы жил наш народ, чтобы жила Германия!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rPr>
        <w:t>Der grossdeutsche Freicheitskampf. Reden A. Hitlers. Munchen. 1943.</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r>
        <w:br w:type="page"/>
      </w:r>
    </w:p>
    <w:p>
      <w:pPr>
        <w:pStyle w:val="Style15"/>
        <w:rPr>
          <w:rFonts w:ascii="Times New Roman" w:hAnsi="Times New Roman" w:cs="Times New Roman"/>
          <w:color w:val="800000"/>
          <w:sz w:val="28"/>
        </w:rPr>
      </w:pPr>
      <w:r>
        <w:rPr>
          <w:rFonts w:cs="Times New Roman" w:ascii="Times New Roman" w:hAnsi="Times New Roman"/>
          <w:color w:val="800000"/>
          <w:sz w:val="28"/>
        </w:rPr>
        <w:t>8. Английский ультиматум Германии от 3 сентября 1939 г., врученный послом Великобритании Гендерсоном</w:t>
      </w:r>
    </w:p>
    <w:p>
      <w:pPr>
        <w:pStyle w:val="Style15"/>
        <w:rPr>
          <w:rFonts w:ascii="Times New Roman" w:hAnsi="Times New Roman" w:cs="Times New Roman"/>
          <w:i/>
          <w:i/>
          <w:sz w:val="24"/>
        </w:rPr>
      </w:pPr>
      <w:r>
        <w:rPr>
          <w:rFonts w:cs="Times New Roman" w:ascii="Times New Roman" w:hAnsi="Times New Roman"/>
          <w:i/>
          <w:sz w:val="24"/>
        </w:rPr>
        <w:t xml:space="preserve">(Берлин, 1 сентября 1939 г., 9 ч. утра) </w:t>
      </w:r>
    </w:p>
    <w:p>
      <w:pPr>
        <w:pStyle w:val="Style15"/>
        <w:rPr>
          <w:rFonts w:ascii="Times New Roman" w:hAnsi="Times New Roman" w:cs="Times New Roman"/>
          <w:i/>
          <w:i/>
          <w:sz w:val="24"/>
        </w:rPr>
      </w:pPr>
      <w:r>
        <w:rPr>
          <w:rFonts w:cs="Times New Roman" w:ascii="Times New Roman" w:hAnsi="Times New Roman"/>
          <w:i/>
          <w:sz w:val="24"/>
        </w:rPr>
      </w:r>
    </w:p>
    <w:p>
      <w:pPr>
        <w:pStyle w:val="Style15"/>
        <w:rPr>
          <w:rFonts w:ascii="Times New Roman" w:hAnsi="Times New Roman" w:cs="Times New Roman"/>
          <w:sz w:val="24"/>
        </w:rPr>
      </w:pPr>
      <w:r>
        <w:rPr>
          <w:rFonts w:cs="Times New Roman" w:ascii="Times New Roman" w:hAnsi="Times New Roman"/>
          <w:sz w:val="24"/>
        </w:rPr>
        <w:t xml:space="preserve">В сообщении, которое я имел честь сделать вам 1 сентября по указанию государственного секретаря по внешней политике, я поставил вас в известность, что правительство Его Величества короля Соединенного, Королевства без колебаний выполнит свое обязательство по отношению к Польше, если германское правительство не проявит готовности дать правительству Его Величества короля Соединенного Королевства удовлетворительные заверения в том, что оно прекратит любые наступательные действия против Польши и готово незамедлительно отвести свои войска с польской территор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Хотя это сообщение было сделано более 24 часов назад, никакого ответа на него не получено; напротив, германское нападение на Польшу продолжается и усиливается. Соответственно имею честь поставить вас в известность, что если сегодня, 3 сентября, до 11 часов дня по британскому летнему времени германское правительство не сделает удовлетворительного заверения в вышеупомянутом духе и оно не будет получено правительством Его Величества, с этого часа между обеими странами наступит состояние войны.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rPr>
        <w:t>Dokumente zur Vorgeschichte des Krieges. Nr. 472, 473, 477.</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r>
        <w:br w:type="page"/>
      </w:r>
    </w:p>
    <w:p>
      <w:pPr>
        <w:pStyle w:val="Style15"/>
        <w:rPr/>
      </w:pPr>
      <w:r>
        <w:rPr>
          <w:rFonts w:cs="Times New Roman" w:ascii="Times New Roman" w:hAnsi="Times New Roman"/>
          <w:color w:val="800000"/>
          <w:sz w:val="28"/>
        </w:rPr>
        <w:t>9. Телеграмма Гитлера Муссолини от 3 сентября 1939 г.</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Дуч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режде всего благодарю вас за вашу последнюю попытку посредничества. Я готов был бы принять его, но только при том предварительном условии, что нашлась бы возможность дать мне определенные гарантии успешного хода конференции. Ведь вот уже два дня германские войска осуществляют местами чрезвычайно быстрое продвижение в Польше. Было бы недопустимо обесценить дипломатическими кознями пролитую ими собственную кровь. Несмотря на это, я полагаю, что путь к миру все-таки мог бы быть найден, если бы Англия заранее не решила при всех условиях вступить в войну. Я не уступлю английским угрозам, ибо я, дуче, больше не верю, что мир мог бы быть сохранен дольше чем на полгода или, скажем, год.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ри этих обстоятельствах я счел настоящий момент, несмотря ни на что, пригодным для сопротивления. В настоящее время превосходство германского вермахта в Польше во всех технических областях настолько огромно, что польская армия развалится в самое короткое время. Удалось бы достигнуть столь быстрого успеха через год или два, я думаю, вызывает сомнение. Во всяком случае Англия и Франция за это время так вооружили бы своих союзников, что решающее техническое превосходство германского вермахта больше проявиться бы не смогл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ознаю, дуче, что борьба, в которую я вступаю, идет не на жизнь, а на смерть. Моя собственная судьба при этом вообще никакой роли не играет. Но я по-прежнему сознаю, что долго избежать такой борьбы нельзя и что надо холодным умом выбрать такой момент, чтобы успех был гарантирован, и в такой успех я, дуче, верю непоколебим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едавно вы дружески заверили меня, что можете помочь мне во многих областях. Заранее воспринимаю это с искренней благодарностью. Но я и далее верю, что (даже если сейчас мы шагаем разными путями) судьба еще свяжет нас друг с другом общими узами. Окажись национал-социалистская Германия разрушенной западными демократиями, фашистскую Италию тоже ожидало бы тяжелое будущее. Лично я всегда сознавал эту взаимосвязь будущего обоих наших режимов, и я знаю, что вы, дуче, думаете точно так ж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Что же касается положения в Польше, хотел бы кратко заметить, что мы, естественно, отбрасываем все неважное, не используем ни одного человека для выполнения второстепенных задач, а, напротив, во всех своих действиях руководствуемся крупными оперативными соображениями. Благодаря этим нашим действиям находящаяся в коридоре польская северная армия полностью отрезана. Она будет стерта в пыль либо сдастся. В остальном же операции идут по плану. Каждодневные успехи войск сверх всяких ожиданий. Господство нашей авиации, хотя в Польше действует сегодня едва лишь треть ее, невероятн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а Западе же я буду вести себя оборонительно. Пусть сначала здесь прольет свою кровь Франция. А затем придет момент, когда мы всей силой нашей нации вступим в борьбу с враго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римите еще раз мою благодарность, дуче, за всю вашу поддержку, которую вы оказывали мне в прошлом и в которой прошу вас, не отказывать мне и в будуще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i/>
          <w:i/>
          <w:sz w:val="24"/>
        </w:rPr>
      </w:pPr>
      <w:r>
        <w:rPr>
          <w:rFonts w:cs="Times New Roman" w:ascii="Times New Roman" w:hAnsi="Times New Roman"/>
          <w:i/>
          <w:sz w:val="24"/>
        </w:rPr>
        <w:t xml:space="preserve">Адольф Гитлер </w:t>
      </w:r>
    </w:p>
    <w:p>
      <w:pPr>
        <w:pStyle w:val="Style15"/>
        <w:rPr>
          <w:rFonts w:ascii="Times New Roman" w:hAnsi="Times New Roman" w:cs="Times New Roman"/>
          <w:i/>
          <w:i/>
          <w:sz w:val="24"/>
        </w:rPr>
      </w:pPr>
      <w:r>
        <w:rPr>
          <w:rFonts w:cs="Times New Roman" w:ascii="Times New Roman" w:hAnsi="Times New Roman"/>
          <w:i/>
          <w:sz w:val="24"/>
        </w:rPr>
      </w:r>
    </w:p>
    <w:p>
      <w:pPr>
        <w:pStyle w:val="Style15"/>
        <w:rPr/>
      </w:pPr>
      <w:r>
        <w:rPr>
          <w:rFonts w:cs="Times New Roman" w:ascii="Times New Roman" w:hAnsi="Times New Roman"/>
        </w:rPr>
        <w:t>IMT. Dok. PS-1831. М. Toskano. Le origin! diplomatiche del patto d'acciaio. 2. Auflage. Firence. 1956.</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r>
        <w:br w:type="page"/>
      </w:r>
    </w:p>
    <w:p>
      <w:pPr>
        <w:pStyle w:val="Style15"/>
        <w:rPr/>
      </w:pPr>
      <w:r>
        <w:rPr>
          <w:rFonts w:cs="Times New Roman" w:ascii="Times New Roman" w:hAnsi="Times New Roman"/>
          <w:color w:val="800000"/>
          <w:sz w:val="28"/>
        </w:rPr>
        <w:t>10. Из речи Гитлера в рейхстаге 6 октября 1939 г.</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color w:val="808080"/>
        </w:rPr>
        <w:t>[</w:t>
      </w:r>
      <w:r>
        <w:rPr>
          <w:rFonts w:cs="Times New Roman" w:ascii="Times New Roman" w:hAnsi="Times New Roman"/>
          <w:sz w:val="24"/>
        </w:rPr>
        <w:t xml:space="preserve">...] Спустя 14 дней </w:t>
      </w:r>
      <w:r>
        <w:rPr>
          <w:rFonts w:cs="Times New Roman" w:ascii="Times New Roman" w:hAnsi="Times New Roman"/>
          <w:color w:val="808080"/>
        </w:rPr>
        <w:t>[</w:t>
      </w:r>
      <w:r>
        <w:rPr>
          <w:rFonts w:cs="Times New Roman" w:ascii="Times New Roman" w:hAnsi="Times New Roman"/>
          <w:sz w:val="24"/>
        </w:rPr>
        <w:t xml:space="preserve">после начала войны] главные силы польской армии раздроблены, пленены или окружены. Германская же армия за это время преодолела такие расстояния, захватила такие пространства, для преодоления и захвата которых 25 лет назад потребовалось бы более 14 месяцев. </w:t>
      </w:r>
      <w:r>
        <w:rPr>
          <w:rFonts w:cs="Times New Roman" w:ascii="Times New Roman" w:hAnsi="Times New Roman"/>
          <w:color w:val="808080"/>
        </w:rPr>
        <w:t>[</w:t>
      </w:r>
      <w:r>
        <w:rPr>
          <w:rFonts w:cs="Times New Roman" w:ascii="Times New Roman" w:hAnsi="Times New Roman"/>
          <w:sz w:val="24"/>
        </w:rPr>
        <w:t xml:space="preserve">...] То, что последние остатки польских армий смогли продержаться в Варшаве, Модлине и Геле до 1 октября, следует приписать не их отваге, а только нашей холодной рассудочности и чувству ответственности.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Если в этом наступлении </w:t>
      </w:r>
      <w:r>
        <w:rPr>
          <w:rFonts w:cs="Times New Roman" w:ascii="Times New Roman" w:hAnsi="Times New Roman"/>
          <w:color w:val="808080"/>
        </w:rPr>
        <w:t>[</w:t>
      </w:r>
      <w:r>
        <w:rPr>
          <w:rFonts w:cs="Times New Roman" w:ascii="Times New Roman" w:hAnsi="Times New Roman"/>
          <w:sz w:val="24"/>
        </w:rPr>
        <w:t xml:space="preserve">на Польшу] проявилась общность интересов с Россией, то она основывается не только на однородности тех проблем, которые касаются обоих государств, но и на однородности того опыта, который оба государства приобрели в формировании отношений друг с другом.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Уже в моей данцигской речи </w:t>
      </w:r>
      <w:r>
        <w:rPr>
          <w:rFonts w:cs="Times New Roman" w:ascii="Times New Roman" w:hAnsi="Times New Roman"/>
          <w:color w:val="808080"/>
        </w:rPr>
        <w:t>[</w:t>
      </w:r>
      <w:r>
        <w:rPr>
          <w:rFonts w:cs="Times New Roman" w:ascii="Times New Roman" w:hAnsi="Times New Roman"/>
          <w:sz w:val="24"/>
        </w:rPr>
        <w:t xml:space="preserve">19 сентября 1939 г.] я заявил, что Россия организована на принципах, во многом отличающихся от наших. Однако с тех пор, как выяснилось, что Сталин не видит в этих русско-советских принципах никакой причины, мешающей поддерживать дружественные отношения с государствами другого мировоззрения, у национал-социалистической Германии тоже не было больше побуждения применять здесь иной масштаб.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Советская Россия это Советская Россия, а национал-социалистическая Германия это национал-социалистическая Германия. Но несомненно одно: с того момента, как оба государства начали взаимно уважать их отличные друг от друга режимы и принципы, отпала всякая причина для каких-либо взаимных враждебных отношений.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Заключенный тем временем между Германией и Советской Россией пакт о дружбе и сферах интересов дает обоим государствам не только мир, но и возможность счастливого и прочного сотрудничества. Германия и Советская Россия общими усилиями лишат одно из опаснейших мест в Европе его угрожающего характера и, каждая в своей сфере, будут вносить свой вклад в благополучие проживающих там людей, а тем самым и в европейский мир.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Однако в одном решение Германии неизменно: в создании также и на Востоке нашего рейха мирных, стабильных и тем самым приемлемых условий жизни. И именно здесь германские интересы и желания совпадают с интересами и желаниями Советской России. Оба государства полны решимости не допустить, чтобы между ними возникли такие проблемы, в которых таится ядро внутренних волнений, а тем самым и внешних помех и которые могли бы каким-либо неблагоприятным образом затронуть отношения между обеими великими державами. Поэтому Германия и Советский Союз провели четкую границу областей обоюдных интересов, решив каждая в своей части позаботиться о спокойствии и порядке и не допустить ничего, что могло бы причинить вред другому партнеру.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color w:val="808080"/>
        </w:rPr>
        <w:t>[</w:t>
      </w:r>
      <w:r>
        <w:rPr>
          <w:rFonts w:cs="Times New Roman" w:ascii="Times New Roman" w:hAnsi="Times New Roman"/>
          <w:sz w:val="24"/>
        </w:rPr>
        <w:t xml:space="preserve">...] Правительство Германской империи никогда не допустит, чтобы возникшее в дальнейшем остаточное польское государство смогло бы стать мешающим элементом для самого рейха или тем более источником помех между ним и Советской Россией.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rPr>
        <w:t>Der groBdeutsche Freiheitskampf. S. 67 ff.</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r>
        <w:br w:type="page"/>
      </w:r>
    </w:p>
    <w:p>
      <w:pPr>
        <w:pStyle w:val="Style15"/>
        <w:rPr>
          <w:rFonts w:ascii="Times New Roman" w:hAnsi="Times New Roman" w:cs="Times New Roman"/>
          <w:sz w:val="24"/>
        </w:rPr>
      </w:pPr>
      <w:r>
        <w:rPr>
          <w:rFonts w:cs="Times New Roman" w:ascii="Times New Roman" w:hAnsi="Times New Roman"/>
          <w:color w:val="800000"/>
          <w:sz w:val="28"/>
        </w:rPr>
        <w:t xml:space="preserve">11. Выступление Гитлера на совещании командующих составных частей вермахта 23 ноября 1939 г.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Цель этого совещания: дать вам представление о мыслях, обуревающих меня в связи с предстоящими событиями, и сообщить вам свое решение. Создание вермахта стало возможным во взаимосвязи с воспитанием немецкого народа партией в духе нашего мировоззрения. Когда в 1919 г. я начал свою политическую деятельность, сила моей веры в конечный успех основывалась на оценке событий того времени и на изучении причин тогдашних явлений. Вот почему даже при всех тех ударах, которые выпадали на мою долю в годы борьбы, я своей веры не терял никогда. Свое последнее слово сказало Провидение и принесло мне успех. Но и сам я всегда ясно осознавал предположительный ход исторических событий и никогда не терял твердой воли, необходимой для жестких решени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ервое такое решение было принято мною в 1919 г. Когда я после тяжелой внутренней борьбы решил стать политиком и начать борьбу против моих врагов, это было самое трудное решение из всех. Но у меня имелось твердое убеждение, что своей цели я достигну. Я стремился добиться этого методом отбора. Я хотел привлечь к моему делу то избранное меньшинство, которое было призвано встать у руля руководства. Спустя 15 лет я, после тяжелых боев и многих поражений, этой цели достиг. Когда в 1933 г. я пришел к власти, позади у меня лежал период тяжелейшей борьбы. Все, что было до меня, обанкротилось. Мне пришлось реорганизовать все заново, начиная с народного организма и кончая вооруженными силами. Сначала надо было провести внутреннюю перестройку, устранить явления распада, искоренить пораженчество, воспитать народ в духе героизма.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В ходе внутренней перестройки я принялся за решение и второй задачи: высвобождения Германии из международных союзов. Здесь следует подчеркнуть две особенности: выход из Лиги Наций и отказ от участия в конференции по разоружению. Это были трудные решения. Число пророков, предрекавших, что это приведет к захвату </w:t>
      </w:r>
      <w:r>
        <w:rPr>
          <w:rFonts w:cs="Times New Roman" w:ascii="Times New Roman" w:hAnsi="Times New Roman"/>
          <w:color w:val="808080"/>
        </w:rPr>
        <w:t>[</w:t>
      </w:r>
      <w:r>
        <w:rPr>
          <w:rFonts w:cs="Times New Roman" w:ascii="Times New Roman" w:hAnsi="Times New Roman"/>
          <w:sz w:val="24"/>
        </w:rPr>
        <w:t xml:space="preserve">западными державами] Рейнской области, было очень велико, а число веривших в успех очень мало. Но я осуществил свое намерение, ибо за моей спиной сплоченно стояла вся нация. Затем я дал приказ приступить к вооружению. И здесь тоже многочисленные пророки, предсказывавшие неудачу, и лишь немногие верящие в успех. В 1935 г. последовало введение всеобщей воинской повинности. Затем была произведена ремилитаризация Рейнской области; эту акцию тоже поначалу считали неосуществимой. Затем мы стали укреплять эту область, особенно свою западную границу. Число тех, кто верил в меня, было весьма незначительно.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Год спустя Австрия. К этому шагу тоже отнеслись с большими опасениями, а он привел к укреплению рейха. Затем должны были последовать Богемия, Моравия и Польша. Но этой цели достигнуть одним махом было невозможно. Сначала надо было воздвигнуть на Западе Западный вал. Добиться цели сразу было нереально. Мне с первого же мгновения было ясно: одной Судетской областью я удовлетвориться не смогу, ибо это частичное решение вопроса. Было принято решение о вступлении в Богемию </w:t>
      </w:r>
      <w:r>
        <w:rPr>
          <w:rFonts w:cs="Times New Roman" w:ascii="Times New Roman" w:hAnsi="Times New Roman"/>
          <w:color w:val="808080"/>
        </w:rPr>
        <w:t>[</w:t>
      </w:r>
      <w:r>
        <w:rPr>
          <w:rFonts w:cs="Times New Roman" w:ascii="Times New Roman" w:hAnsi="Times New Roman"/>
          <w:sz w:val="24"/>
        </w:rPr>
        <w:t xml:space="preserve">Чехию]. За ним последовало создание протектората </w:t>
      </w:r>
      <w:r>
        <w:rPr>
          <w:rFonts w:cs="Times New Roman" w:ascii="Times New Roman" w:hAnsi="Times New Roman"/>
          <w:color w:val="808080"/>
        </w:rPr>
        <w:t>[</w:t>
      </w:r>
      <w:r>
        <w:rPr>
          <w:rFonts w:cs="Times New Roman" w:ascii="Times New Roman" w:hAnsi="Times New Roman"/>
          <w:sz w:val="24"/>
        </w:rPr>
        <w:t xml:space="preserve">Богемия и Моравия ], и тем самым была создана основа для захвата Польш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равда, в тот момент мне все еще не было ясно, следует ли мне сначала выступить против Востока, а уже потом против Запада, или наоборот? У Мольтке {Граф Гельмут фон Мольтке (племянник Мольтке-старшего, прусского генерал-фельдмаршала) (1848-1916). прусский генерал-полковник, в 1906—1914 гг. начальник генерального штаба кайзеровской армии. После поражения в битве на Марне (6-9 сентября 1914 г.) был смещен} в свое время возникали такие же сомнения. В силу обстоятельств пришлось сначала заняться Польшей.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Меня упрекают: борьба и снова борьба! Но в ней я вижу судьбу всего сущего. Уклониться от борьбы не может никто, если только он не хочет быть побежденным. Рост народонаселения требует большего жизненного пространства. Моей целью было добиться разумного соотношения между численностью населения и величиной этого пространства. Тут без борьбы не обойтись! От решения этой задачи не может уйти ни один народ; если же он этим пренебрежет, то обречен на постепенную гибель. Так учит история. </w:t>
      </w:r>
      <w:r>
        <w:rPr>
          <w:rFonts w:cs="Times New Roman" w:ascii="Times New Roman" w:hAnsi="Times New Roman"/>
          <w:color w:val="808080"/>
        </w:rPr>
        <w:t>[</w:t>
      </w:r>
      <w:r>
        <w:rPr>
          <w:rFonts w:cs="Times New Roman" w:ascii="Times New Roman" w:hAnsi="Times New Roman"/>
          <w:sz w:val="24"/>
        </w:rPr>
        <w:t xml:space="preserve">...] Отказ от применения с этой целью насилия означает величайшую трусость, уменьшение численности народонаселения и деградацию. Этим путем я пойти не мог. Я решился привести в соответствие </w:t>
      </w:r>
      <w:r>
        <w:rPr>
          <w:rFonts w:cs="Times New Roman" w:ascii="Times New Roman" w:hAnsi="Times New Roman"/>
          <w:color w:val="808080"/>
        </w:rPr>
        <w:t>[</w:t>
      </w:r>
      <w:r>
        <w:rPr>
          <w:rFonts w:cs="Times New Roman" w:ascii="Times New Roman" w:hAnsi="Times New Roman"/>
          <w:sz w:val="24"/>
        </w:rPr>
        <w:t xml:space="preserve">наше] жизненное пространство с численностью народа. Важно осознать одно: существование государства имеет смысл только тоща, когда оно служит сохранению своей народной субстанции. У нас речь идет о 82 миллионах человек. А это означает величайшую обязанность. Тот, кто не берет ее на себя, недостоин принадлежать к народному организму. Вот что дало мне силы для борьбы.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Решение этой проблемы достигается только с помощью меча. Народ, который не находит в себе сил для борьбы, обречен на вымирание.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Сегодня мы бьемся за нефтяные промыслы, за каучук, за полезные ископаемые. После Вестфальского мира {Вестфальским миром закончилась Тридцатилетняя война (1618-1648), вызванная противоречиями между католическим габсбургским императором, опиравшимся на помощь Испании, на католическую контрреформацию и папу римского, с одной стороны, и протестантскими германскими князьями с другой, Она привела к распаду так называемой Священной Римской империи германской нации (первого рейха) и полному территориальному суверенитету князей} Германия распалась. Распад, бессилие германского рейха были закреплены договорами. Это германское бессилие было вновь устранено образованием Германской империи </w:t>
      </w:r>
      <w:r>
        <w:rPr>
          <w:rFonts w:cs="Times New Roman" w:ascii="Times New Roman" w:hAnsi="Times New Roman"/>
          <w:color w:val="808080"/>
        </w:rPr>
        <w:t>[</w:t>
      </w:r>
      <w:r>
        <w:rPr>
          <w:rFonts w:cs="Times New Roman" w:ascii="Times New Roman" w:hAnsi="Times New Roman"/>
          <w:sz w:val="24"/>
        </w:rPr>
        <w:t xml:space="preserve">в 1871 г.], когда Пруссия осознала свою задачу. Потом возникло противоречие с Францией и Англией. С 1870 г. Англия против нас. Бисмарку и Мольтке {Имеется в виду граф Гельмут фон Мольтке-старший (1800 1891), прусский генерал-фельдмаршал. С 1857 до 1888 г. возглавлял генеральный штаб. Одержал в 1866 г. победу над Австрией и в 1870-1871 гг. — над Францией. Идеолог германского милитаризма. Считал невозможной для Германии одновременную войну на два фронта} было ясно, что однажды еще придется снова воевать. Тогда существовала опасность войны на два фронта. Мольтке нередко выступал за превентивную войну. Использовать более медленную мобилизационную способность русских. Германская военная сила не была использована до конца из-за недостаточной твердости тогдашних руководящих личностей. Основной идеей всех планов Мольтке было наступление. Об обороне он никогда и не помышлял. В результате смерти Мольтке многочисленные возможности были упущены. Решения можно было добиться путем нападения только на одно государство при благоприятных условиях. Политическое и военное руководство виновно в том, что подходящие случаи были упущены. Военное руководство вечно заявляло, что оно, мол, еще не готово, В 1914 г. началась война на несколько фронтов. Она решения проблемы не принесл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егодня пишется второй акт этой драмы. Впервые за 67 лет следует констатировать: нам вести войну на два фронта не приходится! Произошло то, чего мы желали с 1870 г. и фактически считали невозможным. Впервые в истории нам приходится воевать только на одном фронте, никакой другой нас сейчас не сковывает. Но никому не дано знать, сколь долго это останется так. Я долго колебался, ударить ли мне сначала на Востоке, а уже потом на Западе. Ведь в сущности я создал вермахт вовсе не для того, чтобы воздерживаться от удара. Решение нанести удар всегда было во мне. Раньше или позже я хотел решить эту проблему. Сложилось так, что нам пришлось нанести первый удар на Востоке. Если польская кампания прошла так быстро, то это свидетельство превосходства наших вооруженных сил. Самое славное событие во всей нашей истории! Неожиданно малые потери в людях и технике. Сейчас фронт на Востоке удерживается всего несколькими дивизиями. Положение именно такое, какое мы раньше считали недостижимы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Итак, в настоящее время положение таково. Противник на Западе засел за своими укреплениями. Атаковать его никакой возможности нет. Главный вопрос: как долго мы сможем удерживать такое положение? Россия в данный момент не опасна. Она ослаблена многими внутренними обстоятельствами. К тому же с Россией у нас есть договор. Договора соблюдаются столь долго, сколь долго это является целесообразным. Россия будет соблюдать его до тех пор, пока будет считать его за благо для себя. Так думал и Бисмарк. Вспомним Договор перестраховки {Проводя свою политику союзов на Западе, приведшую в 1882 г. к созданию Тройственного союза, рейхсканцлер Германской империи граф Отто фон Бисмарк в 1887 г. на всякий случай заключил с Россией так называемый Договор перестраховки}. Сейчас у России далеко идущие цели, прежде всего укрепление своей позиции на Балтийском морс. Мы сможем выступить против России только тогда, когда у нас освободятся руки на Западе. Далее, Россия желает усиления своего влияния на Балканах и направляет свои устремления к Персидскому заливу, а это отвечает интересам и нашей политики. Россия делает то, что считает для себя полезным, В данный момент интернационализм отошел для нес на задний план. Если Россия от него откажется, она перейдет к панславизм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Заглядывать в будущее трудно. Но фактом является то, что в настоящее время боеспособность русских вооруженных сил незначительна. На ближайшие год или два нынешнее состояние сохранится.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Многое зависит от Италии, прежде всего от Муссолини, смерть которого может все изменить. У Италии есть крупные цели для укрепления своей империи. Носителями этой идеи являются исключительно фашизм и лично дуче. </w:t>
      </w:r>
      <w:r>
        <w:rPr>
          <w:rFonts w:cs="Times New Roman" w:ascii="Times New Roman" w:hAnsi="Times New Roman"/>
          <w:color w:val="808080"/>
        </w:rPr>
        <w:t>[</w:t>
      </w:r>
      <w:r>
        <w:rPr>
          <w:rFonts w:cs="Times New Roman" w:ascii="Times New Roman" w:hAnsi="Times New Roman"/>
          <w:sz w:val="24"/>
        </w:rPr>
        <w:t xml:space="preserve">Королевский ] двор относится к ней отрицательно. Пока дуче жив, я могу рассчитывать на то, что Италия использует любую возможность достигнуть своих империалистских целей. Но от Италии потребуется слишком много, если она пожелает выступить прежде, чем Германия перейдет в наступление на Западе. Точно так же и Россия выступила только после того, как мы вошли в Польшу. Впрочем, Италия полагает, что все мысли Франции заняты только ею, так как Германия отсиживается за своим Западным валом. Италия вмешается, только, если сама Германия начнет наступательные действия против Франции. Как и смерть Сталина, смерть дуче может принести с собой ряд опасностей. Насколько легко может постигнуть государственного деятеля смерть, я недавно испытал сам {Гитлер имеет в виду неудавшееся покушение на него 9 ноября 1939 г. в мюнхенском пивном зале "Бюргербройкеллер"}.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адо использовать момент, пока не поздно, иначе вдруг можно оказаться перед лицом совсем другой ситуации. Пока Италия занимает такую позицию, угрозы со стороны Югославии опасаться не приходится. Точно так же нейтралитет Румынии гарантируется позицией России. Скандинавия благодаря марксистскому влиянию нам вообще-то враждебна, но сейчас она нейтральна. Америка ввиду своего закона о нейтралитете для нас пока неопасна. Усиление противника за счет Америки пока еще незначительно. Позиция Японии пока неопределенна, уверенности в том, что она будет враждебна Англии, пока тоже еще нет.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Итак, все говорит за то, что данный момент благоприятен, но, пожалуй, через 6 месяцев он уже таким не будет.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И последний фактор: я, при всей скромности моей собственной персоны, незаменим. Ни один военный и ни один гражданский деятель меня заменить не смог бы. Пусть покушения на меня повторяются. Я убежден в силе моего ума и в моей решительности. Войны всегда заканчиваются только уничтожением противника. Кто думает иначе безответствен. Время работает на нашего противника. Сейчас сложилось такое соотношение сил, которое для нас улучшиться не может, а может только ухудшиться. При не благоприятном для нас соотношении сил противник мира с нами не заключит. Никаких компромиссов! Быть суровыми к самим себе. Я буду нападать, а не капитулировать! Судьба рейха зависит от мен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ообразно этому я и буду действовать. Сегодня у нас еще есть такое преимущество, какого не было никогда. После 1914 г. наши противники сами разоружились. Англия пренебрегала строительством своего флота. Ее флот недостаточно велик, чтобы обеспечить безопасность ее морских путей. Всего два вновь построенных военных корабля: "Родней" и "Нельсон". Ведется постройка только крейсеров типа "Вашингтон", но этот тип неудачен. Новые меры смогут дать эффект только в 1941 г. В войне из-за Абиссинии у Англии не хватило войск, чтобы захватить озеро Тана. Противовоздушная оборона Мальты, Гибралтара и Лондона имеет мало зенитных орудий. С 1937 г. начало нового вооружения. Но к настоящему времени число дивизий, которые должны были послужить кадровой основой для развертывания новых, недостаточно. Военная техника собрана со всего мира. Положительного результата раньше следующего лета ждать не приходится. Британская армия имеет всего лишь символическое значение. Военная авиация находится еще в процессе своего развития, весной 1940 г. закончится первая фаза. Зенитные орудия сохранившиеся с прошлой войны. Немецкий летчик на высоте 6000 м для английских зениток недосягаем. Военно-морской флот будет оснащен только через год-два. У меня в вопросах вооружения большой опыт, и я знаю, какие трудности при этом приходится преодолеват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Франция после 1914 г. сократила срок военной службы. После 1914 г. уменьшение ее военной силы. Она превосходит нас только по некоторым специальным видам орудий. Модернизации подвергся лишь французский военно-морской флот. В послевоенное время французская армия находилась в запущенном состоянии. Но стоило Германии начать вооружаться и выдвинуть свои требования, дело изменилос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двожу итог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1. Число активных соединений в Германии — наибольше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2. Превосходство люфтвафф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3. Зенитные орудия вне конкуренц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4. Танковые войск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5. Большое число противотанковых орудий; пулеметов в 5 раз больше, чем в 1914 г.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6. Крупное превосходство немецкой артиллерии благодаря наличию 105-миллиметровых оруди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7. Итак, не только французского численного превосходства в гаубицах и мортирах не существует, но и сама боеспособность наших войск выше, чем у других. Я был оскорблен до глубины души, услышав, будто германская армия оказалась не на высоте в качественном отношении, будто бы пехота сделала в Польше меньше того, что от нес ожидали, проявила недисциплинированность. Я считаю, что боеспособность любого войска следует определять соотношением с боеспособностью войск противника. Нет сомнения: наши вооруженные силы самые лучшие в мире! Любой немецкий пехотинец лучше французского. Никакого шапкозакидательства, зато несгибаемая воля.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Говорят, в 1914 г. мы были лучше обучены. На самом же деле мы были тогда лучше обучены только на плацу, а не для войны. Должен сделать комплимент нынешнему командованию: оно сегодня лучше, чем в 1914 г. </w:t>
      </w:r>
      <w:r>
        <w:rPr>
          <w:rFonts w:cs="Times New Roman" w:ascii="Times New Roman" w:hAnsi="Times New Roman"/>
          <w:color w:val="808080"/>
        </w:rPr>
        <w:t>[</w:t>
      </w:r>
      <w:r>
        <w:rPr>
          <w:rFonts w:cs="Times New Roman" w:ascii="Times New Roman" w:hAnsi="Times New Roman"/>
          <w:sz w:val="24"/>
        </w:rPr>
        <w:t xml:space="preserve">...] Призваны под ружье 5 миллионов немцев. Ну и что, если кто-то из них спасовал! Отвага проявлялась и в сухопутных войсках, и на флоте, и в люфтваффе. </w:t>
      </w:r>
      <w:r>
        <w:rPr>
          <w:rFonts w:cs="Times New Roman" w:ascii="Times New Roman" w:hAnsi="Times New Roman"/>
          <w:color w:val="808080"/>
        </w:rPr>
        <w:t>[</w:t>
      </w:r>
      <w:r>
        <w:rPr>
          <w:rFonts w:cs="Times New Roman" w:ascii="Times New Roman" w:hAnsi="Times New Roman"/>
          <w:sz w:val="24"/>
        </w:rPr>
        <w:t xml:space="preserve">...] С германским солдатом я могу добиться всего, чего захочу, надо только им хорошо командовать. При нашем небольшом военно-морском флоте нам удалось вышвырнуть англичан из Северного моря. Признательность небольшому флоту, а особенно главному командованию военно-морских сил. Мы имеем такую военную авиацию, которая смогла обезопасить все наше жизненное пространство. Выдающиеся свершения в Польше на счету у сухопутной армии. Запад тоже не показал, что германский солдат в чем-нибудь уступает французскому.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Меня угнетает появление на континенте больших сил англичан. Англичанин противник упорный. Особенно в обороне. Не приходится сомневаться: самое позднее через 6—8 месяцев численность английских войск во Франции увеличится в несколько раз.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Есть у нас и одна ахиллесова пята: это Рурская область. От обладания Рурской областью зависит ведение войны. Если Англия и Франция через Бельгию и Голландию пробьются в нее, мы окажемся в величайшей опасности. Это могло бы привести к параличу всего германского сопротивления. Любая надежда на компромисс — ребячество; есть только победа или поражение! При этом речь идет не о национал-социалистской Германии, а о том, будет ли в будущем в мире доминировать Европа. Этот вопрос требует приложения наибольших сил. Англия и Франция наверняка перейдут в наступление на Германию, как только достаточно вооружатся. У Англии и Франции есть средства давления, чтобы заставить Бельгию и Голландию попросить их о помощи. В Бельгии и Голландии симпатии на стороне Англии и Франции.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нужный момент я использую все для того, чтобы мотивировать свои действия. Когда французская армия вступит в Бельгию, чтобы атаковать нас, это станет для нас уже слишком поздно. Мы должны упредить ее. Еще одна причина: подводный флот, минирование прибрежных вод и авиация будут эффективнее, когда у нас будет более благоприятное исходное положение. Сегодня полет над Англией стоит такого расхода горючего, что самолетам не удается взять достаточный бомбовый груз. Для военно-морского флота имеет важное значение изобретение новой мины. Самолеты теперь станут главными носителями мин. Мы засыпем английское побережье такими минами, обезвредить которые невозможно. Эта минная война при помощи авиации требует иной исходной позиции. Без подвоза Англия жить не может. Мы-то сами себя прокормим! Постоянное минирование английского побережья заставит Англию встать на колени. Но этого можно достигнуть только в том случае, если мы захватим Бельгию и Голландию. Для меня это трудное решени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икто не создал того, что создал я! Моя жизнь при этом роли не играет. Я привел немецкий народ к славе, пусть даже из-за этого нас теперь ненавидят во всем мире. Я ставлю все это мое дело на карту. У меня есть только один выбор: между победой или нашим уничтожением. Я выбираю победу! Это величайшее историческое решение, его можно сравнить с решением Фридриха Великого накануне первой Силезской войны. Пруссия обязана своим возвышением героизму одного человека. И тогда тоже его ближайшие советники склонялись к капитуляции. Все зависело от Фридриха Великого. Не менее крупным было и решение Бисмарка в 1866 и 1870 гг. {Речь идет о войне Пруссии против Австрии и о франко-прусской войне, приведшей к провозглашению 1 января 1871 г. в Версале Германской империи (второго рейха) во главе со ставшим кайзером прусским королем Вильгельмом I}.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Решение мое изменено быть не может! Я нападу на Францию и Англию в самый благоприятный и в самый ближайший момент. Нарушение нейтралитета Бельгии и Голландии никакого значения не имеет. Ни один человек нас после победы об этом не спросит. Мы не станем обосновывать нарушение нейтралитета так идиотски, как это было сделано в 1914 г. Если же мы их нейтралитет не нарушим, это сделают Англия и Франция. Без наступления война победоносной быть не может. Я считаю единственно возможным закончить войну только в результате наступления. На вопрос, принесет ли наступление победу, сейчас ответить не может никто. Все зависит от воли Провидения. Военные условия благоприятны. Однако только при том, что высшее командование даст пример фанатической решимости. Если бы командование всегда черпало в народной жизни мужество, которое должен иметь каждый мушкетер, никаких неудач не бывало бы вообще. Если, как в 1914 г., у верховного главнокомандующего </w:t>
      </w:r>
      <w:r>
        <w:rPr>
          <w:rFonts w:cs="Times New Roman" w:ascii="Times New Roman" w:hAnsi="Times New Roman"/>
          <w:color w:val="808080"/>
        </w:rPr>
        <w:t>[</w:t>
      </w:r>
      <w:r>
        <w:rPr>
          <w:rFonts w:cs="Times New Roman" w:ascii="Times New Roman" w:hAnsi="Times New Roman"/>
          <w:sz w:val="24"/>
        </w:rPr>
        <w:t xml:space="preserve">Вильгельма II] сдают нервы, чего же тогда требовать от простого мушкетер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Мы должны осознать: противник должен быть разбит только наступлением. Шансы ныне иные, чем при наступлении в 1918 г. Мы имеем в своем распоряжении 100 дивизий. Что касается живой силы, у нас есть резервы. Положение с военной техникой у нас хорошее. А впрочем, что не свершилось сегодня, свершится завтра! Все это в целом означает завершение мировой войны, а не единичную акцию. Речь идет о том, быть или не быть нац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рошу вас передать этот дух решимости вверенным вам войска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1. Решение мое изменению не подлежит.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2. Перспективы на успех только если весь вермахт действует сплоченно.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Пусть всех нас вдохновляет дух великих мужей нашей истории! Судьба требует от нас не большего, чем от них. И пока я жив, я буду думать о победе моего народа. Я не остановлюсь ни перед чем, я уничтожу каждого, кто против меня! Я полон решимости. </w:t>
      </w:r>
      <w:r>
        <w:rPr>
          <w:rFonts w:cs="Times New Roman" w:ascii="Times New Roman" w:hAnsi="Times New Roman"/>
          <w:color w:val="808080"/>
        </w:rPr>
        <w:t>[</w:t>
      </w:r>
      <w:r>
        <w:rPr>
          <w:rFonts w:cs="Times New Roman" w:ascii="Times New Roman" w:hAnsi="Times New Roman"/>
          <w:sz w:val="24"/>
        </w:rPr>
        <w:t xml:space="preserve">...] Я хочу уничтожить врага. За мной весь немецкий народ, моральное состояние которого может только ухудшиться. Только тот, кто борется с судьбой, может рассчитывать на помощь Провидения. За последние годы я не раз переживал это. И в нынешнем ходе развития я тоже вижу его волю.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Если мы победоносно выстоим в борьбе а мы выдержим ее! Наше время войдет в историю нашего народа. Я выстою или паду в этой борьбе. Поражения моего народа я не переживу. Никакой капитуляции вне страны, никакой революции внутри ее.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rPr>
        <w:t>IMT. Dok. PS-789.</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r>
        <w:br w:type="page"/>
      </w:r>
    </w:p>
    <w:p>
      <w:pPr>
        <w:pStyle w:val="Style15"/>
        <w:rPr>
          <w:rFonts w:ascii="Times New Roman" w:hAnsi="Times New Roman" w:cs="Times New Roman"/>
          <w:sz w:val="24"/>
        </w:rPr>
      </w:pPr>
      <w:r>
        <w:rPr>
          <w:rFonts w:cs="Times New Roman" w:ascii="Times New Roman" w:hAnsi="Times New Roman"/>
          <w:color w:val="800000"/>
          <w:sz w:val="28"/>
        </w:rPr>
        <w:t xml:space="preserve">12. Совещание у Гитлера в Бергхофе 13 июля 1940 г. </w:t>
      </w:r>
    </w:p>
    <w:p>
      <w:pPr>
        <w:pStyle w:val="Style15"/>
        <w:rPr>
          <w:rFonts w:ascii="Times New Roman" w:hAnsi="Times New Roman" w:cs="Times New Roman"/>
          <w:i/>
          <w:i/>
          <w:sz w:val="24"/>
        </w:rPr>
      </w:pPr>
      <w:r>
        <w:rPr>
          <w:rFonts w:cs="Times New Roman" w:ascii="Times New Roman" w:hAnsi="Times New Roman"/>
          <w:i/>
          <w:sz w:val="24"/>
        </w:rPr>
        <w:t xml:space="preserve">(Из дневника начальника генерального штаба сухопутных войск генерал-полковника Гальдера) </w:t>
      </w:r>
    </w:p>
    <w:p>
      <w:pPr>
        <w:pStyle w:val="Style15"/>
        <w:rPr>
          <w:rFonts w:ascii="Times New Roman" w:hAnsi="Times New Roman" w:cs="Times New Roman"/>
          <w:i/>
          <w:i/>
          <w:sz w:val="24"/>
        </w:rPr>
      </w:pPr>
      <w:r>
        <w:rPr>
          <w:rFonts w:cs="Times New Roman" w:ascii="Times New Roman" w:hAnsi="Times New Roman"/>
          <w:i/>
          <w:sz w:val="24"/>
        </w:rPr>
      </w:r>
    </w:p>
    <w:p>
      <w:pPr>
        <w:pStyle w:val="Style15"/>
        <w:rPr>
          <w:rFonts w:ascii="Times New Roman" w:hAnsi="Times New Roman" w:cs="Times New Roman"/>
          <w:sz w:val="24"/>
        </w:rPr>
      </w:pPr>
      <w:r>
        <w:rPr>
          <w:rFonts w:cs="Times New Roman" w:ascii="Times New Roman" w:hAnsi="Times New Roman"/>
          <w:sz w:val="24"/>
        </w:rPr>
        <w:t xml:space="preserve">7.30 — отъезд из Фонтенбло. 8.00 вылет с аэродрома. При попутном ветре в 10.15 — прибытие в Зальцбург.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11.00 — дальнейшая поездка в Бергхоф.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12.00 — доклад фюреру об английском наступлении.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Затем рассмотрение политического положения с военной точки зрения.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б) Политические соображен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1. Фюрер хочет ввести в игру Испанию, чтобы создать фронт против Англии от Нордкапа до Марокко. Риббентроп отправится в Испанию.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2. Признается заинтересованность России в том, чтобы не дать нам стать слишком сильными. Стремление России к Босфору неприятно Итал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3. Румынии придется расплачиватьс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Часть должна будет получить Венгрия {Имеется в виду Трансильван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Болгария заберет себе Добруджу и, кроме того, хочет получить выход в Средиземное морс за счет Греции. Здесь никаких трудностей не предвидится. Румынский король написал фюреру письмо и определенным образом поставил себя под нашу защиту. Ответ: он может спокойно отдать кое-что Венгрии и Болгар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4. Италия, как видно, хочет иметь несколько греческих островов н Ионическом морс. Попытки фюрера заинтересовать ее Критом и Кипром успеха не имели. В остальном ее желания выражаются в создании воздушного моста между ее североафриканскими владениями и Абиссиние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5. В Африке мы претендуем на побережье (по-видимому, вместе с Испанией). Италия хочет получить тыловые районы. На Французское и Бельгийское Конго претендуем мы сами.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Больше всего фюрера волнует вопрос, почему Англия не хочет пойти по пути к миру. Как и мы, причиной этого он считает то, что Англия еще имеет надежду на Россию. Исходя из этого, он рассчитывает на то, чтобы силой заставить Англию пойти на мир. Но на это он идет неохотно. Обоснование: если Англия будет разбита военными средствами, Британская империя распадется. Пользы от этого Германии никакой. Пролив немецкую кровь, мы добьемся чего-то такого, что пойдет на пользу лишь Японии, Америке и другим.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rPr>
        <w:t>Tagrbuch des Chefs des Generalstabes des Heeres Generaloberst F. Halder. Bundesarchiv Koblenz. Nachlass Greiner (далее Halder-Tagebuch).</w:t>
      </w:r>
      <w:r>
        <w:rPr>
          <w:rFonts w:cs="Times New Roman" w:ascii="Times New Roman" w:hAnsi="Times New Roman"/>
          <w:sz w:val="24"/>
        </w:rPr>
        <w:t xml:space="preserve"> </w:t>
      </w:r>
      <w:r>
        <w:br w:type="page"/>
      </w:r>
    </w:p>
    <w:p>
      <w:pPr>
        <w:pStyle w:val="Style15"/>
        <w:rPr>
          <w:rFonts w:ascii="Times New Roman" w:hAnsi="Times New Roman" w:cs="Times New Roman"/>
          <w:sz w:val="24"/>
        </w:rPr>
      </w:pPr>
      <w:r>
        <w:rPr>
          <w:rFonts w:cs="Times New Roman" w:ascii="Times New Roman" w:hAnsi="Times New Roman"/>
          <w:color w:val="800000"/>
          <w:sz w:val="28"/>
        </w:rPr>
        <w:t xml:space="preserve">13. Из директивы Гитлера №16 от 16 июля 1940 г. о подготовке операции по высадке в Англ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i/>
          <w:i/>
          <w:sz w:val="22"/>
        </w:rPr>
      </w:pPr>
      <w:r>
        <w:rPr>
          <w:rFonts w:cs="Times New Roman" w:ascii="Times New Roman" w:hAnsi="Times New Roman"/>
          <w:i/>
          <w:sz w:val="22"/>
        </w:rPr>
        <w:t xml:space="preserve">16.7.1940 г. </w:t>
      </w:r>
    </w:p>
    <w:p>
      <w:pPr>
        <w:pStyle w:val="Style15"/>
        <w:rPr>
          <w:rFonts w:ascii="Times New Roman" w:hAnsi="Times New Roman" w:cs="Times New Roman"/>
          <w:i/>
          <w:i/>
          <w:sz w:val="22"/>
        </w:rPr>
      </w:pPr>
      <w:r>
        <w:rPr>
          <w:rFonts w:cs="Times New Roman" w:ascii="Times New Roman" w:hAnsi="Times New Roman"/>
          <w:i/>
          <w:sz w:val="22"/>
        </w:rPr>
        <w:t xml:space="preserve">Ставка фюрера </w:t>
      </w:r>
    </w:p>
    <w:p>
      <w:pPr>
        <w:pStyle w:val="Style15"/>
        <w:rPr>
          <w:rFonts w:ascii="Times New Roman" w:hAnsi="Times New Roman" w:cs="Times New Roman"/>
          <w:i/>
          <w:i/>
          <w:sz w:val="22"/>
        </w:rPr>
      </w:pPr>
      <w:r>
        <w:rPr>
          <w:rFonts w:cs="Times New Roman" w:ascii="Times New Roman" w:hAnsi="Times New Roman"/>
          <w:i/>
          <w:sz w:val="22"/>
        </w:rPr>
        <w:t xml:space="preserve">Совершенно секретно </w:t>
      </w:r>
    </w:p>
    <w:p>
      <w:pPr>
        <w:pStyle w:val="Style15"/>
        <w:rPr>
          <w:rFonts w:ascii="Times New Roman" w:hAnsi="Times New Roman" w:cs="Times New Roman"/>
          <w:i/>
          <w:i/>
          <w:sz w:val="22"/>
        </w:rPr>
      </w:pPr>
      <w:r>
        <w:rPr>
          <w:rFonts w:cs="Times New Roman" w:ascii="Times New Roman" w:hAnsi="Times New Roman"/>
          <w:i/>
          <w:sz w:val="22"/>
        </w:rPr>
        <w:t xml:space="preserve">Только для командования </w:t>
      </w:r>
    </w:p>
    <w:p>
      <w:pPr>
        <w:pStyle w:val="Style15"/>
        <w:rPr>
          <w:rFonts w:ascii="Times New Roman" w:hAnsi="Times New Roman" w:cs="Times New Roman"/>
          <w:i/>
          <w:i/>
          <w:sz w:val="22"/>
        </w:rPr>
      </w:pPr>
      <w:r>
        <w:rPr>
          <w:rFonts w:cs="Times New Roman" w:ascii="Times New Roman" w:hAnsi="Times New Roman"/>
          <w:i/>
          <w:sz w:val="22"/>
        </w:rPr>
        <w:t>Передавать только через офицера</w:t>
      </w:r>
    </w:p>
    <w:p>
      <w:pPr>
        <w:pStyle w:val="Style15"/>
        <w:rPr>
          <w:rFonts w:ascii="Times New Roman" w:hAnsi="Times New Roman" w:cs="Times New Roman"/>
          <w:i/>
          <w:i/>
          <w:sz w:val="22"/>
        </w:rPr>
      </w:pPr>
      <w:r>
        <w:rPr>
          <w:rFonts w:cs="Times New Roman" w:ascii="Times New Roman" w:hAnsi="Times New Roman"/>
          <w:i/>
          <w:sz w:val="22"/>
        </w:rPr>
      </w:r>
    </w:p>
    <w:p>
      <w:pPr>
        <w:pStyle w:val="Style15"/>
        <w:rPr>
          <w:rFonts w:ascii="Times New Roman" w:hAnsi="Times New Roman" w:cs="Times New Roman"/>
          <w:i/>
          <w:i/>
          <w:sz w:val="22"/>
        </w:rPr>
      </w:pPr>
      <w:r>
        <w:rPr>
          <w:rFonts w:cs="Times New Roman" w:ascii="Times New Roman" w:hAnsi="Times New Roman"/>
          <w:i/>
          <w:sz w:val="22"/>
        </w:rPr>
        <w:t xml:space="preserve">Фюрер и верховный главнокомандующий вермахта </w:t>
      </w:r>
    </w:p>
    <w:p>
      <w:pPr>
        <w:pStyle w:val="Style15"/>
        <w:rPr>
          <w:rFonts w:ascii="Times New Roman" w:hAnsi="Times New Roman" w:cs="Times New Roman"/>
          <w:i/>
          <w:i/>
          <w:sz w:val="22"/>
        </w:rPr>
      </w:pPr>
      <w:r>
        <w:rPr>
          <w:rFonts w:cs="Times New Roman" w:ascii="Times New Roman" w:hAnsi="Times New Roman"/>
          <w:i/>
          <w:sz w:val="22"/>
        </w:rPr>
        <w:t xml:space="preserve">Верховное главнокомандование </w:t>
      </w:r>
    </w:p>
    <w:p>
      <w:pPr>
        <w:pStyle w:val="Style15"/>
        <w:rPr>
          <w:rFonts w:ascii="Times New Roman" w:hAnsi="Times New Roman" w:cs="Times New Roman"/>
          <w:i/>
          <w:i/>
          <w:sz w:val="22"/>
        </w:rPr>
      </w:pPr>
      <w:r>
        <w:rPr>
          <w:rFonts w:cs="Times New Roman" w:ascii="Times New Roman" w:hAnsi="Times New Roman"/>
          <w:i/>
          <w:sz w:val="22"/>
        </w:rPr>
        <w:t xml:space="preserve">Управление оперативного руководства </w:t>
      </w:r>
    </w:p>
    <w:p>
      <w:pPr>
        <w:pStyle w:val="Style15"/>
        <w:rPr>
          <w:rFonts w:ascii="Times New Roman" w:hAnsi="Times New Roman" w:cs="Times New Roman"/>
          <w:i/>
          <w:i/>
          <w:sz w:val="22"/>
        </w:rPr>
      </w:pPr>
      <w:r>
        <w:rPr>
          <w:rFonts w:cs="Times New Roman" w:ascii="Times New Roman" w:hAnsi="Times New Roman"/>
          <w:i/>
          <w:sz w:val="22"/>
        </w:rPr>
        <w:t xml:space="preserve">Отдел обороны страны </w:t>
      </w:r>
    </w:p>
    <w:p>
      <w:pPr>
        <w:pStyle w:val="Style15"/>
        <w:rPr/>
      </w:pPr>
      <w:r>
        <w:rPr>
          <w:rFonts w:cs="Times New Roman" w:ascii="Times New Roman" w:hAnsi="Times New Roman"/>
          <w:i/>
          <w:sz w:val="22"/>
        </w:rPr>
        <w:t>№</w:t>
      </w:r>
      <w:r>
        <w:rPr>
          <w:rFonts w:cs="Times New Roman" w:ascii="Times New Roman" w:hAnsi="Times New Roman"/>
          <w:i/>
          <w:sz w:val="22"/>
        </w:rPr>
        <w:t>331160/40</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скольку Англия, несмотря на свое бесперспективное военное положение, все еще не проявляет никаких признаков готовности к достижению взаимопонимания, я принял решение: подготовить и, если это станет необходимым, провести операцию по высадке войск на ее территор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Цель операции устранить английскую метрополию как базу для продолжения войны против Германии и, если потребуется, полностью захватить е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сему приказываю: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1. Высадка войск должна произойти в форме неожиданной переправы на широком фронте примерно от Рамсгейта до района западнее о. Уайт, причем на долю авиации выпадает роль артиллерии, а соединений военно-морского флота роль минеров.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опрос о целесообразности перед началом общей переправы предпринять частные операции (скажем, для овладения о. Уайт или графством Корнуэлл) следует изучить с той точки зрения, какой именно составной части вермахта это следует сделать, и результат доложить мне. Принятие решения оставляю за собо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дготовительные операции закончить до середины август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2. К этим подготовительным мерам принадлежит также создание тех предпосылок, которые сделают возможной высадку в Англ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а) Английская авиация должна быть настолько морально и фактически подавлена, чтобы она больше не противодействовала переправе германских войск в качестве заслуживающей упоминания наступательной сил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б) Должны быть проделаны свободные фарватеры в минных полях.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Плотными минными заграждениями следует преградить Дуврский канал (Па-де-Кале) на обоих его флангах, а также западный вход в канал Ла-Манш примерно по линии Олдерней—Портленд.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г) Под прикрытием сильного огня береговой артиллерии овладеть прибрежной полосой водного пространства и средствами артиллерии отрезать его.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д) Желательно незадолго до переправы сковать английские военно-морские силы как в Северном, так и действиями итальянцев в Средиземном море, причем уже сейчас следует попытаться по возможности нанести налетами авиации и торпедными атаками урон английским военно-морским силам, находящимся в метрополии.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i/>
          <w:i/>
          <w:sz w:val="24"/>
        </w:rPr>
      </w:pPr>
      <w:r>
        <w:rPr>
          <w:rFonts w:cs="Times New Roman" w:ascii="Times New Roman" w:hAnsi="Times New Roman"/>
          <w:i/>
          <w:sz w:val="24"/>
        </w:rPr>
        <w:t xml:space="preserve">Парафировано: </w:t>
      </w:r>
    </w:p>
    <w:p>
      <w:pPr>
        <w:pStyle w:val="Style15"/>
        <w:rPr/>
      </w:pPr>
      <w:r>
        <w:rPr>
          <w:rFonts w:cs="Times New Roman" w:ascii="Times New Roman" w:hAnsi="Times New Roman"/>
          <w:i/>
          <w:sz w:val="24"/>
        </w:rPr>
        <w:t>Й</w:t>
      </w:r>
      <w:r>
        <w:rPr>
          <w:rFonts w:cs="Times New Roman" w:ascii="Times New Roman" w:hAnsi="Times New Roman"/>
          <w:i/>
          <w:color w:val="808080"/>
        </w:rPr>
        <w:t>[</w:t>
      </w:r>
      <w:r>
        <w:rPr>
          <w:rFonts w:cs="Times New Roman" w:ascii="Times New Roman" w:hAnsi="Times New Roman"/>
          <w:i/>
          <w:sz w:val="24"/>
        </w:rPr>
        <w:t xml:space="preserve">одль] </w:t>
      </w:r>
    </w:p>
    <w:p>
      <w:pPr>
        <w:pStyle w:val="Style15"/>
        <w:rPr/>
      </w:pPr>
      <w:r>
        <w:rPr>
          <w:rFonts w:cs="Times New Roman" w:ascii="Times New Roman" w:hAnsi="Times New Roman"/>
          <w:i/>
          <w:sz w:val="24"/>
        </w:rPr>
        <w:t>К</w:t>
      </w:r>
      <w:r>
        <w:rPr>
          <w:rFonts w:cs="Times New Roman" w:ascii="Times New Roman" w:hAnsi="Times New Roman"/>
          <w:i/>
          <w:color w:val="808080"/>
        </w:rPr>
        <w:t>[</w:t>
      </w:r>
      <w:r>
        <w:rPr>
          <w:rFonts w:cs="Times New Roman" w:ascii="Times New Roman" w:hAnsi="Times New Roman"/>
          <w:i/>
          <w:sz w:val="24"/>
        </w:rPr>
        <w:t xml:space="preserve">ейтель] </w:t>
      </w:r>
    </w:p>
    <w:p>
      <w:pPr>
        <w:pStyle w:val="Style15"/>
        <w:rPr>
          <w:rFonts w:ascii="Times New Roman" w:hAnsi="Times New Roman" w:cs="Times New Roman"/>
          <w:sz w:val="24"/>
        </w:rPr>
      </w:pPr>
      <w:r>
        <w:rPr>
          <w:rFonts w:cs="Times New Roman" w:ascii="Times New Roman" w:hAnsi="Times New Roman"/>
          <w:i/>
          <w:sz w:val="24"/>
        </w:rPr>
        <w:t xml:space="preserve">Адольф Гитлер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rPr>
        <w:t>К. Klee. Das Unternehmen "Seelowe". Gottingen. 1958.</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r>
        <w:br w:type="page"/>
      </w:r>
    </w:p>
    <w:p>
      <w:pPr>
        <w:pStyle w:val="Style15"/>
        <w:rPr/>
      </w:pPr>
      <w:r>
        <w:rPr>
          <w:rFonts w:cs="Times New Roman" w:ascii="Times New Roman" w:hAnsi="Times New Roman"/>
          <w:color w:val="800000"/>
          <w:sz w:val="28"/>
        </w:rPr>
        <w:t>14. Обсуждение обстановки с Гитлером 21 июля 1940 г.</w:t>
      </w:r>
      <w:r>
        <w:rPr>
          <w:rFonts w:cs="Times New Roman" w:ascii="Times New Roman" w:hAnsi="Times New Roman"/>
          <w:sz w:val="24"/>
        </w:rPr>
        <w:t xml:space="preserve"> </w:t>
      </w:r>
    </w:p>
    <w:p>
      <w:pPr>
        <w:pStyle w:val="Style15"/>
        <w:rPr>
          <w:rFonts w:ascii="Times New Roman" w:hAnsi="Times New Roman" w:cs="Times New Roman"/>
          <w:i/>
          <w:i/>
          <w:sz w:val="24"/>
        </w:rPr>
      </w:pPr>
      <w:r>
        <w:rPr>
          <w:rFonts w:cs="Times New Roman" w:ascii="Times New Roman" w:hAnsi="Times New Roman"/>
          <w:i/>
          <w:sz w:val="24"/>
        </w:rPr>
        <w:t xml:space="preserve">(Из дневника Гальдера) </w:t>
      </w:r>
    </w:p>
    <w:p>
      <w:pPr>
        <w:pStyle w:val="Style15"/>
        <w:rPr>
          <w:rFonts w:ascii="Times New Roman" w:hAnsi="Times New Roman" w:cs="Times New Roman"/>
          <w:i/>
          <w:i/>
          <w:sz w:val="24"/>
        </w:rPr>
      </w:pPr>
      <w:r>
        <w:rPr>
          <w:rFonts w:cs="Times New Roman" w:ascii="Times New Roman" w:hAnsi="Times New Roman"/>
          <w:i/>
          <w:sz w:val="24"/>
        </w:rPr>
      </w:r>
    </w:p>
    <w:p>
      <w:pPr>
        <w:pStyle w:val="Style15"/>
        <w:rPr>
          <w:rFonts w:ascii="Times New Roman" w:hAnsi="Times New Roman" w:cs="Times New Roman"/>
          <w:sz w:val="24"/>
        </w:rPr>
      </w:pPr>
      <w:r>
        <w:rPr>
          <w:rFonts w:cs="Times New Roman" w:ascii="Times New Roman" w:hAnsi="Times New Roman"/>
          <w:sz w:val="24"/>
        </w:rPr>
        <w:t xml:space="preserve">22.7.1940 г.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10.00. Главнокомандующий сухопутными войсками информирует о совещании у Гитлера 21 июля 1940 г. в Берлине.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color w:val="808080"/>
        </w:rPr>
        <w:t>[</w:t>
      </w:r>
      <w:r>
        <w:rPr>
          <w:rFonts w:cs="Times New Roman" w:ascii="Times New Roman" w:hAnsi="Times New Roman"/>
          <w:sz w:val="24"/>
        </w:rPr>
        <w:t xml:space="preserve">...] б) Фюрер: неясно, что происходит в Англии. Подготовка к решению вопроса силой оружия должна проводиться как можно быстрее. Фюрер не желает, чтобы политическая инициатива была вырвана из его рук. Как только появится ясность, политическая и дипломатическая инициативы будут возобновлен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Причины продолжения войны Англие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1. Надежда на перелом в Америке. (Рузвельт проявляет неуверенность, промышленность не хочет вкладывать свои капиталы. Англии грозит опасность уступить свое положение первой морской державы Америк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2. Надежда на Россию.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ложение Англии безнадежно. Война выиграна нами. Изменение перспектив на успех невозможн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г) Вопросы к военно-морскому флоту: как скоро может быть подготовлен необходимый тоннаж?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Как обеспечить артиллерийскую защиту флангов? Что можно предпринять для обеспечения с моря?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д) Переправа представляется фюреру большим риском. Поэтому ее следует провести только в том случае, если другого пути покончить с Англией нет.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е) У Англии, пожалуй, есть следующие возможност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 помощью России сеять на Балканах беспокойство, чтобы лишить нас горючего и парализовать нашу авиацию.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Добиться той же цели, восстановив против нас Россию.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оздушный налет на наши гидрационные установк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ж) Румыния: король Кароль отклонил мирное решение конфликта. Письмо фюрер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з) Если Англия хочет вести войну дальше, будут предприняты попытки принять против нее все политические меры. Испания, Италия, Росс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и) Если мы хотим перейти в наступление, с Англией следует покончить до сентября. Вести борьбу при помощи авиации и подводных лодок.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Люфтваффе предлагает следующее: перейти в крупное наступление против вражеской авиации; уничтожить истребители противника, выманив их и заставив подняться в воздух.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ухопутные войска подчеркивают ту же необходимость и хотят сочетания этого нападения с усиленной подводной войно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к) Оценка зондажа насчет заключения мир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зиция прессы сначала резко отрицательная, потом смягчилас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Ллойд Джордж, письмо королю и парламент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Герцог Виндзорский: письмо королю.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Томсен: известия из Англии. Положение оценивается как безнадежно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Английский посол в Вашингтоне: Англия войну проиграла Должна за это заплатить. Но не делает ничего, порочащего ее честь. Возможности кабинета с участием Ллойд Джорджа, Чемберлена и Галифакса.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3. Въезд Лаваля в оккупированную зону </w:t>
      </w:r>
      <w:r>
        <w:rPr>
          <w:rFonts w:cs="Times New Roman" w:ascii="Times New Roman" w:hAnsi="Times New Roman"/>
          <w:color w:val="808080"/>
        </w:rPr>
        <w:t>[</w:t>
      </w:r>
      <w:r>
        <w:rPr>
          <w:rFonts w:cs="Times New Roman" w:ascii="Times New Roman" w:hAnsi="Times New Roman"/>
          <w:sz w:val="24"/>
        </w:rPr>
        <w:t xml:space="preserve">Франции] отклоняется главнокомандующим сухопутными войсками. Только ограниченный по времени визит.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6. В середине этой недели фюрер по докладу Редера примет решение, можно ли провести операцию по высадке </w:t>
      </w:r>
      <w:r>
        <w:rPr>
          <w:rFonts w:cs="Times New Roman" w:ascii="Times New Roman" w:hAnsi="Times New Roman"/>
          <w:color w:val="808080"/>
        </w:rPr>
        <w:t>[</w:t>
      </w:r>
      <w:r>
        <w:rPr>
          <w:rFonts w:cs="Times New Roman" w:ascii="Times New Roman" w:hAnsi="Times New Roman"/>
          <w:sz w:val="24"/>
        </w:rPr>
        <w:t xml:space="preserve">в Англии] нынешней осенью.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Если нет, то в мае будущего года.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Итак, ясность, вероятно, будет внесена в конце этой недели. Окончательное решение, следует ли в самой острой форме предпринять подводную войну в сочетании с войной в воздухе, вероятно, будет принято только в начале августа.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7. Сталин кокетничает с Англией, чтобы удержать ее в состоянии войны с нами и связать нас по рукам с целью получить время, чтобы взять себе все то, что он хочет взять и чего больше взять не удастся, если наступит мир. Он будет заинтересован в том, чтобы не позволить Германии стать слишком сильной. Но никаких признаков русской активности в отношении нас нет.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8. Заняться русской проблемой. Обдумывать подготовительные мер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Фюреру доложен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а) Сосредоточение и развертывание войск продлится 4-6 недел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б) Разбить русские сухопутные войска или по меньшей мере захватить в свои руки такое русское пространство, какое необходимо, чтобы не допустить вражеских воздушных налетов на Берлин и Силезский промышленный район.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Желательно продвинуться так далеко, чтобы наша люфтваффе смогла разбомбить важнейшие области Росс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Политическая цел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Украинская империя. Союз Балтийских государств. Белоруссия Финляндия. Прибалтика стрела в теле.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г) Необходимо 80-100 дивизий; Россия имеет 50-75 хороших дивизий. Если мы нападем на Россию этой осенью, Англия получит большое облегчение в воздушной войне. Америка может поставлять военную технику и материалы Англии и России.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color w:val="808080"/>
        </w:rPr>
        <w:t>[</w:t>
      </w:r>
      <w:r>
        <w:rPr>
          <w:rFonts w:cs="Times New Roman" w:ascii="Times New Roman" w:hAnsi="Times New Roman"/>
          <w:sz w:val="24"/>
        </w:rPr>
        <w:t xml:space="preserve">...] Италия: совместные действия с итальянскими войсками при высадке в Англии отклонены. Чиано, по всей видимости, хочет получить залог для действий на Балканах. Фюрер требует отложить якобы предстоящую вскоре операцию против Суэцкого канал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Россия Англия: обе стремятся друг к другу. Русские боятся скомпрометировать себя в наших глазах. Переговоры Сталина с Криппсом дают возможность официально осознать вызывающее радость отклонение Сталиным английских шагов. Россия отвергает английскую политику "равновесия", отклоняет выдвигаемые Англией условия торговых отношений обеих стран. Она не хочет претендовать на лидерство и объединение на Балканах, ибо такая претензия не дала бы ей никакой силы. Однако действительные настроения, имеющие место в России, находят свое выражение при других обстоятельствах (беседа Калинина с югославским посланником. — Авт.). Здесь звучит призыв к борьбе против Германии. "Объединиться в один блок".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Англия: официальная реакция на речь фюрера отклонение.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Америка ожидает отклонения.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rPr>
        <w:t>Halder-Tagebuch.</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color w:val="800000"/>
          <w:sz w:val="28"/>
        </w:rPr>
        <w:t>15. Совещание у Гитлера 21 июля 1940 г.</w:t>
      </w:r>
      <w:r>
        <w:rPr>
          <w:rFonts w:cs="Times New Roman" w:ascii="Times New Roman" w:hAnsi="Times New Roman"/>
          <w:sz w:val="24"/>
        </w:rPr>
        <w:t xml:space="preserve"> </w:t>
      </w:r>
    </w:p>
    <w:p>
      <w:pPr>
        <w:pStyle w:val="Style15"/>
        <w:rPr>
          <w:rFonts w:ascii="Times New Roman" w:hAnsi="Times New Roman" w:cs="Times New Roman"/>
          <w:i/>
          <w:i/>
          <w:sz w:val="24"/>
        </w:rPr>
      </w:pPr>
      <w:r>
        <w:rPr>
          <w:rFonts w:cs="Times New Roman" w:ascii="Times New Roman" w:hAnsi="Times New Roman"/>
          <w:i/>
          <w:sz w:val="24"/>
        </w:rPr>
        <w:t xml:space="preserve">(Запись главнокомандующего военно-морским флотом гросс-адмирала Редера) </w:t>
      </w:r>
    </w:p>
    <w:p>
      <w:pPr>
        <w:pStyle w:val="Style15"/>
        <w:rPr>
          <w:rFonts w:ascii="Times New Roman" w:hAnsi="Times New Roman" w:cs="Times New Roman"/>
          <w:i/>
          <w:i/>
          <w:sz w:val="24"/>
        </w:rPr>
      </w:pPr>
      <w:r>
        <w:rPr>
          <w:rFonts w:cs="Times New Roman" w:ascii="Times New Roman" w:hAnsi="Times New Roman"/>
          <w:i/>
          <w:sz w:val="24"/>
        </w:rPr>
      </w:r>
    </w:p>
    <w:p>
      <w:pPr>
        <w:pStyle w:val="Style15"/>
        <w:rPr>
          <w:rFonts w:ascii="Times New Roman" w:hAnsi="Times New Roman" w:cs="Times New Roman"/>
          <w:i/>
          <w:i/>
          <w:sz w:val="22"/>
        </w:rPr>
      </w:pPr>
      <w:r>
        <w:rPr>
          <w:rFonts w:cs="Times New Roman" w:ascii="Times New Roman" w:hAnsi="Times New Roman"/>
          <w:i/>
          <w:sz w:val="22"/>
        </w:rPr>
        <w:t xml:space="preserve">Совершенно секретно </w:t>
      </w:r>
    </w:p>
    <w:p>
      <w:pPr>
        <w:pStyle w:val="Style15"/>
        <w:rPr>
          <w:rFonts w:ascii="Times New Roman" w:hAnsi="Times New Roman" w:cs="Times New Roman"/>
          <w:i/>
          <w:i/>
          <w:sz w:val="22"/>
        </w:rPr>
      </w:pPr>
      <w:r>
        <w:rPr>
          <w:rFonts w:cs="Times New Roman" w:ascii="Times New Roman" w:hAnsi="Times New Roman"/>
          <w:i/>
          <w:sz w:val="22"/>
        </w:rPr>
        <w:t xml:space="preserve">Только для командования </w:t>
      </w:r>
    </w:p>
    <w:p>
      <w:pPr>
        <w:pStyle w:val="Style15"/>
        <w:rPr/>
      </w:pPr>
      <w:r>
        <w:rPr>
          <w:rFonts w:cs="Times New Roman" w:ascii="Times New Roman" w:hAnsi="Times New Roman"/>
          <w:i/>
          <w:sz w:val="22"/>
        </w:rPr>
        <w:t>Передавать только через офицера</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Фюрер делает доклад: на что еще может надеяться Англия при продолжении войны? Она может надеяться: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1. На перелом в Америке. (Америка потеряла в </w:t>
      </w:r>
      <w:r>
        <w:rPr>
          <w:rFonts w:cs="Times New Roman" w:ascii="Times New Roman" w:hAnsi="Times New Roman"/>
          <w:color w:val="808080"/>
        </w:rPr>
        <w:t>[</w:t>
      </w:r>
      <w:r>
        <w:rPr>
          <w:rFonts w:cs="Times New Roman" w:ascii="Times New Roman" w:hAnsi="Times New Roman"/>
          <w:sz w:val="24"/>
        </w:rPr>
        <w:t xml:space="preserve">первой] мировой войне 10 миллиардов долларов, а получила назад только 1,4 миллиарда.) У нее есть надежда в любом случае стать самой сильной морской державо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2. На Россию, вступление которой в войну было бы особенно неприятно из-за угрозы для Германии с воздуха.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Если Москва тоже следит за германскими успехами со смешанным чувством, то само по себе это еще не означает ее стремления вступить в войну против Германии. Естественно, наш долг основательно продумать американский и русский вопросы. Быстрое окончание войны в интересах немецкого народа. Но никакой крайней необходимости для этого нет, ибо положение значительно более благоприятное для нас, чем в </w:t>
      </w:r>
      <w:r>
        <w:rPr>
          <w:rFonts w:cs="Times New Roman" w:ascii="Times New Roman" w:hAnsi="Times New Roman"/>
          <w:color w:val="808080"/>
        </w:rPr>
        <w:t>[</w:t>
      </w:r>
      <w:r>
        <w:rPr>
          <w:rFonts w:cs="Times New Roman" w:ascii="Times New Roman" w:hAnsi="Times New Roman"/>
          <w:sz w:val="24"/>
        </w:rPr>
        <w:t xml:space="preserve">первой ] мировой войне. В 1918 г. Западный фронт пожирал огромные силы. Такого сегодня нет. Техники и военных материалов вполне достаточно. Тяжелейший вопрос с горючим. Но положение с горючим не станет критическим до тех пор, пока нам его поставляют Румыния и Россия, а нефтеочистительные заводы достаточно защищены от воздушных налетов </w:t>
      </w:r>
      <w:r>
        <w:rPr>
          <w:rFonts w:cs="Times New Roman" w:ascii="Times New Roman" w:hAnsi="Times New Roman"/>
          <w:color w:val="808080"/>
        </w:rPr>
        <w:t>[</w:t>
      </w:r>
      <w:r>
        <w:rPr>
          <w:rFonts w:cs="Times New Roman" w:ascii="Times New Roman" w:hAnsi="Times New Roman"/>
          <w:sz w:val="24"/>
        </w:rPr>
        <w:t xml:space="preserve">англичан]. Продовольственное положение достаточно обеспечено, к тому же если военнопленные будут в большем объеме привлекаться для работы в сельском хозяйств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адежды на неблагоприятный для Германии ход развития в отношении горючего играют в Англии большую роль. Необходимо внести ясность в вопрос, следует ли и когда именно предпринять операцию непосредственно против Англии. Наряду с этим надо предпринять дипломатические шаги в отношении Испании, России и Японии. Однако такие шаги трудны, пока мир ожидает от нас нового чуда, а оно все никак не наступает.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роведение высадки в Англии дело чрезвычайно смелое;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хотя путь и короток, но речь идет не о каком-то форсировании реки, а о переправе через морс, где противник обладает господствующими позициями. Потребуется 40 дивизий. Самым трудным явится постоянное снабжение </w:t>
      </w:r>
      <w:r>
        <w:rPr>
          <w:rFonts w:cs="Times New Roman" w:ascii="Times New Roman" w:hAnsi="Times New Roman"/>
          <w:color w:val="808080"/>
        </w:rPr>
        <w:t>[</w:t>
      </w:r>
      <w:r>
        <w:rPr>
          <w:rFonts w:cs="Times New Roman" w:ascii="Times New Roman" w:hAnsi="Times New Roman"/>
          <w:sz w:val="24"/>
        </w:rPr>
        <w:t xml:space="preserve">военными] материалами и продовольствием. На какие-либо запасы </w:t>
      </w:r>
      <w:r>
        <w:rPr>
          <w:rFonts w:cs="Times New Roman" w:ascii="Times New Roman" w:hAnsi="Times New Roman"/>
          <w:color w:val="808080"/>
        </w:rPr>
        <w:t>[</w:t>
      </w:r>
      <w:r>
        <w:rPr>
          <w:rFonts w:cs="Times New Roman" w:ascii="Times New Roman" w:hAnsi="Times New Roman"/>
          <w:sz w:val="24"/>
        </w:rPr>
        <w:t xml:space="preserve">его] в самой Англии рассчитывать не приходится. Предпосылкой служит наше полное господство в воздухе и применение артиллерии крупных калибров на линии Дувр Кале, а также постановка минных заграждений. Большую роль* играет время года, так как во второй половине сентября погода в Северном море и Ла-Манше очень плоха. В середине октября начинаются туманы. Решающее значение имеет поддержка авиацией, а потому при выборе дня высадки требуется максимально учитывать это.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rPr>
        <w:t>K. Klee. Das Unternehmen "Seelowe".</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color w:val="800000"/>
          <w:sz w:val="28"/>
        </w:rPr>
        <w:t>16. Совещание у Гитлера в Бергхофе 31 июля 1940 г.</w:t>
      </w:r>
      <w:r>
        <w:rPr>
          <w:rFonts w:cs="Times New Roman" w:ascii="Times New Roman" w:hAnsi="Times New Roman"/>
          <w:sz w:val="24"/>
        </w:rPr>
        <w:t xml:space="preserve"> </w:t>
      </w:r>
    </w:p>
    <w:p>
      <w:pPr>
        <w:pStyle w:val="Style15"/>
        <w:rPr>
          <w:rFonts w:ascii="Times New Roman" w:hAnsi="Times New Roman" w:cs="Times New Roman"/>
          <w:i/>
          <w:i/>
          <w:sz w:val="24"/>
        </w:rPr>
      </w:pPr>
      <w:r>
        <w:rPr>
          <w:rFonts w:cs="Times New Roman" w:ascii="Times New Roman" w:hAnsi="Times New Roman"/>
          <w:i/>
          <w:sz w:val="24"/>
        </w:rPr>
        <w:t xml:space="preserve">(Из военного дневника Гальдера) </w:t>
      </w:r>
    </w:p>
    <w:p>
      <w:pPr>
        <w:pStyle w:val="Style15"/>
        <w:rPr>
          <w:rFonts w:ascii="Times New Roman" w:hAnsi="Times New Roman" w:cs="Times New Roman"/>
          <w:i/>
          <w:i/>
          <w:sz w:val="24"/>
        </w:rPr>
      </w:pPr>
      <w:r>
        <w:rPr>
          <w:rFonts w:cs="Times New Roman" w:ascii="Times New Roman" w:hAnsi="Times New Roman"/>
          <w:i/>
          <w:sz w:val="24"/>
        </w:rPr>
      </w:r>
    </w:p>
    <w:p>
      <w:pPr>
        <w:pStyle w:val="Style15"/>
        <w:rPr>
          <w:rFonts w:ascii="Times New Roman" w:hAnsi="Times New Roman" w:cs="Times New Roman"/>
          <w:sz w:val="24"/>
        </w:rPr>
      </w:pPr>
      <w:r>
        <w:rPr>
          <w:rFonts w:cs="Times New Roman" w:ascii="Times New Roman" w:hAnsi="Times New Roman"/>
          <w:sz w:val="24"/>
        </w:rPr>
        <w:t xml:space="preserve">Фюрер: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color w:val="808080"/>
        </w:rPr>
        <w:t>[</w:t>
      </w:r>
      <w:r>
        <w:rPr>
          <w:rFonts w:cs="Times New Roman" w:ascii="Times New Roman" w:hAnsi="Times New Roman"/>
          <w:sz w:val="24"/>
        </w:rPr>
        <w:t xml:space="preserve">...] Надежда Англии Россия и Америка. Если надежда на Россию отпадет, отпадет и Америка, ибо отпадение России в невероятной мере усилит значение Японии в Восточной Азии. Россия — восточноазиатская шпага Англии и Америки против Японии. Здесь дует неприятный для Англии ветер. Японцы, как и русские, имеют свою программу, которая должна быть осуществлена до конца войн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мотрели русский победный фильм о русской войн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Россия это тот фактор, на который более всего ставит Англия. Что-то такое в Лондоне все-таки произошло! Англичане были уже совершенно down, а теперь опять поднялись. Из прослушивания разговоров видно, что Россия неприятно поражена быстрым ходом развития событий в Западной Европ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России достаточно только сказать Англии, что она не желает усиления Германии, и тогда англичане станут, словно утопающие, надеяться на то, что через 6 8 месяцев дело повернется совсем по-другом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о если Россия окажется разбитой, последняя надежда Англии угаснет. Властелином Европы и Балкан тогда станет Герман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Решение: в ходе этого столкновения с Россией должно быть покончено. Весной 41-г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Чем скорее будет разгромлена Россия, тем лучше. Операция имеет смысл только в том случае, если мы разобьем это государство одним ударом. Одного лишь захвата определенного пространства недостаточно. Остановка зимой чревата опасностью. Поэтому лучше выждать, но принять твердое решение разделаться с Россией. Это необходимо также и ввиду положения в Балтийском море. Два крупных государства на Балтике не нужны. Итак, май 1941-го, на проведение операции 5 месяцев. Лучше всего еще в этом году. Но не выходит, так как надо подготовить единую операцию.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Цель: уничтожение жизненной силы России. Подразделяется н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1. Удар на Киев с примыканием фланга к Днепру. Люфтваффе разрушает переправы у Одесс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2. Удар по окраинным государствам в направлении Москв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заключение массированные удары с севера и юга. Позднее частная операция по захвату нефтяного района Бак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асколько велика заинтересованность в Финляндии и Турции, будет видно впоследств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зднее: Украина, Белоруссия, Прибалтийские страны ~ нам. Финляндия до Белого мор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7 дивизий — Норвегия (сделать автаркическим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50 дивизий — Франц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u w:val="single"/>
        </w:rPr>
      </w:pPr>
      <w:r>
        <w:rPr>
          <w:rFonts w:cs="Times New Roman" w:ascii="Times New Roman" w:hAnsi="Times New Roman"/>
          <w:sz w:val="24"/>
          <w:u w:val="single"/>
        </w:rPr>
        <w:t xml:space="preserve">3 дивизии — Голландия, Бельгия </w:t>
      </w:r>
    </w:p>
    <w:p>
      <w:pPr>
        <w:pStyle w:val="Style15"/>
        <w:rPr>
          <w:rFonts w:ascii="Times New Roman" w:hAnsi="Times New Roman" w:cs="Times New Roman"/>
          <w:sz w:val="24"/>
          <w:u w:val="single"/>
        </w:rPr>
      </w:pPr>
      <w:r>
        <w:rPr>
          <w:rFonts w:cs="Times New Roman" w:ascii="Times New Roman" w:hAnsi="Times New Roman"/>
          <w:sz w:val="24"/>
          <w:u w:val="single"/>
        </w:rPr>
      </w:r>
    </w:p>
    <w:p>
      <w:pPr>
        <w:pStyle w:val="Style15"/>
        <w:rPr>
          <w:rFonts w:ascii="Times New Roman" w:hAnsi="Times New Roman" w:cs="Times New Roman"/>
          <w:sz w:val="24"/>
        </w:rPr>
      </w:pPr>
      <w:r>
        <w:rPr>
          <w:rFonts w:cs="Times New Roman" w:ascii="Times New Roman" w:hAnsi="Times New Roman"/>
          <w:sz w:val="24"/>
        </w:rPr>
        <w:t xml:space="preserve">60 дивизи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u w:val="single"/>
        </w:rPr>
      </w:pPr>
      <w:r>
        <w:rPr>
          <w:rFonts w:cs="Times New Roman" w:ascii="Times New Roman" w:hAnsi="Times New Roman"/>
          <w:sz w:val="24"/>
          <w:u w:val="single"/>
        </w:rPr>
        <w:t xml:space="preserve">120 дивизий для Востока </w:t>
      </w:r>
    </w:p>
    <w:p>
      <w:pPr>
        <w:pStyle w:val="Style15"/>
        <w:rPr>
          <w:rFonts w:ascii="Times New Roman" w:hAnsi="Times New Roman" w:cs="Times New Roman"/>
          <w:sz w:val="24"/>
          <w:u w:val="single"/>
        </w:rPr>
      </w:pPr>
      <w:r>
        <w:rPr>
          <w:rFonts w:cs="Times New Roman" w:ascii="Times New Roman" w:hAnsi="Times New Roman"/>
          <w:sz w:val="24"/>
          <w:u w:val="single"/>
        </w:rPr>
      </w:r>
    </w:p>
    <w:p>
      <w:pPr>
        <w:pStyle w:val="Style15"/>
        <w:rPr>
          <w:rFonts w:ascii="Times New Roman" w:hAnsi="Times New Roman" w:cs="Times New Roman"/>
          <w:sz w:val="24"/>
        </w:rPr>
      </w:pPr>
      <w:r>
        <w:rPr>
          <w:rFonts w:cs="Times New Roman" w:ascii="Times New Roman" w:hAnsi="Times New Roman"/>
          <w:sz w:val="24"/>
        </w:rPr>
        <w:t xml:space="preserve">Всего: 180 дивизи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Чем больше соединений мы введем в бой, тем лучше. Мы имеем 120 дивизий плюс 20 находящихся в отпуск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Формирование новых дивизий путем изъятия одного батальона из каждой старой. Через несколько месяцев снова по одному батальону: тремя этапами взять из дивизий 1/3 личного состав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Маскировать: Испания, Северная Африка, Англия; новые формирования в зонах, защищенных ПВО.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Новые формирования: в Восточном пространстве 40 дивизий из имеющих боевой опыт солдат. Высказывания фюрера о задуманном урегулировании на Балканах: намеченное урегулирование отношений между Венгрией и Румынией. Затем предоставление Румынии гарантии.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rPr>
        <w:t>Halder-Tagebuch.</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color w:val="800000"/>
          <w:sz w:val="28"/>
        </w:rPr>
        <w:t xml:space="preserve">17. Из проекта плана операции "Ост" от 5 августа 1940 г., разработанного начальником штаба 18-й армии генерал-майором Марксо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Цель кампании разгромить русские вооруженные силы и сделать Россию неспособной в обозримое время выступить противником Германии. В целях защиты Германии от русских бомбардировщиков следует захватить Россию до линии: нижнее течение Дона Средняя Волга Северная Двина. Главные военно-хозяйственные области России расположены в богатой продовольствием и сырьем Украине и в Донецком бассейне, а также в центрах военной промышленности вокруг Москвы и Ленинграда. Восточные промышленные районы достаточной производственной мощностью еще не обладают.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реди всех этих областей экономическим, политическим и духовным центром СССР является Москва. Ее захват разрывает взаимосвязанность русской импер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Район военных действи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 севера и запада Москва защищена огромными лесными и болотистыми областями, которые простираются от Белого моря, южнее Ленинграда через Витебск до линии Кобрин Луцк Киев. Их южная часть, Припятские болота, разделяет приграничную область на два самостоятельных оперативных пространства. Лесная область наиболее густа между Ленинградом и Москвой и в Припятских болотах. Через ее самую узкую и неоднократно прерываемую среднюю часть проходят крупные шоссейные дороги из Варшавы и Восточной Пруссии на Москву через Слуцк, Минск и Витебск.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Южнее Припятских болот лежит бедная лесами область Восточной Галиции и Украины. Местность здесь благоприятна для ведения боевых действий, однако маневр войсками затруднен ограниченной и слабо развитой сетью дорог (только одно крупное шоссе, идущее через Киев в западном и восточном направлениях), а также таким крупным препятствием, каким является Днепр.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Для продвижения войск на Украине более благоприятен район севернее Припятских болот ввиду большего числа хороших дорог. В северной области борьба будет многократно вестись за овладение дорогам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ротивник.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Русские не окажут нам услуги своим нападением на нас. Мы должны рассчитывать на то, что русские сухопутные войска прибегнут к обороне, наступательно же будут действовать только авиация и военно-морские силы, а именно подводный флот.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Поэтому ведение войны со стороны Советской России будет заключаться в том, что она присоединится к блокаде </w:t>
      </w:r>
      <w:r>
        <w:rPr>
          <w:rFonts w:cs="Times New Roman" w:ascii="Times New Roman" w:hAnsi="Times New Roman"/>
          <w:color w:val="808080"/>
        </w:rPr>
        <w:t>[</w:t>
      </w:r>
      <w:r>
        <w:rPr>
          <w:rFonts w:cs="Times New Roman" w:ascii="Times New Roman" w:hAnsi="Times New Roman"/>
          <w:sz w:val="24"/>
        </w:rPr>
        <w:t xml:space="preserve">Германии]. С этой целью вероятно русское вторжение в Румынию, чтобы отнять у нас нефть. Поэтому следует рассчитывать как минимум на сильные налеты русской авиации на румынские нефтяные район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 другой стороны, русский не сможет, как в 1812 г., уклониться от любого решения на поле боя. Современные вооруженные силы, насчитывающие 100 дивизий, не могут отказаться от источников своей силы. Следует предположить, что русские сухопутные войска займут для борьбы оборонительную позицию в целях защиты Великороссии и Восточной Украины.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Такой хорошей оборонительной позицией может служить линия р. Двина </w:t>
      </w:r>
      <w:r>
        <w:rPr>
          <w:rFonts w:cs="Times New Roman" w:ascii="Times New Roman" w:hAnsi="Times New Roman"/>
          <w:color w:val="808080"/>
        </w:rPr>
        <w:t>[</w:t>
      </w:r>
      <w:r>
        <w:rPr>
          <w:rFonts w:cs="Times New Roman" w:ascii="Times New Roman" w:hAnsi="Times New Roman"/>
          <w:sz w:val="24"/>
        </w:rPr>
        <w:t xml:space="preserve">Даугава] до Полоцка р. Березина ~ глубина Припятских болот р. Збруч р. Прут или р. Днестр. Эта линия имеет укрепления с былых времен. Возможно и отступление до Днепра. Перед этой линией русский будет, предположительно, вести только сдерживающие бо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Россия имеет в настоящее время 151 пехотную, 32 кавалерийские дивизии и 38 мотомеханизированных бригад. Это число до весны, по нашим предположениям, значительно увеличиться не может.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Из этих войск связан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34 пехотные дивизии, 8 кавалерийских дивизий, 8 мотомеханизированных бригад — против Япон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6 пехотных дивизий, 1 кавалерийская — против Турции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15 пехотных дивизий, 2 мотомеханизированные бригады — </w:t>
      </w:r>
      <w:r>
        <w:rPr>
          <w:rFonts w:cs="Times New Roman" w:ascii="Times New Roman" w:hAnsi="Times New Roman"/>
          <w:sz w:val="24"/>
          <w:u w:val="single"/>
        </w:rPr>
        <w:t>против Финляндии</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55 пех. див., 9 кав. див., 10 мотомех. бр.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ротив Германии остаютс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96 пех. див., 23 кав. див., 28 мотомех. бр.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Распределение сил: в настоящее время главные группировки находятся на внешних флангах на Украине и в Прибалтийских государствах. В целом же силы почти равномерно распределены южнее и севернее Припятских болот с резервом вокруг Москв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Это распределение сил и средств может быть принято и для войны против Германии. Будет ли центр тяжести создан севернее или южнее, зависит от хода политического развития. Вероятно, численность войск на севере останется большей, чем на юге.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Из танковых бригад, моторизованных дивизий, артиллерии сухопутных войск и кавалерийских дивизий русское военное руководство может создать подвижной резерв, который при умелом командовании им смог бы оказать серьезное воздействие на ход боевых действий. Пока этого не наблюдалось. Поскольку русский на сей раз не обладает, как в </w:t>
      </w:r>
      <w:r>
        <w:rPr>
          <w:rFonts w:cs="Times New Roman" w:ascii="Times New Roman" w:hAnsi="Times New Roman"/>
          <w:color w:val="808080"/>
        </w:rPr>
        <w:t>[</w:t>
      </w:r>
      <w:r>
        <w:rPr>
          <w:rFonts w:cs="Times New Roman" w:ascii="Times New Roman" w:hAnsi="Times New Roman"/>
          <w:sz w:val="24"/>
        </w:rPr>
        <w:t xml:space="preserve">первой ] мировой войне, численным превосходством, можно предполагать, что в результате последовавшего нашего прорыва он уже не сможет объединить действующие на столь растянутой линии свои войска для единых общих мер, а в ходе частных сражений вскоре уступит превосходству германских войск и их командован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Свои войска. </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Весной кроме оккупационных войск в Норвегии, Дании и на Западе должны иметь в наличии в качестве могущих быть использованными против России: 24 танковые, 110 пехотных и горнострелковых, а также 12 моторизованных и 1 кавалерийскую дивизии; всего 147 дивизи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Проведение кампании. </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При огромной протяженности района военных действий и его разделении Припятскими болотами решения в борьбе против русских сухопутных войск нельзя добиться в одном-единственном сражении. Первоначально придется действовать раздельно против обеих главных группировок русских сухопутных войск с целью получить затем возможность провести единую операцию по другую сторону крупных лесов.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Замысел операции. </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Германские сухопутные войска наносят своими главными силами удар по расположенной в Северной России части русских сухопутных войск и берут Москву. Основной удар наносится с линии Брест — Инстербург по линии Рогачев — Витебск.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Южнее Припятских болот более слабые силы своим наступлением с линии Яссы — Пшемысль — Хрубешув на Киев и среднее течение Днепра препятствуют продвижению вражеской южной группы на Румынию и подготавливают дальнейшее взаимодействие с главными силами восточное Днепр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аступление против сил русских на Украине необходимо хотя бы для защиты румынского нефтяного района. В результате участия главных сил германских сухопутных войск из Румынии, других сил из Северной Венгрии, Галиции и Юго-Восточной Польши это наступление может перейти в решающее исход войны с направлением удара через Днепр на Москву. Однако как политические условия на Балканах, так и состояние железных и шоссейных дорог в Венгрии и Румынии не позволяют сосредоточить и развернуть здесь крупные германские силы до начала войны. Наверняка осуществимым является только наступление из Галиции и Южной Польши в направлении Киев среднее течение Днепра. Это наступление не должно служить главной операцией, ибо для нас данный район слишком узок, а расстояние до Москвы слишком велико. Однако его следует вести такими силами, чтобы в ходе его наши войска смогли разбить украинскую группировку противника и форсировать Днепр, а затем, в более тесном взаимодействии с подлежащей проведению севернее Припятских болот главной операцией, двинуться дальше на Харьков или на северо-восток. Центр тяжести этого наступления должен лежать на севере, а его главной целью служить Киев. На подступах к Киеву придется преодолеть 3 подготовленных рубежа.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От наступления из Румынии при этом отказываться не следует, даже если политические причины не позволяют провести там сосредоточение и развертывание войск до начала войны. Одну армию необходимо держать на территории рейха в боевой готовности, чтобы она с колесной частью своих танковых и моторизованных дивизий и необходимой артиллерией смогла в самом начале войны войти в Венгрию и Румынию и взять на себя защиту страны и прикрытие дальнейшего развертывания.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Главное наступление сухопутных войск направляется от Северной Польши и Восточной Пруссии на Москву. Так как сосредоточение и развертывание войск в Румынии невозможно, никакой другой решающей операции не имеется. Заход одним крылом войск на север только удлинил бы путь, чтобы затем привести в лесной район северо-западнее Москвы. Руководящая идея этого наступления непосредственным ударом на Москву разбить и уничтожить главные силы русской Северной группы перед, внутри и восточное лесного массива, а затем, взяв Москву и Северную Россию, повернуть на юг, во взаимодействии с германской южной группой захватить Украину с конечной целью выхода на желаемую линию Ростов Горький Архангельск.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В целях прикрытия северного фланга этой операции необходима особая группировка сил для продвижения через нижнее течение Двины на Псков Ленинград.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Использование сил и средств. </w:t>
      </w:r>
    </w:p>
    <w:p>
      <w:pPr>
        <w:pStyle w:val="Style15"/>
        <w:rPr>
          <w:rFonts w:ascii="Times New Roman" w:hAnsi="Times New Roman" w:cs="Times New Roman"/>
          <w:b/>
          <w:b/>
          <w:sz w:val="24"/>
        </w:rPr>
      </w:pPr>
      <w:r>
        <w:rPr>
          <w:rFonts w:cs="Times New Roman" w:ascii="Times New Roman" w:hAnsi="Times New Roman"/>
          <w:b/>
          <w:sz w:val="24"/>
        </w:rPr>
      </w:r>
    </w:p>
    <w:p>
      <w:pPr>
        <w:pStyle w:val="Style15"/>
        <w:rPr/>
      </w:pPr>
      <w:r>
        <w:rPr>
          <w:rFonts w:cs="Times New Roman" w:ascii="Times New Roman" w:hAnsi="Times New Roman"/>
          <w:sz w:val="24"/>
        </w:rPr>
        <w:t xml:space="preserve">Как и в Польше и на Западе, успеха следует искать во внезапности и быстроте. Ведение боевых действий мыслится таким образом, что подвижные войска всех армий первой волны прорвут фронт русских армий перед оборонительными линиями на реках и в лесах и будут продвигаться вперед по проделанным проходам через лесные зоны и переправы, чтобы взять эти оборонительные линии при поддержке люфтваффе. Следуя вплотную за ними, пехотные дивизии стремятся отрезать и уничтожить пробивающегося врага и, используя средства передвижения, устремляются за подвижными войсками, чтобы обеспечить и расширить их успех. Через Припятские болота части тоже продвигаются вперед, используя нередко имеющиеся там дороги и железнодорожные линии (бронепоезда с русской колеёй!), чтобы зайти противнику в тыл. К тому же увеличивающийся по мере продолжения наступления район военных действий требует подброски крупных резервов сухопутных войск, которые потом передаются командованиям армий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Распределение сил: </w:t>
      </w:r>
    </w:p>
    <w:p>
      <w:pPr>
        <w:pStyle w:val="Style15"/>
        <w:rPr>
          <w:rFonts w:ascii="Times New Roman" w:hAnsi="Times New Roman" w:cs="Times New Roman"/>
          <w:b/>
          <w:b/>
          <w:sz w:val="24"/>
        </w:rPr>
      </w:pPr>
      <w:r>
        <w:rPr>
          <w:rFonts w:cs="Times New Roman" w:ascii="Times New Roman" w:hAnsi="Times New Roman"/>
          <w:b/>
          <w:sz w:val="24"/>
        </w:rPr>
      </w:r>
    </w:p>
    <w:p>
      <w:pPr>
        <w:pStyle w:val="Style15"/>
        <w:rPr/>
      </w:pPr>
      <w:r>
        <w:rPr>
          <w:rFonts w:cs="Times New Roman" w:ascii="Times New Roman" w:hAnsi="Times New Roman"/>
          <w:sz w:val="24"/>
          <w:u w:val="single"/>
        </w:rPr>
        <w:t>Группа армий "Юг":</w:t>
      </w:r>
      <w:r>
        <w:rPr>
          <w:rFonts w:cs="Times New Roman" w:ascii="Times New Roman" w:hAnsi="Times New Roman"/>
          <w:sz w:val="24"/>
        </w:rPr>
        <w:t xml:space="preserve"> 5 танк. див., 6 мот, див., 24 пех. див.</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u w:val="single"/>
        </w:rPr>
        <w:t xml:space="preserve">Группа армий "Север": </w:t>
      </w:r>
      <w:r>
        <w:rPr>
          <w:rFonts w:cs="Times New Roman" w:ascii="Times New Roman" w:hAnsi="Times New Roman"/>
          <w:sz w:val="24"/>
        </w:rPr>
        <w:t>15 танк. див., 2 мот. див., 50 пех. див., 1 кав. див.</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u w:val="single"/>
        </w:rPr>
        <w:t>Резерв сухопутных войск:</w:t>
      </w:r>
      <w:r>
        <w:rPr>
          <w:rFonts w:cs="Times New Roman" w:ascii="Times New Roman" w:hAnsi="Times New Roman"/>
          <w:sz w:val="24"/>
        </w:rPr>
        <w:t xml:space="preserve"> 4 танк. див., 4 мот. див., 36 пех. див.</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b/>
          <w:sz w:val="24"/>
        </w:rPr>
        <w:t>Всего:</w:t>
      </w:r>
      <w:r>
        <w:rPr>
          <w:rFonts w:cs="Times New Roman" w:ascii="Times New Roman" w:hAnsi="Times New Roman"/>
          <w:sz w:val="24"/>
        </w:rPr>
        <w:t xml:space="preserve"> 24 танк. див., 12 мот. див., 110 пех. див., 1 кав. див.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rPr>
        <w:t>A. Philippi. Das Pripjetproblem. Beiheft 2 der Wehrwissenschaftlichen Rundschau. 1956.</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color w:val="800000"/>
          <w:sz w:val="28"/>
        </w:rPr>
        <w:t>18. Переговоры Гитлера и Молотова в Берлине 13 ноября 1940 г.</w:t>
      </w:r>
      <w:r>
        <w:rPr>
          <w:rFonts w:cs="Times New Roman" w:ascii="Times New Roman" w:hAnsi="Times New Roman"/>
          <w:sz w:val="24"/>
        </w:rPr>
        <w:t xml:space="preserve"> </w:t>
      </w:r>
    </w:p>
    <w:p>
      <w:pPr>
        <w:pStyle w:val="Style15"/>
        <w:rPr>
          <w:rFonts w:ascii="Times New Roman" w:hAnsi="Times New Roman" w:cs="Times New Roman"/>
          <w:i/>
          <w:i/>
          <w:sz w:val="24"/>
        </w:rPr>
      </w:pPr>
      <w:r>
        <w:rPr>
          <w:rFonts w:cs="Times New Roman" w:ascii="Times New Roman" w:hAnsi="Times New Roman"/>
          <w:i/>
          <w:sz w:val="24"/>
        </w:rPr>
        <w:t xml:space="preserve">(Запись личного переводчика Риббентропа посланника Пауля Шмидта) </w:t>
      </w:r>
    </w:p>
    <w:p>
      <w:pPr>
        <w:pStyle w:val="Style15"/>
        <w:rPr>
          <w:rFonts w:ascii="Times New Roman" w:hAnsi="Times New Roman" w:cs="Times New Roman"/>
          <w:i/>
          <w:i/>
          <w:sz w:val="24"/>
        </w:rPr>
      </w:pPr>
      <w:r>
        <w:rPr>
          <w:rFonts w:cs="Times New Roman" w:ascii="Times New Roman" w:hAnsi="Times New Roman"/>
          <w:i/>
          <w:sz w:val="24"/>
        </w:rPr>
      </w:r>
    </w:p>
    <w:p>
      <w:pPr>
        <w:pStyle w:val="Style15"/>
        <w:rPr/>
      </w:pPr>
      <w:r>
        <w:rPr>
          <w:rFonts w:cs="Times New Roman" w:ascii="Times New Roman" w:hAnsi="Times New Roman"/>
          <w:color w:val="808080"/>
        </w:rPr>
        <w:t>[</w:t>
      </w:r>
      <w:r>
        <w:rPr>
          <w:rFonts w:cs="Times New Roman" w:ascii="Times New Roman" w:hAnsi="Times New Roman"/>
          <w:sz w:val="24"/>
        </w:rPr>
        <w:t xml:space="preserve">...] В ответ на высказывание Молотова относительно безопасности в вопросе о Финляндии фюрер подчеркнул, что он кое-что в военных вопросах понимает и считает вполне возможным, что в случае участия Швеции в эвентуальной войне Америка утвердится в этом районе. Он </w:t>
      </w:r>
      <w:r>
        <w:rPr>
          <w:rFonts w:cs="Times New Roman" w:ascii="Times New Roman" w:hAnsi="Times New Roman"/>
          <w:color w:val="808080"/>
        </w:rPr>
        <w:t>[</w:t>
      </w:r>
      <w:r>
        <w:rPr>
          <w:rFonts w:cs="Times New Roman" w:ascii="Times New Roman" w:hAnsi="Times New Roman"/>
          <w:sz w:val="24"/>
        </w:rPr>
        <w:t xml:space="preserve">фюрер] хочет закончить европейскую войну и может лишь повторить: новая война на Балтийском море лишь обременит германо-русские отношения теми последствиями, предвидеть которые нельзя, учитывая невыясненную позицию Швеции. Объявила бы Россия войну Америке, если бы та вмешалась в связи с финским конфликто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а возражение Молотова, что этот вопрос неактуален, фюрер сказал: когда он станет актуален, отвечать на него будет поздно. Затем Молотов заявил, что никакого признака возникновения войны на Балтийском море он не видит. 3 ответ фюрер отметил, что в таком случае все в порядке, а само обсуждение носит, собственно говоря, чисто теоретический характер.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Обобщая, имперский министр иностранных дел указал на то, чт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1. Фюрер заявил, что Финляндия остается в сфере интересов России и Германия не будет держать там своих войск;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2. Германия не имеет ничего общего с демонстративными шагами Финляндии против России, а использует свое влияние в противоположном направлении 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3. Решающая проблема многовекового значения это сотрудничество обоих государств, которое в прошлом уже принесло России большие выгоды, а в будущем еще даст такие, рядом с которыми те вопросы, которые обсуждаются сегодня, покажутся совершенно незначительными. Следовательно, нет никакого повода вообще делать из финского вопроса какую-то проблему. Вероятно, речь идет только о недоразумении. Впрочем, ведь Россия своим заключением мира с Финляндией осуществила все свои стратегические желания. Демонстрации со стороны побежденной страны дело не такое уж неестественное, и если, скажем, проход германских войск должен был вызвать у финского населения определенную реакцию, то с прекращением таких проходов она точно так же и исчезнет. Поэтому, если смотреть на вещи реально, между Германией и Россией никаких разногласий нет.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Фюрер на это указал, что обе стороны в принципе едины в том, что Финляндия принадлежит к русской сфере интересов. Поэтому, чем продолжать чисто теоретическую дискуссию, лучше обратиться к более важным проблемам.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При сокрушении Англии мировая Британская империя окажется гигантской мировой банкротной массой площадью 40 миллионов квадратных километров, которая будет подлежать разделу. Раздел ее открывает России путь к незамерзающему и действительно открытому Мировому океану. Меньшинство англичан, насчитывающее 45 миллионов, до сих пор управляло 600 миллионами жителей мировой Британской империи. Он намерен это меньшинство расколошматить. И Америка тоже, собственно говоря, постаралась уже теперь выхватить некоторые особенно пригодные для нее куски. Германия, естественно, хотела бы избежать любого конфликта, который отвлек бы ее от борьбы против сердца этой мировой империи Британских островов. Поэтому ему </w:t>
      </w:r>
      <w:r>
        <w:rPr>
          <w:rFonts w:cs="Times New Roman" w:ascii="Times New Roman" w:hAnsi="Times New Roman"/>
          <w:color w:val="808080"/>
        </w:rPr>
        <w:t>[</w:t>
      </w:r>
      <w:r>
        <w:rPr>
          <w:rFonts w:cs="Times New Roman" w:ascii="Times New Roman" w:hAnsi="Times New Roman"/>
          <w:sz w:val="24"/>
        </w:rPr>
        <w:t xml:space="preserve">фюреру ] несимпатична и война Италии против Греции, ибо она оттягивает силы на периферию, вместо того чтобы сконцентрировать их на одном пункте борьбе против Англии. То же самое произошло бы при войне в Балтийском море. Столкновение с Англией будет доведено до своего решающего конца, и у него нет никаких сомнений, что поражение Британских островов приведет к распаду империи. Утопия верить, будто мировая империя может управляться и удерживаться от распада, скажем, из Канады. При таких обстоятельствах открываются перспективы мирового масштаба. В ближайшие недели они должны быть выяснены в ходе совместных с Россией дипломатических переговоров; следует определить участие России в решении этих проблем. Все государства, могущие быть заинтересованными в этой банкротной массе, должны приостановить все конфликты между собой и заняться только разделом Британской мировой империи. Это относится к Германии, Франции, Италии, России и Япон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Молотов ответил, что он с интересом следил за ходом мыслей фюрера и со всем, что он понял, согласен. Однако он может сказать по этому поводу меньше, чем фюрер, поскольку тот наверняка больше задумывался над этими проблемами и получил для себя конкретное представление о них. Главное сначала внести ясность в вопрос о германо-русском сотрудничестве, к которому потом могли бы присоединиться также Италия и Япония. При этом в начатом деле ничего менять не надо, а следует иметь в виду только продолжение начатог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Фюрер высказал мысль, что дальнейшая работа по раскрытию крупных перспектив будет непроста, и в этой связи подчеркнул: Германия не хочет аннексировать Францию, как это предполагают русские. Он хочет создать мировую коалицию заинтересованных стран, которая должна состоять из Испании, Франции, Италии, Германии, Советского Союза и Японии и определенным образом представлять собой простирающееся от Северной Африки до Восточной Азии сообщество интересов всех тех, кто хочет быть удовлетворен за счет британской конкурсной массы. С этой целью все внутренние противоречия между членами данного международного сообщества интересов должны быть устранены или по меньшей мере нейтрализованы. А для этого необходимо выяснение ряда вопросов. Он считает, что на Западе, то есть между Испанией, Францией, Италией и Германией, уже найдена та формула, которая равным образом удовлетворяет всех. Было нелегко, например, согласовать интересы Испании и Франции в отношении Северной Африки, но, сознавая большие возможности в будущем, обе стороны пошли на это. После того как таким образом Запад пришел к единому решению, следует достигнуть такого же согласия и на Востоке. Здесь речь идет не только об отношениях между Советским Союзом и Турцией, но и о Великоазиатском пространстве. Однако оно состоит не только из Великоазиатского пространства, но и из чисто Азиатского, которое ориентировано на Юг, и Германия готова уже теперь признать его областью интересов России. Дело идет о том, чтобы в общих чертах установить границы будущей активности народов и указать нациям крупные пространства, в которых они в течение 50 100 лет будут в достаточной мере находить поле своей деятельност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Молотов ответил, что фюрер выдвинул ряд вопросов, касающихся не только Европы, но и других регионов. Он же хочет сначала поговорить о более близкой для Европы проблеме о Турции. Советский Союз как черноморская держава связан с рядом других государств. В этом отношении есть еще не выясненные вопросы, которые сейчас как раз обсуждает Дунайская комиссия (она заседала в Бухаресте с 29 октября до 20 декабря 1940 г. — Авт.). Впрочем, Советский Союз уже высказал Румынии свое неудовольствие по поводу того, что эта страна без консультации с Россией приняла гарантию Германии и Италии. Советское правительство уже излагало свою точку зрения и придерживается того взгляда, что эта гарантия, "если можно так грубо выразиться", направлена против интересов Советской России. Поэтому он ставит вопрос об отмене этой гарантии, на что фюрер ответил: на определенное время она необходима, а потому отмена ее невозможна. Это, отметил Молотов, затрагивает интересы Советского Союза как черноморской держав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Затем Молотов завел речь о морских проливах, которые он, ссылаясь на Крымскую войну и события 1918—1919 гг., охарактеризовал как исторические ворота агрессии Англии против Советского Союза. Положение является для России еще более угрожающим потому, что теперь англичане закрепились в Греции. Из соображений безопасности отношения Советской России с другими черноморскими странами имеют большое значение. В данной связи Молотов задал фюреру вопрос: что сказала бы Германия, если бы Россия дала Болгарии, то есть ближе нее расположенной к проливам независимой стране, гарантию на точно таких же условиях, на каких ее дала Германия Румынии? Однако Россия намерена предварительно достигнуть в этом вопросе единства с Германией, а, возможно, также и с Италией. &lt;.. .&gt; На вопрос Молотова о германской позиции в отношении проливов фюрер ответил: имперский министр иностранных дел уже предусмотрел этот пункт и имеет в виду пересмотр заключенного в Монтре соглашения о них в пользу Советского Союз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Имперский министр иностранных дел подтвердил это и сообщил, что в вопросе об этом пересмотре итальянцы тоже заняли благожелательную позицию.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Молотов снова заговорил о гарантии Болгарии и заверил, что Советский Союз никоим образом не желает вмешиваться во внутренние порядки этой страны. Они не будут изменены ни "на йот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 вопросу о данной Германией и Италией гарантии Румынии фюрер заявил: эта гарантия явилась единственной возможностью побудить Румынию без борьбы передать Бессарабию России. Кроме того, Румыния ввиду своих нефтяных источников представляет абсолютный интерес для Германии и Италии. Наконец, это само румынское правительство попросило, чтобы Германия взяла на себя защиту нефтяного района с воздуха и на суше, так как оно не чувствует себя вполне в безопасности от воздушного нападения англичан. Ссылаясь на грозящую высадку англичан в Салониках, фюрер в этой связи повторил, что Германия такой высадки не потерпит, однако заверил при этом, что по окончании войны все германские солдаты будут из Румынии выведены.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Отвечая на вопрос Молотова относительно германской точки зрения на русскую гарантию Болгарии, фюрер сказал, что если эта гарантия будет дана на тех же условиях, что германо-итальянская Румынии, то сразу встанет вопрос: а просила ли сама Болгария о такой гарантии? Ему </w:t>
      </w:r>
      <w:r>
        <w:rPr>
          <w:rFonts w:cs="Times New Roman" w:ascii="Times New Roman" w:hAnsi="Times New Roman"/>
          <w:color w:val="808080"/>
        </w:rPr>
        <w:t>[</w:t>
      </w:r>
      <w:r>
        <w:rPr>
          <w:rFonts w:cs="Times New Roman" w:ascii="Times New Roman" w:hAnsi="Times New Roman"/>
          <w:sz w:val="24"/>
        </w:rPr>
        <w:t xml:space="preserve">фюреру] такая просьба Болгарии неизвестна. Кроме того, прежде чем высказаться самому по этому вопросу, ему надо выяснить позицию Итал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Решающий же вопрос состоит в том, считает ли Россия, что пересмотр заключенного в Монтре соглашения даст достаточную гарантию соблюдения ее интересов на Черном море. Он не ожидает на этот вопрос немедленного ответа, ибо знает, что Молотов должен сначала обсудить этот вопрос со Сталины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Молотов ответил: в этом вопросе Россия имеет только одну цель. Она хочет обезопасить себя от нападения на нее через проливы и хотела бы урегулировать этот вопрос с Турцией, причем данная Болгарии русская гарантия облегчила бы положение. Как черноморская держава Россия имеет право на безопасность такого рода, и он думает достигнуть в этом деле взаимопонимания с Турцие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ответ фюрер сказал: это примерно отвечало бы ходу мыслей Германии, согласно которому через Дарданеллы могли бы свободно проходить только русские военные корабли, а для всех других военных кораблей пролив был бы закрыт.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Молотов добавил: Россия хотела бы создать гарантию от нападения на Черное море через проливы не только на бумаге, но и "на деле", и он считает, что Россия могла бы договориться об этом с Турцией. В данной связи он снова вернулся к вопросу о русской гарантии Болгарии и повторил, что внутренний режим страны затронут не будет, причем со своей стороны Россия была бы готова обеспечить Болгарии выход в Эгейское море. Он еще раз задал фюреру в числе тех вопросов, которые тот должен решать в отношении германской политики в целом, вопрос: какую позицию заняла бы Германия насчет этой русской гарант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Фюрер ответил встречным вопросом: просила ли Болгария о гарантии? И вновь заявил, что должен выяснить точку зрения дуч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Молотов подчеркнул, что не требует от фюрера никакого окончательного решения, а просит только о предварительном обмене мнениям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Фюрер ответил: он никоим образом не может занять никакой позиции, пока не переговорит с дуче, так как Германия заинтересована здесь только во вторую очередь. Как великая дунайская держава, она заинтересована только в самом Дунае, а не в выходе из Дуная в Черное море. Ведь если бы он нуждался в каких-либо трениях с Россией, ему не нужен был бы для этого вопрос о проливах.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Затем разговор снова перешел на крупные планы сотрудничества стран, заинтересованных в разделе конкурсной массы мировой Британской империи. Фюрер указал на то, что он, естественно, не абсолютно уверен в том, что этот план осуществим. Если же осуществить его окажется невозможно, будет упущен важный исторический случай. Все эти вопросы должны быть эвентуально снова изучены министрами иностранных дел Германии, Италии и Японии вместе с господином Молотовым в Москве, после того как они соответствующим образом будут подготовлены дипломатическим путе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этот момент беседы фюрер обратил внимание на то, что прошло уже много времени, и заявил, что ввиду возможного налета английской авиации переговоры сейчас лучше прервать, так как главные пункты вполне достаточно обсужден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дводя итог, фюрер сказал, что возможности обеспечить интересы России как черноморской державы будут изучены и вообще дальнейшие желания России относительно ее будущего положения в мире должны быть приняты во внимани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заключительном слове Молотов заявил: для Советской России возник целый ряд больших и новых вопросов. Советский Союз как могучее государство не может стоять в стороне от крупных вопросов в Европе и Аз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Затем Молотов заговорил о русско-японских отношениях, которые с недавних пор улучшились. Он предвидит, что их улучшение пойдет дальше еще более быстрыми темпами, и поблагодарил имперское правительство за его усилия в этом направлении. Что касается японо-китайских отношений, задачей России и Германии наверняка является забота об их урегулировании. Но надо обеспечить Китаю почетный выход, тем более что Япония теперь имеет виды на "Индонезию".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rPr>
        <w:t>Р. Schmidt. Statist auf diplomatischer Buhne. 1923—1945. Bonn. 1953.</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color w:val="800000"/>
          <w:sz w:val="28"/>
        </w:rPr>
        <w:t xml:space="preserve">19. Письмо Гитлера Муссолини от 20 ноября 1940 г.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Дуче!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Позвольте мне в начале моего письма заверить вас в том, что последние 14 дней сердце мое и мысли мои более чем когда-либо были с вами. Знайте, дуче, о моей решимости сделать все, чтобы в нынешней ситуации облегчить ваше положение. Когда я попросил вас принять меня во Флоренции </w:t>
      </w:r>
      <w:r>
        <w:rPr>
          <w:rFonts w:cs="Times New Roman" w:ascii="Times New Roman" w:hAnsi="Times New Roman"/>
          <w:color w:val="808080"/>
        </w:rPr>
        <w:t>[</w:t>
      </w:r>
      <w:r>
        <w:rPr>
          <w:rFonts w:cs="Times New Roman" w:ascii="Times New Roman" w:hAnsi="Times New Roman"/>
          <w:sz w:val="24"/>
        </w:rPr>
        <w:t xml:space="preserve">28.10], я отправился в путь в надежде высказать вам еще до начала грозившего столкновения с Грецией (о котором я имел лишь общее представление) мои соображения по этому поводу. Я хотел прежде всего попросить вас еще раз отложить эту акцию, если возможно, до более благоприятного времени года, но во всяком случае до периода после американских президентских выборов. Но в любом случае я хотел просить вас, дуче, не предпринимать эту акцию без предварительного молниеносного захвата Крита, и с этой целью я хотел привезти с собой и практические предложения по использованию одной германской парашютной дивизии, а также и еще одной воздушно-десантной дивизии. Создавшееся фактическое положение имеет весьма тяжелые психологические и военные последствия, в отношении которых важно иметь полную ясность. Я приведу отдельные моменты, которые вытекают из моего представления о срочно необходимых контрмерах.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А. Психологические последствия. </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Психологическое воздействие ситуации неприятно потому, что оно неблагоприятным образом отягощает уже начавшие развиваться дипломатические приготовления. В общем же и целом мы чувствуем эти последствия в форме усиления тенденций не вмешиваться преждевременно в конфликт в нашу пользу, а выждать, как будут развиваться событ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Болгария, которая сама по себе не проявляла большого желания вступить в пакт трех держав, теперь отказалась даже рассматривать такой шаг.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Трудно также достигнуть согласованности интересов с Россией и отвлечь на Восток русские претензии. Господин Молотов, напротив, просил понять сильный интерес, проявляемый Россией к Балканам. Впечатление, произведенное в Югославии, отсюда пока определить не удается. Но даже во Франции считают несомненным усиление позиции тех, кто призывает к сдержанности и заверяет, что в этой войне последнее слово, возможно, еще не сказан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о каковы бы ни были психологические последствия, решающим является то, чтобы отсюда не возникли трудности для наших дальнейших операций, а особенно недружественная позиция со стороны тех государств, которые, как Югославия, могли бы привести если не к катастрофе, то все-таки к неприятному расширению конфликта. Особенно важна позиция Турции, ибо ее отношение в решающей мере будет определять и поведение Болгар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Б. Военные последствия. </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Военные последствия этой ситуации, дуче, весьма тяжелые. Англия обладает рядом военных баз, которые позволяют ей быть в самой непосредственной близи от нефтяного района Плоешти, а также ощутимо близко от всей Южной Италии и особенно от портов погрузки и выгрузки как в итальянской метрополии, так и в Албан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Если до сих пор румынский нефтяной район был вообще недосягаем для английских бомбардировщиков, то теперь они приблизились до расстояния менее 500 км. Я просто не решаюсь даже подумать о последствиях, ибо, дуче, должно быть ясно одно: эффективной защиты этого района производства керосина нет. Даже собственные зенитные орудия могут из-за случайно упавшего снаряда оказаться для этого района столь же опасными, как и снаряды нападающего противника. Совершенно непоправимый ущерб был бы нанесен, если бы жертвами разрушения стали крупные нефтеочистительные завод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Южная Италия, ее порты, а также вся Албания теперь находятся в самом удобном радиусе действия английских бомбардировщиков. Само собою разумеется, Англии совершенно безразлично, разрушит ли Италия в виде возмездия за это греческие города. Решающим становится нападение на итальянские города. Поэтому я считаю успешное наземное наступление с территории Албании на новые британские базы ранее начала марта полностью исключенны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Разрушение британских авиационных баз воздушными налетами, по опыту предшествующей воздушной войны, тоже исключено. Все остальное разрушить легче, чем аэродромы. Фактом является то, что Англия, как я и опасался, тем временем заняла Крит и намеревается закрепиться на ряде других островов, а также создать в ряде греческих мест авиационные базы, в том числе две в районе Салоник и еще две, предположительно, во Фракии. Родос теперь тоже находится в досягаемости для британских истребителей-штурмовиков, и, если, как кажется, англичане создадут авиационные базы в Западной Греции, в ближайшее время окажутся под сильнейшей угрозой и все южно-итальянские прибрежные населенные пункт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Это положение с военной точки зрения является угрожающим, а с экономической, поскольку речь идет о румынской нефтяной области, просто зловещим. Поэтому я предлагаю следующе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u w:val="single"/>
        </w:rPr>
      </w:pPr>
      <w:r>
        <w:rPr>
          <w:rFonts w:cs="Times New Roman" w:ascii="Times New Roman" w:hAnsi="Times New Roman"/>
          <w:sz w:val="24"/>
          <w:u w:val="single"/>
        </w:rPr>
        <w:t xml:space="preserve">I. Политические меры. </w:t>
      </w:r>
    </w:p>
    <w:p>
      <w:pPr>
        <w:pStyle w:val="Style15"/>
        <w:rPr>
          <w:rFonts w:ascii="Times New Roman" w:hAnsi="Times New Roman" w:cs="Times New Roman"/>
          <w:sz w:val="24"/>
          <w:u w:val="single"/>
        </w:rPr>
      </w:pPr>
      <w:r>
        <w:rPr>
          <w:rFonts w:cs="Times New Roman" w:ascii="Times New Roman" w:hAnsi="Times New Roman"/>
          <w:sz w:val="24"/>
          <w:u w:val="single"/>
        </w:rPr>
      </w:r>
    </w:p>
    <w:p>
      <w:pPr>
        <w:pStyle w:val="Style15"/>
        <w:rPr>
          <w:rFonts w:ascii="Times New Roman" w:hAnsi="Times New Roman" w:cs="Times New Roman"/>
          <w:sz w:val="24"/>
        </w:rPr>
      </w:pPr>
      <w:r>
        <w:rPr>
          <w:rFonts w:cs="Times New Roman" w:ascii="Times New Roman" w:hAnsi="Times New Roman"/>
          <w:sz w:val="24"/>
        </w:rPr>
        <w:t xml:space="preserve">а) Надо немедленно побудить вступить в войну Испанию. Предположительно, это может произойти самое раннее примерно через шесть недель. Целью испанского вступления в войну для нас должны служить захват Гибралтара и морских проливов, посылка в Испанское Марокко минимум двух германских дивизий, чтобы исключить опасность возможного отпадения Французского Марокко или Северной Африки от Франции. Потому что, дуче, такое отпадение обеспечило бы англо-французской авиации территории для взлета, что имело бы для Италии роковое значение. Надо избежать этого, и потому нельзя ни при каких обстоятельствах предаваться надежде или предоставлять все случаю. Но падение Гибралтара отрезало бы Средиземное море от Запада. Тогда Англия оказалась бы вынужденной пустить все свои транспорты в обход вокруг Южной Африки. Если в восточной части Средиземного моря наступит облегчение, Северная Африка будет наиболее надежно сохранена в руках правительства Петен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б) Теперь надо всеми силами пытаться удалить Россию из Балканской сферы и ориентировать ее на Восток.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Надо попытаться прийти к какой-то договоренности с Турцией, чтобы избавить Болгарию от турецкого нажим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г) Надо сделать Югославию незаинтересованной в греческом вопросе, а если возможно, то и заинтересованной даже позитивно сотрудничать в его решении в нашем духе. Без обеспечения нашей безопасности со стороны Югославии нельзя пойти на риск какой-либо успешной операции на Балканах.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д) Венгрия должна согласиться на немедленное осуществление транспортировки через ее территорию крупных германских соединений в Румынию.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е) Румыния должна согласиться с этим увеличением численности германских вооруженных сил для ее защит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Я решил, дуче, если англичане попытаются создать во Фракии опасные позиции, направить туда крупные силы. Причем с любым риско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о к сожалению, должен констатировать, что ведение войны на Балканах ранее марта невозможно. Поэтому любое угрожающее воздействие на Югославию тоже будет бесцельным, ибо сербскому генеральному штабу также известна невозможность практического осуществления этой угрозы ранее марта, и поэтому, если возможно, надо найти другие средства и пут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u w:val="single"/>
        </w:rPr>
      </w:pPr>
      <w:r>
        <w:rPr>
          <w:rFonts w:cs="Times New Roman" w:ascii="Times New Roman" w:hAnsi="Times New Roman"/>
          <w:sz w:val="24"/>
          <w:u w:val="single"/>
        </w:rPr>
        <w:t xml:space="preserve">II. Военные меры. </w:t>
      </w:r>
    </w:p>
    <w:p>
      <w:pPr>
        <w:pStyle w:val="Style15"/>
        <w:rPr>
          <w:rFonts w:ascii="Times New Roman" w:hAnsi="Times New Roman" w:cs="Times New Roman"/>
          <w:sz w:val="24"/>
          <w:u w:val="single"/>
        </w:rPr>
      </w:pPr>
      <w:r>
        <w:rPr>
          <w:rFonts w:cs="Times New Roman" w:ascii="Times New Roman" w:hAnsi="Times New Roman"/>
          <w:sz w:val="24"/>
          <w:u w:val="single"/>
        </w:rPr>
      </w:r>
    </w:p>
    <w:p>
      <w:pPr>
        <w:pStyle w:val="Style15"/>
        <w:rPr/>
      </w:pPr>
      <w:r>
        <w:rPr>
          <w:rFonts w:cs="Times New Roman" w:ascii="Times New Roman" w:hAnsi="Times New Roman"/>
          <w:sz w:val="24"/>
        </w:rPr>
        <w:t xml:space="preserve">Важнейшей военной мерой мне кажется прежде всего закрытие Средиземного моря. С этой целью я хочу, как уже указывалось, попытаться побудить Испанию как можно скорее вступить в войну и прежде всего закрыть западный выход из него.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Таковы, дуче, те мысли, которые я передаю вам от всего горячего сердца друга, готового со всем фанатизмом помочь в кратчайший срок преодолеть кризис и из кажущейся неудачи сделать поистине окончательную неудачу противник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i/>
          <w:i/>
          <w:sz w:val="24"/>
        </w:rPr>
      </w:pPr>
      <w:r>
        <w:rPr>
          <w:rFonts w:cs="Times New Roman" w:ascii="Times New Roman" w:hAnsi="Times New Roman"/>
          <w:i/>
          <w:sz w:val="24"/>
        </w:rPr>
        <w:t xml:space="preserve">Адольф Гитлер </w:t>
      </w:r>
    </w:p>
    <w:p>
      <w:pPr>
        <w:pStyle w:val="Style15"/>
        <w:rPr>
          <w:rFonts w:ascii="Times New Roman" w:hAnsi="Times New Roman" w:cs="Times New Roman"/>
          <w:i/>
          <w:i/>
          <w:sz w:val="24"/>
        </w:rPr>
      </w:pPr>
      <w:r>
        <w:rPr>
          <w:rFonts w:cs="Times New Roman" w:ascii="Times New Roman" w:hAnsi="Times New Roman"/>
          <w:i/>
          <w:sz w:val="24"/>
        </w:rPr>
      </w:r>
    </w:p>
    <w:p>
      <w:pPr>
        <w:pStyle w:val="Style15"/>
        <w:rPr/>
      </w:pPr>
      <w:r>
        <w:rPr>
          <w:rFonts w:cs="Times New Roman" w:ascii="Times New Roman" w:hAnsi="Times New Roman"/>
        </w:rPr>
        <w:t>Die Nurnberger Dokumente. Hamburg. 1947.</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color w:val="800000"/>
          <w:sz w:val="28"/>
        </w:rPr>
        <w:t xml:space="preserve">20. Директива №21 от 18 декабря 1940 г. План "Барбаросс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i/>
          <w:i/>
          <w:sz w:val="22"/>
        </w:rPr>
      </w:pPr>
      <w:r>
        <w:rPr>
          <w:rFonts w:cs="Times New Roman" w:ascii="Times New Roman" w:hAnsi="Times New Roman"/>
          <w:i/>
          <w:sz w:val="22"/>
        </w:rPr>
        <w:t xml:space="preserve">Ставка фюрера </w:t>
      </w:r>
    </w:p>
    <w:p>
      <w:pPr>
        <w:pStyle w:val="Style15"/>
        <w:rPr>
          <w:rFonts w:ascii="Times New Roman" w:hAnsi="Times New Roman" w:cs="Times New Roman"/>
          <w:i/>
          <w:i/>
          <w:sz w:val="22"/>
        </w:rPr>
      </w:pPr>
      <w:r>
        <w:rPr>
          <w:rFonts w:cs="Times New Roman" w:ascii="Times New Roman" w:hAnsi="Times New Roman"/>
          <w:i/>
          <w:sz w:val="22"/>
        </w:rPr>
        <w:t xml:space="preserve">18.12.1940. </w:t>
      </w:r>
    </w:p>
    <w:p>
      <w:pPr>
        <w:pStyle w:val="Style15"/>
        <w:rPr>
          <w:rFonts w:ascii="Times New Roman" w:hAnsi="Times New Roman" w:cs="Times New Roman"/>
          <w:i/>
          <w:i/>
          <w:sz w:val="22"/>
        </w:rPr>
      </w:pPr>
      <w:r>
        <w:rPr>
          <w:rFonts w:cs="Times New Roman" w:ascii="Times New Roman" w:hAnsi="Times New Roman"/>
          <w:i/>
          <w:sz w:val="22"/>
        </w:rPr>
        <w:t xml:space="preserve">9 экз. </w:t>
      </w:r>
    </w:p>
    <w:p>
      <w:pPr>
        <w:pStyle w:val="Style15"/>
        <w:rPr>
          <w:rFonts w:ascii="Times New Roman" w:hAnsi="Times New Roman" w:cs="Times New Roman"/>
          <w:i/>
          <w:i/>
          <w:sz w:val="22"/>
        </w:rPr>
      </w:pPr>
      <w:r>
        <w:rPr>
          <w:rFonts w:cs="Times New Roman" w:ascii="Times New Roman" w:hAnsi="Times New Roman"/>
          <w:i/>
          <w:sz w:val="22"/>
        </w:rPr>
        <w:t xml:space="preserve">Совершенно секретно </w:t>
      </w:r>
    </w:p>
    <w:p>
      <w:pPr>
        <w:pStyle w:val="Style15"/>
        <w:rPr>
          <w:rFonts w:ascii="Times New Roman" w:hAnsi="Times New Roman" w:cs="Times New Roman"/>
          <w:i/>
          <w:i/>
          <w:sz w:val="22"/>
        </w:rPr>
      </w:pPr>
      <w:r>
        <w:rPr>
          <w:rFonts w:cs="Times New Roman" w:ascii="Times New Roman" w:hAnsi="Times New Roman"/>
          <w:i/>
          <w:sz w:val="22"/>
        </w:rPr>
        <w:t xml:space="preserve">Только для командования </w:t>
      </w:r>
    </w:p>
    <w:p>
      <w:pPr>
        <w:pStyle w:val="Style15"/>
        <w:rPr>
          <w:rFonts w:ascii="Times New Roman" w:hAnsi="Times New Roman" w:cs="Times New Roman"/>
          <w:i/>
          <w:i/>
          <w:sz w:val="22"/>
        </w:rPr>
      </w:pPr>
      <w:r>
        <w:rPr>
          <w:rFonts w:cs="Times New Roman" w:ascii="Times New Roman" w:hAnsi="Times New Roman"/>
          <w:i/>
          <w:sz w:val="22"/>
        </w:rPr>
        <w:t>Передавать только через офицера</w:t>
      </w:r>
    </w:p>
    <w:p>
      <w:pPr>
        <w:pStyle w:val="Style15"/>
        <w:rPr>
          <w:rFonts w:ascii="Times New Roman" w:hAnsi="Times New Roman" w:cs="Times New Roman"/>
          <w:i/>
          <w:i/>
          <w:sz w:val="22"/>
        </w:rPr>
      </w:pPr>
      <w:r>
        <w:rPr>
          <w:rFonts w:cs="Times New Roman" w:ascii="Times New Roman" w:hAnsi="Times New Roman"/>
          <w:i/>
          <w:sz w:val="22"/>
        </w:rPr>
      </w:r>
    </w:p>
    <w:p>
      <w:pPr>
        <w:pStyle w:val="Style15"/>
        <w:rPr>
          <w:rFonts w:ascii="Times New Roman" w:hAnsi="Times New Roman" w:cs="Times New Roman"/>
          <w:i/>
          <w:i/>
          <w:sz w:val="22"/>
        </w:rPr>
      </w:pPr>
      <w:r>
        <w:rPr>
          <w:rFonts w:cs="Times New Roman" w:ascii="Times New Roman" w:hAnsi="Times New Roman"/>
          <w:i/>
          <w:sz w:val="22"/>
        </w:rPr>
        <w:t xml:space="preserve">Фюрер и верховный главнокомандующий вермахта </w:t>
      </w:r>
    </w:p>
    <w:p>
      <w:pPr>
        <w:pStyle w:val="Style15"/>
        <w:rPr>
          <w:rFonts w:ascii="Times New Roman" w:hAnsi="Times New Roman" w:cs="Times New Roman"/>
          <w:i/>
          <w:i/>
          <w:sz w:val="22"/>
        </w:rPr>
      </w:pPr>
      <w:r>
        <w:rPr>
          <w:rFonts w:cs="Times New Roman" w:ascii="Times New Roman" w:hAnsi="Times New Roman"/>
          <w:i/>
          <w:sz w:val="22"/>
        </w:rPr>
        <w:t xml:space="preserve">Верховное главнокомандование вермахта </w:t>
      </w:r>
    </w:p>
    <w:p>
      <w:pPr>
        <w:pStyle w:val="Style15"/>
        <w:rPr>
          <w:rFonts w:ascii="Times New Roman" w:hAnsi="Times New Roman" w:cs="Times New Roman"/>
          <w:i/>
          <w:i/>
          <w:sz w:val="22"/>
        </w:rPr>
      </w:pPr>
      <w:r>
        <w:rPr>
          <w:rFonts w:cs="Times New Roman" w:ascii="Times New Roman" w:hAnsi="Times New Roman"/>
          <w:i/>
          <w:sz w:val="22"/>
        </w:rPr>
        <w:t xml:space="preserve">Штаб оперативного руководства </w:t>
      </w:r>
    </w:p>
    <w:p>
      <w:pPr>
        <w:pStyle w:val="Style15"/>
        <w:rPr>
          <w:rFonts w:ascii="Times New Roman" w:hAnsi="Times New Roman" w:cs="Times New Roman"/>
          <w:i/>
          <w:i/>
          <w:sz w:val="22"/>
        </w:rPr>
      </w:pPr>
      <w:r>
        <w:rPr>
          <w:rFonts w:cs="Times New Roman" w:ascii="Times New Roman" w:hAnsi="Times New Roman"/>
          <w:i/>
          <w:sz w:val="22"/>
        </w:rPr>
        <w:t xml:space="preserve">Отдел обороны страны </w:t>
      </w:r>
    </w:p>
    <w:p>
      <w:pPr>
        <w:pStyle w:val="Style15"/>
        <w:rPr/>
      </w:pPr>
      <w:r>
        <w:rPr>
          <w:rFonts w:cs="Times New Roman" w:ascii="Times New Roman" w:hAnsi="Times New Roman"/>
          <w:i/>
          <w:sz w:val="22"/>
        </w:rPr>
        <w:t>№</w:t>
      </w:r>
      <w:r>
        <w:rPr>
          <w:rFonts w:cs="Times New Roman" w:ascii="Times New Roman" w:hAnsi="Times New Roman"/>
          <w:i/>
          <w:sz w:val="22"/>
        </w:rPr>
        <w:t>33408/40</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Директива №21</w:t>
      </w:r>
    </w:p>
    <w:p>
      <w:pPr>
        <w:pStyle w:val="Style15"/>
        <w:rPr>
          <w:rFonts w:ascii="Times New Roman" w:hAnsi="Times New Roman" w:cs="Times New Roman"/>
          <w:i/>
          <w:i/>
          <w:sz w:val="24"/>
        </w:rPr>
      </w:pPr>
      <w:r>
        <w:rPr>
          <w:rFonts w:cs="Times New Roman" w:ascii="Times New Roman" w:hAnsi="Times New Roman"/>
          <w:i/>
          <w:sz w:val="24"/>
        </w:rPr>
        <w:t>План "Барбаросса"</w:t>
      </w:r>
    </w:p>
    <w:p>
      <w:pPr>
        <w:pStyle w:val="Style15"/>
        <w:rPr>
          <w:rFonts w:ascii="Times New Roman" w:hAnsi="Times New Roman" w:cs="Times New Roman"/>
          <w:i/>
          <w:i/>
          <w:sz w:val="24"/>
        </w:rPr>
      </w:pPr>
      <w:r>
        <w:rPr>
          <w:rFonts w:cs="Times New Roman" w:ascii="Times New Roman" w:hAnsi="Times New Roman"/>
          <w:i/>
          <w:sz w:val="24"/>
        </w:rPr>
      </w:r>
    </w:p>
    <w:p>
      <w:pPr>
        <w:pStyle w:val="Style15"/>
        <w:rPr/>
      </w:pPr>
      <w:r>
        <w:rPr>
          <w:rFonts w:cs="Times New Roman" w:ascii="Times New Roman" w:hAnsi="Times New Roman"/>
          <w:color w:val="808080"/>
        </w:rPr>
        <w:t>[</w:t>
      </w:r>
      <w:r>
        <w:rPr>
          <w:rFonts w:cs="Times New Roman" w:ascii="Times New Roman" w:hAnsi="Times New Roman"/>
          <w:sz w:val="24"/>
        </w:rPr>
        <w:t xml:space="preserve">...] Германские вооруженные силы должны быть готовы разбить Советскую Россию в ходе скоротечной кампании еще до того, как будет закончена война против Англии. (Вариант "Барбаросса". )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ухопутные силы должны использовать для этой цели все находящиеся в их распоряжении соединения, за исключением тех, которые необходимы для защиты оккупированных территорий от всяких неожиданносте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Задача военно-воздушных сил высвободить такие силы для поддержки сухопутных войск при проведении Восточной кампании, чтобы можно было рассчитывать на быстрое завершение наземных операций и вместе с тем ограничить до минимума разрушение восточных областей Германии вражеской авиацией. Однако эта концентрация усилий ВВС на Востоке должна быть ограничена требованием, чтобы все театры военных действий и районы размещения нашей военной промышленности были надежно прикрыты от налетов авиации противника и наступательные действия против Англии, особенно против ее морских коммуникаций, отнюдь не ослабевал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Основные усилия военно-морского флота должны и во время Восточной кампании, безусловно, сосредоточиваться против Англ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риказ о стратегическом развертывании вооруженных сил против Советского Союза я отдам в случае необходимости за восемь недель до намеченного срока начала операци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риготовления, требующие более продолжительного времени, если они еще не начались, следует начать уже сейчас и закончить к 15.5.41 г.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Решающее значение должно быть придано тому, чтобы наши намерения напасть не были распознан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дготовительные мероприятия высших командных инстанций должны проводиться, исходя из следующих основных положени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I. Общий замысел </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Основные силы русских сухопутных войск, находящиеся в Западной России, должны быть уничтожены в смелых операциях посредством глубокого, быстрого выдвижения танковых крыльев. Отступление боеспособных войск противника на широкие просторы русской территории должно быть предотвращен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утем быстрого преследования должна быть достигнута линия, с которой русские военно-воздушные силы будут не в состоянии совершать налеты на имперскую территорию Герман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Конечной целью операции является создание заградительного барьера против Азиатской России по общей линии Волга Архангельск. Таким образом, в случае необходимости последний индустриальный район, остающийся у России на Урале, можно будет парализовать с помощью авиац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ходе этих операций русский Балтийский флот быстро потеряет свои базы и окажется, таким образом, неспособным продолжать борьб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Эффективные действия русских военно-воздушных сил должны быть предотвращены нашими мощными ударами уже в самом начале операц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II. Предполагаемые союзники и их задачи </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1. В войне против Советской России на флангах нашего фронта мы можем рассчитывать на активное участие Румынии и Финлянд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ерховное главнокомандование вооруженных сил в соответствующее время согласует и установит, в какой форме вооруженные силы обеих стран при их вступлении в войну будут подчинены германскому командованию.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2. Задача Румынии будет заключаться в том, чтобы отборными войсками поддержать наступление южного фланга германских войск хотя бы в начале операции, сковать противника там, где не будут действовать германские силы, и в остальном нести вспомогательную службу в тыловых районах.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3. Финляндия должна прикрывать сосредоточение и развертывание отдельной немецкой северной группы войск (части 21-й армии), следующей из Норвегии. Финская армия будет вести боевые действия совместно с этими войсками. Кроме того, Финляндия будет ответственна за захват полуострова Ханк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4. Следует считать возможным, что к началу операции шведские железные и шоссейные дороги будут предоставлены для использования немецкой группе войск, предназначаемой для действий на Север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III. Проведение операций </w:t>
      </w:r>
    </w:p>
    <w:p>
      <w:pPr>
        <w:pStyle w:val="Style15"/>
        <w:rPr>
          <w:rFonts w:ascii="Times New Roman" w:hAnsi="Times New Roman" w:cs="Times New Roman"/>
          <w:b/>
          <w:b/>
          <w:sz w:val="24"/>
        </w:rPr>
      </w:pPr>
      <w:r>
        <w:rPr>
          <w:rFonts w:cs="Times New Roman" w:ascii="Times New Roman" w:hAnsi="Times New Roman"/>
          <w:b/>
          <w:sz w:val="24"/>
        </w:rPr>
      </w:r>
    </w:p>
    <w:p>
      <w:pPr>
        <w:pStyle w:val="Style15"/>
        <w:rPr/>
      </w:pPr>
      <w:r>
        <w:rPr>
          <w:rFonts w:cs="Times New Roman" w:ascii="Times New Roman" w:hAnsi="Times New Roman"/>
          <w:sz w:val="24"/>
        </w:rPr>
        <w:t xml:space="preserve">А) </w:t>
      </w:r>
      <w:r>
        <w:rPr>
          <w:rFonts w:cs="Times New Roman" w:ascii="Times New Roman" w:hAnsi="Times New Roman"/>
          <w:i/>
          <w:sz w:val="24"/>
        </w:rPr>
        <w:t>Сухопутные силы.</w:t>
      </w:r>
      <w:r>
        <w:rPr>
          <w:rFonts w:cs="Times New Roman" w:ascii="Times New Roman" w:hAnsi="Times New Roman"/>
          <w:sz w:val="24"/>
        </w:rPr>
        <w:t xml:space="preserve"> (В соответствии с оперативными замыслами, доложенными мн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Театр военных действий разделяется Припятскими болотами на северную и южную части. Направление главного удара должно быть подготовлено севернее Припятских болот. Здесь следует сосредоточить две группы арми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Южная из этих групп, являющаяся центром общего фронта, имеет задачу наступать особо сильными танковыми и моторизованными соединениями из района Варшавы и севернее нее и раздробить силы противника в Белоруссии. Таким образом будут созданы предпосылки для поворота мощных частей подвижных войск на север, с тем чтобы во взаимодействии с северной группой армий, наступающей из Восточной Пруссии в общем направлении на Ленинград, уничтожить силы противника, действующие и в Прибалтике. Лишь после выполнения этой неотложной задачи, за которой должен последовать захват Ленинграда и Кронштадта, следует приступить к операциям по взятию Москвы важного центра коммуникаций и военной промышленност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Только неожиданно быстрый развал русского сопротивления мог бы оправдать постановку и выполнение этих обеих задач одновременн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ажнейшей задачей 21-й армии и в течение Восточной кампании остается оборона Норвег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Имеющиеся сверх того силы (горный корпус) следует использовать на Севере прежде всего для обороны областей Петсамо (Печенга) и ее рудных шахт, а также трассы Северного Ледовитого океана. Затем эти силы должны совместно с финскими войсками продвинуться к Мурманской железной дороге, чтобы нарушить снабжение Мурманской области по сухопутным коммуникация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Будет ли такая операция осуществлена силами немецких войск (две-три дивизии) из района Рованиеми и южнее его, зависит от готовности Швеции предоставить свои железные дороги в наше распоряжение для переброски войск.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Основным силам финской армии будет поставлена задача в соответствии с продвижением немецкого северного фланга наступлением западнее или по обеим сторонам Ладожского озера сковать как можно больше русских войск, а также овладеть полуостровом Ханк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Группе армий, действующей южнее Припятских болот, надлежит посредством концентрических ударов, имея основные силы на флангах, уничтожить русские войска, находящиеся на Украине, еще до выхода последних к Днепр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 этой целью главный удар наносится из района Люблина в общем направлении на Киев. Одновременно находящиеся в Румынии войска форсируют р. Прут в нижнем течении и осуществляют глубокий охват противника. На долю румынской армии выпадает задача сковать русские силы, находящиеся внутри образуемых клеще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 окончании сражений южнее и севернее Припятских болот в ходе преследования следует обеспечить выполнение следующих задач: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i/>
          <w:sz w:val="24"/>
        </w:rPr>
        <w:t xml:space="preserve">на юге </w:t>
      </w:r>
      <w:r>
        <w:rPr>
          <w:rFonts w:cs="Times New Roman" w:ascii="Times New Roman" w:hAnsi="Times New Roman"/>
          <w:sz w:val="24"/>
        </w:rPr>
        <w:t xml:space="preserve">своевременно занять важный в военном и экономическом отношении Донецкий бассейн;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i/>
          <w:sz w:val="24"/>
        </w:rPr>
        <w:t xml:space="preserve">на севере </w:t>
      </w:r>
      <w:r>
        <w:rPr>
          <w:rFonts w:cs="Times New Roman" w:ascii="Times New Roman" w:hAnsi="Times New Roman"/>
          <w:sz w:val="24"/>
        </w:rPr>
        <w:t xml:space="preserve">быстро выйти к Москве. Захват этого города означает как в политическом, так и в экономическом отношении решающий успех, не говоря уже о том, что русские лишатся важнейшего железнодорожного узла.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Б) </w:t>
      </w:r>
      <w:r>
        <w:rPr>
          <w:rFonts w:cs="Times New Roman" w:ascii="Times New Roman" w:hAnsi="Times New Roman"/>
          <w:i/>
          <w:sz w:val="24"/>
        </w:rPr>
        <w:t>Военно-воздушные силы.</w:t>
      </w:r>
      <w:r>
        <w:rPr>
          <w:rFonts w:cs="Times New Roman" w:ascii="Times New Roman" w:hAnsi="Times New Roman"/>
          <w:sz w:val="24"/>
        </w:rPr>
        <w:t xml:space="preserve"> Их задача будет заключаться в том, чтобы, насколько это будет возможно, затруднить и снизить эффективность противодействия русских военно-воздушных сил и поддержать сухопутные войска в их операциях на решающих направлениях.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Это будет прежде всего необходимо на фронте центральной группы армий и на главном направлении южной группы арми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Русские железные дороги и пути сообщения в зависимости от их значения для операции должны перерезаться или выводиться из строя посредством захвата наиболее близко расположенных к району боевых действий важных объектов (речные переправы) смелыми действиями воздушно-десантных войск.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целях сосредоточения всех сил для борьбы против вражеской авиации и для непосредственной поддержки сухопутных войск не следует во время операции совершать налеты на объекты военной промышленности. Подобные налеты, и прежде всего против Урала, встанут в порядок дня только по окончании маневренных операций.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В) </w:t>
      </w:r>
      <w:r>
        <w:rPr>
          <w:rFonts w:cs="Times New Roman" w:ascii="Times New Roman" w:hAnsi="Times New Roman"/>
          <w:i/>
          <w:sz w:val="24"/>
        </w:rPr>
        <w:t>Военно-морской флот.</w:t>
      </w:r>
      <w:r>
        <w:rPr>
          <w:rFonts w:cs="Times New Roman" w:ascii="Times New Roman" w:hAnsi="Times New Roman"/>
          <w:sz w:val="24"/>
        </w:rPr>
        <w:t xml:space="preserve"> В войне против Советской России ему предстоит задача, обеспечивая оборону своего побережья, воспрепятствовать прорыву военно-морского флота противника из Балтийского моря. Учитывая, что после выхода к Ленинграду русский Балтийский флот потеряет свой последний опорный пункт и окажется в безнадежном положении, следует избегать до этого момента крупных операций на море. После нейтрализации русского флота задача будет состоять в том, чтобы обеспечить полную свободу морских сообщений в Балтийском море, в частности снабжение по морю северного фланга сухопутных войск (траление мин).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IV</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Все распоряжения, которые будут отданы главнокомандующими на основании этой директивы, должны совершенно определенно исходить из того, что речь идет о мерах предосторожности на тот случай, если Россия изменит свою нынешнюю позицию по отношению к на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Число офицеров, привлекаемых для первоначальных приготовлений, должно быть максимально ограниченным. Остальных сотрудников, участие которых необходимо, следует привлекать к работе как можно позже и знакомить только с частными сторонами подготовки, необходимыми для исполнения служебных обязанностей каждым из них в отдельност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Иначе имеется опасность возникновения серьезнейших политических и военных осложнений в результате раскрытия наших приготовлений, сроки которых еще не назначен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V</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Я ожидаю от господ главнокомандующих устных докладов об их дальнейших намерениях, основанных на настоящей директив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О намеченных подготовительных мероприятиях всех видов вооруженных сил и о ходе их выполнения докладывать мне через верховное главнокомандование вооруженных сил.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i/>
          <w:i/>
          <w:sz w:val="24"/>
        </w:rPr>
      </w:pPr>
      <w:r>
        <w:rPr>
          <w:rFonts w:cs="Times New Roman" w:ascii="Times New Roman" w:hAnsi="Times New Roman"/>
          <w:i/>
          <w:sz w:val="24"/>
        </w:rPr>
        <w:t xml:space="preserve">Адольф Гитлер </w:t>
      </w:r>
    </w:p>
    <w:p>
      <w:pPr>
        <w:pStyle w:val="Style15"/>
        <w:rPr>
          <w:rFonts w:ascii="Times New Roman" w:hAnsi="Times New Roman" w:cs="Times New Roman"/>
          <w:i/>
          <w:i/>
          <w:sz w:val="24"/>
        </w:rPr>
      </w:pPr>
      <w:r>
        <w:rPr>
          <w:rFonts w:cs="Times New Roman" w:ascii="Times New Roman" w:hAnsi="Times New Roman"/>
          <w:i/>
          <w:sz w:val="24"/>
        </w:rPr>
      </w:r>
    </w:p>
    <w:p>
      <w:pPr>
        <w:pStyle w:val="Style15"/>
        <w:rPr>
          <w:rFonts w:ascii="Times New Roman" w:hAnsi="Times New Roman" w:cs="Times New Roman"/>
          <w:sz w:val="24"/>
        </w:rPr>
      </w:pPr>
      <w:r>
        <w:rPr>
          <w:rFonts w:cs="Times New Roman" w:ascii="Times New Roman" w:hAnsi="Times New Roman"/>
          <w:sz w:val="22"/>
        </w:rPr>
        <w:t xml:space="preserve">Верно: капитан (подпись)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rPr>
        <w:t>IМТ. Dok. PS-446; Русский текст цит. по. В. И. Дашичев. Банкротство стратегии германского фашизма. М., 1973. Т. 2. С. 86-89.</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color w:val="800000"/>
          <w:sz w:val="28"/>
        </w:rPr>
      </w:pPr>
      <w:r>
        <w:rPr>
          <w:rFonts w:cs="Times New Roman" w:ascii="Times New Roman" w:hAnsi="Times New Roman"/>
          <w:color w:val="800000"/>
          <w:sz w:val="28"/>
        </w:rPr>
        <w:t xml:space="preserve">21. Из военного дневника штаба оперативного руководства вермахта </w:t>
      </w:r>
    </w:p>
    <w:p>
      <w:pPr>
        <w:pStyle w:val="Style15"/>
        <w:rPr>
          <w:rFonts w:ascii="Times New Roman" w:hAnsi="Times New Roman" w:cs="Times New Roman"/>
          <w:i/>
          <w:i/>
          <w:color w:val="800000"/>
          <w:sz w:val="24"/>
        </w:rPr>
      </w:pPr>
      <w:r>
        <w:rPr>
          <w:rFonts w:cs="Times New Roman" w:ascii="Times New Roman" w:hAnsi="Times New Roman"/>
          <w:i/>
          <w:color w:val="800000"/>
          <w:sz w:val="24"/>
        </w:rPr>
      </w:r>
    </w:p>
    <w:p>
      <w:pPr>
        <w:pStyle w:val="Style15"/>
        <w:rPr>
          <w:rFonts w:ascii="Times New Roman" w:hAnsi="Times New Roman" w:cs="Times New Roman"/>
          <w:i/>
          <w:i/>
          <w:sz w:val="24"/>
        </w:rPr>
      </w:pPr>
      <w:r>
        <w:rPr>
          <w:rFonts w:cs="Times New Roman" w:ascii="Times New Roman" w:hAnsi="Times New Roman"/>
          <w:i/>
          <w:sz w:val="24"/>
        </w:rPr>
        <w:t xml:space="preserve">9 января 1941 г. </w:t>
      </w:r>
    </w:p>
    <w:p>
      <w:pPr>
        <w:pStyle w:val="Style15"/>
        <w:rPr>
          <w:rFonts w:ascii="Times New Roman" w:hAnsi="Times New Roman" w:cs="Times New Roman"/>
          <w:i/>
          <w:i/>
          <w:sz w:val="24"/>
        </w:rPr>
      </w:pPr>
      <w:r>
        <w:rPr>
          <w:rFonts w:cs="Times New Roman" w:ascii="Times New Roman" w:hAnsi="Times New Roman"/>
          <w:i/>
          <w:sz w:val="24"/>
        </w:rPr>
      </w:r>
    </w:p>
    <w:p>
      <w:pPr>
        <w:pStyle w:val="Style15"/>
        <w:rPr/>
      </w:pPr>
      <w:r>
        <w:rPr>
          <w:rFonts w:cs="Times New Roman" w:ascii="Times New Roman" w:hAnsi="Times New Roman"/>
          <w:sz w:val="24"/>
        </w:rPr>
        <w:t xml:space="preserve">12.15 — беседа фюрера в Бергхофе с главнокомандующим сухопутными войсками </w:t>
      </w:r>
      <w:r>
        <w:rPr>
          <w:rFonts w:cs="Times New Roman" w:ascii="Times New Roman" w:hAnsi="Times New Roman"/>
          <w:color w:val="808080"/>
        </w:rPr>
        <w:t>[</w:t>
      </w:r>
      <w:r>
        <w:rPr>
          <w:rFonts w:cs="Times New Roman" w:ascii="Times New Roman" w:hAnsi="Times New Roman"/>
          <w:sz w:val="24"/>
        </w:rPr>
        <w:t xml:space="preserve">фон Браухичем], начальником штаба ОКВ </w:t>
      </w:r>
      <w:r>
        <w:rPr>
          <w:rFonts w:cs="Times New Roman" w:ascii="Times New Roman" w:hAnsi="Times New Roman"/>
          <w:color w:val="808080"/>
        </w:rPr>
        <w:t>[</w:t>
      </w:r>
      <w:r>
        <w:rPr>
          <w:rFonts w:cs="Times New Roman" w:ascii="Times New Roman" w:hAnsi="Times New Roman"/>
          <w:sz w:val="24"/>
        </w:rPr>
        <w:t xml:space="preserve">Кейтелем], начальником штаба оперативного руководства вермахта </w:t>
      </w:r>
      <w:r>
        <w:rPr>
          <w:rFonts w:cs="Times New Roman" w:ascii="Times New Roman" w:hAnsi="Times New Roman"/>
          <w:color w:val="808080"/>
        </w:rPr>
        <w:t>[</w:t>
      </w:r>
      <w:r>
        <w:rPr>
          <w:rFonts w:cs="Times New Roman" w:ascii="Times New Roman" w:hAnsi="Times New Roman"/>
          <w:sz w:val="24"/>
        </w:rPr>
        <w:t xml:space="preserve">Йодлем] </w:t>
      </w:r>
      <w:r>
        <w:rPr>
          <w:rFonts w:cs="Times New Roman" w:ascii="Times New Roman" w:hAnsi="Times New Roman"/>
          <w:color w:val="808080"/>
        </w:rPr>
        <w:t>[</w:t>
      </w:r>
      <w:r>
        <w:rPr>
          <w:rFonts w:cs="Times New Roman" w:ascii="Times New Roman" w:hAnsi="Times New Roman"/>
          <w:sz w:val="24"/>
        </w:rPr>
        <w:t xml:space="preserve">и другими представителями высшего командования сухопутных войск, ВМФ и ВВС].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color w:val="808080"/>
        </w:rPr>
        <w:t>[</w:t>
      </w:r>
      <w:r>
        <w:rPr>
          <w:rFonts w:cs="Times New Roman" w:ascii="Times New Roman" w:hAnsi="Times New Roman"/>
          <w:sz w:val="24"/>
        </w:rPr>
        <w:t xml:space="preserve">...] Фюрер дает следующую оценку общего положения.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color w:val="808080"/>
        </w:rPr>
        <w:t>[</w:t>
      </w:r>
      <w:r>
        <w:rPr>
          <w:rFonts w:cs="Times New Roman" w:ascii="Times New Roman" w:hAnsi="Times New Roman"/>
          <w:sz w:val="24"/>
        </w:rPr>
        <w:t xml:space="preserve">...] Высадка в Англии возможна только тогда, когда будет завоевано полное господство в воздухе и в самой Англии наступит определенный паралич. Иначе это преступление. Цель Англии в войне в конечном счете состоит в том, чтобы разбить Германию на </w:t>
      </w:r>
      <w:r>
        <w:rPr>
          <w:rFonts w:cs="Times New Roman" w:ascii="Times New Roman" w:hAnsi="Times New Roman"/>
          <w:color w:val="808080"/>
        </w:rPr>
        <w:t>[</w:t>
      </w:r>
      <w:r>
        <w:rPr>
          <w:rFonts w:cs="Times New Roman" w:ascii="Times New Roman" w:hAnsi="Times New Roman"/>
          <w:sz w:val="24"/>
        </w:rPr>
        <w:t xml:space="preserve">Европейском] континенте. Но для этого собственных средств ей не хватает. Британский военно-морской флот вследствие своего использования на двух далеко отстоящих друг от друга театрах войны стал слабее, чем прежде, и какое-либо его усиление в решающем масштабе невозможно.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Англию держит надежда на США и Россию, ибо уничтожение английской метрополии со временем неотвратимо. Но Англия надеется выстоять до тех пор, пока ей не удастся сколотить большой континентальный блок против Германии. Дипломатические приготовления к этому легко распознат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талин, властитель России, умная голова, он не станет открыто выступать против Германии, но надо рассчитывать на то, что в тяжелых для Германии ситуациях он во всевозрастающей мере будет создавать нам трудности. Он хочет вступить во владение наследством обедневшей Европы, ему тоже нужны успехи, его воодушевляет Дранг нах Вестен. Ему тоже совершенно ясно, что после полной победы Германии положение России станет очень трудным.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Англичан поддерживает возможность русского вступления в войну. Будь эта последняя континентальная надежда разрушена, они бы прекратили борьбу. Он, </w:t>
      </w:r>
      <w:r>
        <w:rPr>
          <w:rFonts w:cs="Times New Roman" w:ascii="Times New Roman" w:hAnsi="Times New Roman"/>
          <w:color w:val="808080"/>
        </w:rPr>
        <w:t>[</w:t>
      </w:r>
      <w:r>
        <w:rPr>
          <w:rFonts w:cs="Times New Roman" w:ascii="Times New Roman" w:hAnsi="Times New Roman"/>
          <w:sz w:val="24"/>
        </w:rPr>
        <w:t xml:space="preserve">Гитлер], не верит в то, что англичане "совершенно сошли с ума"; если бы они не видели больше никакой возможности выиграть войну, они бы ее прекратили. Ведь если они проиграют, им уже никогда не иметь моральной силы удержать свою империю от распада. Но если они продержатся, если они сумеют сформировать 40 50 дивизий и им помогут США и Россия, для Германии возникнет очень тяжелое положение. Этого произойти не должно. До сих пор он, </w:t>
      </w:r>
      <w:r>
        <w:rPr>
          <w:rFonts w:cs="Times New Roman" w:ascii="Times New Roman" w:hAnsi="Times New Roman"/>
          <w:color w:val="808080"/>
        </w:rPr>
        <w:t>[</w:t>
      </w:r>
      <w:r>
        <w:rPr>
          <w:rFonts w:cs="Times New Roman" w:ascii="Times New Roman" w:hAnsi="Times New Roman"/>
          <w:sz w:val="24"/>
        </w:rPr>
        <w:t xml:space="preserve">фюрер], действовал по принципу: чтобы сделать шаг дальше, надо разбить важнейшие вражеские позиции. Вот почему надо разбить Россию. Тогда либо англичане сдадутся, либо Германия продолжит войну против Великобритании при наиблагоприятнейших условиях. Разгром России позволил бы и японцам всеми своими силами повернуть на США, а это удержало бы США от вступления в войну.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Разгром Советского Союза означал бы для Германии большое облегчение. Тогда на Востоке можно было бы оставить всего 40 50 дивизий, сухопутные силы можно было бы сократить, а всю военную промышленность использовать для нужд люфтваффе и военно-морского флота. Пришлось бы создать вполне достаточную ПВО и перебазировать важнейшие отрасли промышленности в безопасные районы. Тогда Германия стала бы неуязвимой.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rPr>
        <w:t>Aus dem Kriegstagebuch des Wehrmachtsfuhrungstabes.</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color w:val="800000"/>
          <w:sz w:val="28"/>
        </w:rPr>
        <w:t>22. Беседа Гитлера с Муссолини и Чиано 20 января 1941 г.</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i/>
          <w:i/>
          <w:sz w:val="22"/>
        </w:rPr>
      </w:pPr>
      <w:r>
        <w:rPr>
          <w:rFonts w:cs="Times New Roman" w:ascii="Times New Roman" w:hAnsi="Times New Roman"/>
          <w:i/>
          <w:sz w:val="22"/>
        </w:rPr>
        <w:t xml:space="preserve">Совершенно секретно </w:t>
      </w:r>
    </w:p>
    <w:p>
      <w:pPr>
        <w:pStyle w:val="Style15"/>
        <w:rPr>
          <w:rFonts w:ascii="Times New Roman" w:hAnsi="Times New Roman" w:cs="Times New Roman"/>
          <w:i/>
          <w:i/>
          <w:sz w:val="22"/>
        </w:rPr>
      </w:pPr>
      <w:r>
        <w:rPr>
          <w:rFonts w:cs="Times New Roman" w:ascii="Times New Roman" w:hAnsi="Times New Roman"/>
          <w:i/>
          <w:sz w:val="22"/>
        </w:rPr>
        <w:t xml:space="preserve">Только для командования </w:t>
      </w:r>
    </w:p>
    <w:p>
      <w:pPr>
        <w:pStyle w:val="Style15"/>
        <w:rPr>
          <w:rFonts w:ascii="Times New Roman" w:hAnsi="Times New Roman" w:cs="Times New Roman"/>
          <w:i/>
          <w:i/>
          <w:sz w:val="22"/>
        </w:rPr>
      </w:pPr>
      <w:r>
        <w:rPr>
          <w:rFonts w:cs="Times New Roman" w:ascii="Times New Roman" w:hAnsi="Times New Roman"/>
          <w:i/>
          <w:sz w:val="22"/>
        </w:rPr>
        <w:t xml:space="preserve">Передавать только через офицера </w:t>
      </w:r>
    </w:p>
    <w:p>
      <w:pPr>
        <w:pStyle w:val="Style15"/>
        <w:rPr>
          <w:rFonts w:ascii="Times New Roman" w:hAnsi="Times New Roman" w:cs="Times New Roman"/>
          <w:i/>
          <w:i/>
          <w:sz w:val="22"/>
        </w:rPr>
      </w:pPr>
      <w:r>
        <w:rPr>
          <w:rFonts w:cs="Times New Roman" w:ascii="Times New Roman" w:hAnsi="Times New Roman"/>
          <w:i/>
          <w:sz w:val="22"/>
        </w:rPr>
      </w:r>
    </w:p>
    <w:p>
      <w:pPr>
        <w:pStyle w:val="Style15"/>
        <w:rPr>
          <w:rFonts w:ascii="Times New Roman" w:hAnsi="Times New Roman" w:cs="Times New Roman"/>
          <w:i/>
          <w:i/>
          <w:sz w:val="22"/>
        </w:rPr>
      </w:pPr>
      <w:r>
        <w:rPr>
          <w:rFonts w:cs="Times New Roman" w:ascii="Times New Roman" w:hAnsi="Times New Roman"/>
          <w:i/>
          <w:sz w:val="22"/>
        </w:rPr>
        <w:t xml:space="preserve">Присутствуют: </w:t>
      </w:r>
    </w:p>
    <w:p>
      <w:pPr>
        <w:pStyle w:val="Style15"/>
        <w:rPr>
          <w:rFonts w:ascii="Times New Roman" w:hAnsi="Times New Roman" w:cs="Times New Roman"/>
          <w:i/>
          <w:i/>
          <w:sz w:val="22"/>
        </w:rPr>
      </w:pPr>
      <w:r>
        <w:rPr>
          <w:rFonts w:cs="Times New Roman" w:ascii="Times New Roman" w:hAnsi="Times New Roman"/>
          <w:i/>
          <w:sz w:val="22"/>
        </w:rPr>
      </w:r>
    </w:p>
    <w:p>
      <w:pPr>
        <w:pStyle w:val="Style15"/>
        <w:rPr>
          <w:rFonts w:ascii="Times New Roman" w:hAnsi="Times New Roman" w:cs="Times New Roman"/>
          <w:i/>
          <w:i/>
          <w:sz w:val="22"/>
          <w:u w:val="single"/>
        </w:rPr>
      </w:pPr>
      <w:r>
        <w:rPr>
          <w:rFonts w:cs="Times New Roman" w:ascii="Times New Roman" w:hAnsi="Times New Roman"/>
          <w:i/>
          <w:sz w:val="22"/>
          <w:u w:val="single"/>
        </w:rPr>
        <w:t xml:space="preserve">с немецкой стороны: </w:t>
      </w:r>
    </w:p>
    <w:p>
      <w:pPr>
        <w:pStyle w:val="Style15"/>
        <w:rPr>
          <w:rFonts w:ascii="Times New Roman" w:hAnsi="Times New Roman" w:cs="Times New Roman"/>
          <w:i/>
          <w:i/>
          <w:sz w:val="22"/>
          <w:u w:val="single"/>
        </w:rPr>
      </w:pPr>
      <w:r>
        <w:rPr>
          <w:rFonts w:cs="Times New Roman" w:ascii="Times New Roman" w:hAnsi="Times New Roman"/>
          <w:i/>
          <w:sz w:val="22"/>
          <w:u w:val="single"/>
        </w:rPr>
      </w:r>
    </w:p>
    <w:p>
      <w:pPr>
        <w:pStyle w:val="Style15"/>
        <w:rPr/>
      </w:pPr>
      <w:r>
        <w:rPr>
          <w:rFonts w:cs="Times New Roman" w:ascii="Times New Roman" w:hAnsi="Times New Roman"/>
          <w:i/>
          <w:sz w:val="22"/>
        </w:rPr>
        <w:t xml:space="preserve">имперский министр иностранных дел </w:t>
      </w:r>
      <w:r>
        <w:rPr>
          <w:rFonts w:cs="Times New Roman" w:ascii="Times New Roman" w:hAnsi="Times New Roman"/>
          <w:i/>
          <w:color w:val="808080"/>
        </w:rPr>
        <w:t>[</w:t>
      </w:r>
      <w:r>
        <w:rPr>
          <w:rFonts w:cs="Times New Roman" w:ascii="Times New Roman" w:hAnsi="Times New Roman"/>
          <w:i/>
          <w:sz w:val="22"/>
        </w:rPr>
        <w:t>Риббентроп]</w:t>
      </w:r>
    </w:p>
    <w:p>
      <w:pPr>
        <w:pStyle w:val="Style15"/>
        <w:rPr/>
      </w:pPr>
      <w:r>
        <w:rPr>
          <w:rFonts w:cs="Times New Roman" w:ascii="Times New Roman" w:hAnsi="Times New Roman"/>
          <w:i/>
          <w:sz w:val="22"/>
        </w:rPr>
        <w:t xml:space="preserve">начальник штаба ОКВ </w:t>
      </w:r>
      <w:r>
        <w:rPr>
          <w:rFonts w:cs="Times New Roman" w:ascii="Times New Roman" w:hAnsi="Times New Roman"/>
          <w:i/>
          <w:color w:val="808080"/>
        </w:rPr>
        <w:t>[</w:t>
      </w:r>
      <w:r>
        <w:rPr>
          <w:rFonts w:cs="Times New Roman" w:ascii="Times New Roman" w:hAnsi="Times New Roman"/>
          <w:i/>
          <w:sz w:val="22"/>
        </w:rPr>
        <w:t xml:space="preserve">Кейтель] </w:t>
      </w:r>
    </w:p>
    <w:p>
      <w:pPr>
        <w:pStyle w:val="Style15"/>
        <w:rPr/>
      </w:pPr>
      <w:r>
        <w:rPr>
          <w:rFonts w:cs="Times New Roman" w:ascii="Times New Roman" w:hAnsi="Times New Roman"/>
          <w:i/>
          <w:sz w:val="22"/>
        </w:rPr>
        <w:t xml:space="preserve">начальник штаба оперативного руководства вермахта </w:t>
      </w:r>
      <w:r>
        <w:rPr>
          <w:rFonts w:cs="Times New Roman" w:ascii="Times New Roman" w:hAnsi="Times New Roman"/>
          <w:i/>
          <w:color w:val="808080"/>
        </w:rPr>
        <w:t>[</w:t>
      </w:r>
      <w:r>
        <w:rPr>
          <w:rFonts w:cs="Times New Roman" w:ascii="Times New Roman" w:hAnsi="Times New Roman"/>
          <w:i/>
          <w:sz w:val="22"/>
        </w:rPr>
        <w:t xml:space="preserve">Йодль] </w:t>
      </w:r>
    </w:p>
    <w:p>
      <w:pPr>
        <w:pStyle w:val="Style15"/>
        <w:rPr>
          <w:rFonts w:ascii="Times New Roman" w:hAnsi="Times New Roman" w:cs="Times New Roman"/>
          <w:i/>
          <w:i/>
          <w:sz w:val="22"/>
        </w:rPr>
      </w:pPr>
      <w:r>
        <w:rPr>
          <w:rFonts w:cs="Times New Roman" w:ascii="Times New Roman" w:hAnsi="Times New Roman"/>
          <w:i/>
          <w:sz w:val="22"/>
        </w:rPr>
        <w:t xml:space="preserve">генерал фон Ринтелен </w:t>
      </w:r>
    </w:p>
    <w:p>
      <w:pPr>
        <w:pStyle w:val="Style15"/>
        <w:rPr>
          <w:rFonts w:ascii="Times New Roman" w:hAnsi="Times New Roman" w:cs="Times New Roman"/>
          <w:i/>
          <w:i/>
          <w:sz w:val="22"/>
        </w:rPr>
      </w:pPr>
      <w:r>
        <w:rPr>
          <w:rFonts w:cs="Times New Roman" w:ascii="Times New Roman" w:hAnsi="Times New Roman"/>
          <w:i/>
          <w:sz w:val="22"/>
        </w:rPr>
        <w:t xml:space="preserve">посланник Шмидт </w:t>
      </w:r>
    </w:p>
    <w:p>
      <w:pPr>
        <w:pStyle w:val="Style15"/>
        <w:rPr>
          <w:rFonts w:ascii="Times New Roman" w:hAnsi="Times New Roman" w:cs="Times New Roman"/>
          <w:i/>
          <w:i/>
          <w:sz w:val="22"/>
        </w:rPr>
      </w:pPr>
      <w:r>
        <w:rPr>
          <w:rFonts w:cs="Times New Roman" w:ascii="Times New Roman" w:hAnsi="Times New Roman"/>
          <w:i/>
          <w:sz w:val="22"/>
        </w:rPr>
        <w:t xml:space="preserve">переводчик мининдел полковник Шмундт </w:t>
      </w:r>
    </w:p>
    <w:p>
      <w:pPr>
        <w:pStyle w:val="Style15"/>
        <w:rPr>
          <w:rFonts w:ascii="Times New Roman" w:hAnsi="Times New Roman" w:cs="Times New Roman"/>
          <w:i/>
          <w:i/>
          <w:sz w:val="22"/>
        </w:rPr>
      </w:pPr>
      <w:r>
        <w:rPr>
          <w:rFonts w:cs="Times New Roman" w:ascii="Times New Roman" w:hAnsi="Times New Roman"/>
          <w:i/>
          <w:sz w:val="22"/>
        </w:rPr>
        <w:t>капитан 3 ранга Путткаммер</w:t>
      </w:r>
    </w:p>
    <w:p>
      <w:pPr>
        <w:pStyle w:val="Style15"/>
        <w:rPr>
          <w:rFonts w:ascii="Times New Roman" w:hAnsi="Times New Roman" w:cs="Times New Roman"/>
          <w:i/>
          <w:i/>
          <w:sz w:val="22"/>
        </w:rPr>
      </w:pPr>
      <w:r>
        <w:rPr>
          <w:rFonts w:cs="Times New Roman" w:ascii="Times New Roman" w:hAnsi="Times New Roman"/>
          <w:i/>
          <w:sz w:val="22"/>
        </w:rPr>
      </w:r>
    </w:p>
    <w:p>
      <w:pPr>
        <w:pStyle w:val="Style15"/>
        <w:rPr>
          <w:rFonts w:ascii="Times New Roman" w:hAnsi="Times New Roman" w:cs="Times New Roman"/>
          <w:i/>
          <w:i/>
          <w:sz w:val="22"/>
          <w:u w:val="single"/>
        </w:rPr>
      </w:pPr>
      <w:r>
        <w:rPr>
          <w:rFonts w:cs="Times New Roman" w:ascii="Times New Roman" w:hAnsi="Times New Roman"/>
          <w:i/>
          <w:sz w:val="22"/>
          <w:u w:val="single"/>
        </w:rPr>
        <w:t xml:space="preserve">с итальянской стороны: </w:t>
      </w:r>
    </w:p>
    <w:p>
      <w:pPr>
        <w:pStyle w:val="Style15"/>
        <w:rPr>
          <w:rFonts w:ascii="Times New Roman" w:hAnsi="Times New Roman" w:cs="Times New Roman"/>
          <w:i/>
          <w:i/>
          <w:sz w:val="22"/>
          <w:u w:val="single"/>
        </w:rPr>
      </w:pPr>
      <w:r>
        <w:rPr>
          <w:rFonts w:cs="Times New Roman" w:ascii="Times New Roman" w:hAnsi="Times New Roman"/>
          <w:i/>
          <w:sz w:val="22"/>
          <w:u w:val="single"/>
        </w:rPr>
      </w:r>
    </w:p>
    <w:p>
      <w:pPr>
        <w:pStyle w:val="Style15"/>
        <w:rPr>
          <w:rFonts w:ascii="Times New Roman" w:hAnsi="Times New Roman" w:cs="Times New Roman"/>
          <w:i/>
          <w:i/>
          <w:sz w:val="22"/>
        </w:rPr>
      </w:pPr>
      <w:r>
        <w:rPr>
          <w:rFonts w:cs="Times New Roman" w:ascii="Times New Roman" w:hAnsi="Times New Roman"/>
          <w:i/>
          <w:sz w:val="22"/>
        </w:rPr>
        <w:t xml:space="preserve">дуче </w:t>
      </w:r>
    </w:p>
    <w:p>
      <w:pPr>
        <w:pStyle w:val="Style15"/>
        <w:rPr>
          <w:rFonts w:ascii="Times New Roman" w:hAnsi="Times New Roman" w:cs="Times New Roman"/>
          <w:i/>
          <w:i/>
          <w:sz w:val="22"/>
        </w:rPr>
      </w:pPr>
      <w:r>
        <w:rPr>
          <w:rFonts w:cs="Times New Roman" w:ascii="Times New Roman" w:hAnsi="Times New Roman"/>
          <w:i/>
          <w:sz w:val="22"/>
        </w:rPr>
        <w:t xml:space="preserve">граф Чиано </w:t>
      </w:r>
    </w:p>
    <w:p>
      <w:pPr>
        <w:pStyle w:val="Style15"/>
        <w:rPr>
          <w:rFonts w:ascii="Times New Roman" w:hAnsi="Times New Roman" w:cs="Times New Roman"/>
          <w:sz w:val="24"/>
        </w:rPr>
      </w:pPr>
      <w:r>
        <w:rPr>
          <w:rFonts w:cs="Times New Roman" w:ascii="Times New Roman" w:hAnsi="Times New Roman"/>
          <w:i/>
          <w:sz w:val="22"/>
        </w:rPr>
        <w:t>итальянские генералы</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Высказывания фюрера в краткой формулировке: </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Большое значение для нас Финляндии ввиду ее единственного в Европе месторождения никеля. Хотя русские тоже согласны поставлять нам никель, они будут делать это только до тех пор, пока захотят. Поэтому Финляндию больше не трогат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Демарш русских по поводу ввода наших войск в Румынию должным образом отклонен. Русские становятся все наглее, особенно в то время года, когда против них ничего не предпринять (зимо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осредоточение германских войск в Румынии преследует троякую цел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а) Операция против Грец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б) Защита Болгарии от России и Турц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Обеспечение гарантий Румын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Для осуществления каждой из этих задач нужна собственная группа войск, задействование которой вдали от наших баз требует много времени.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Желательно, чтобы это сосредоточение закончилось без воздействия противника. Поэтому демаскировать эти войска следует как можно позже. Основная тенденция: как можно позже форсировать Дунай и затем как можно раньше перейти в наступление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Турция, по всей вероятности, останется нейтральной. Весьма неприятным это может стать для нас, если она заявит о своей солидарности с Англией и предоставит в ее распоряжение свои аэродром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Общее положение на Востоке можно правильно оценить только с точки зрения положения на Западе.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Нападение на Британские острова наша последняя цель. Здесь мы находимся в положении человека, у которого в винтовке остался всего один патрон: если он промахнется, ситуация станет еще хуже, чем прежде. Высадку не повторить, так как в случае неудачи будет потеряно слишком много техники. Тогда Англии больше уже не придется ничего опасаться, и она сможет направить свои главные силы на периферию, куда ей вздумается. А пока высадка все еще не состоялась, англичанам приходится считаться с ее возможностью. Высадка возможна только при определенных условиях, которых осенью не было: три дня подряд хорошей погоды.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От Америки, даже если она вступит в войну, я большой угрозы не жду. Самая большая угроза огромный колосс Россия. Хотя мы и имеем с Россией весьма выгодные политические и экономические договора, предпочитаю полагаться на мои силовые средства. Однако весьма значительная часть немецких войск связана на русской границе, и это мешает мне направить достаточное число людей в военную промышленность, чтобы до предела усилить производство вооружения для авиации и военно-морского флот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равда, пока жив Сталин, никакой опасности нет: он достаточно умен и осторожен. Но когда его не станет, евреи, которые сейчас обретаются во втором или третьем гарнитурах, могут продвинуться в первы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ледовательно, надо проявлять осторожность. Русские выдвигают все новые и новые требования, которые они вычитывают из договоров. Потому-то они и не желают в этих договорах твердых и точных формулировок.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Итак, надо не упускать из виду такой фактор, как Россия, и подстраховать себя </w:t>
      </w:r>
      <w:r>
        <w:rPr>
          <w:rFonts w:cs="Times New Roman" w:ascii="Times New Roman" w:hAnsi="Times New Roman"/>
          <w:color w:val="808080"/>
        </w:rPr>
        <w:t>[</w:t>
      </w:r>
      <w:r>
        <w:rPr>
          <w:rFonts w:cs="Times New Roman" w:ascii="Times New Roman" w:hAnsi="Times New Roman"/>
          <w:sz w:val="24"/>
        </w:rPr>
        <w:t xml:space="preserve">военной] силой и дипломатической ловкостью.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Раньше Россия никакой угрозы для нас не представляла, потому что на суше она для нас совершенно неопасна. Теперь, в век военной авиации, из России или со Средиземного моря румынский нефтяной район можно в один миг превратить в дымящиеся развалины, а он для оси жизненно важен.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Общие соображения о факторах, являющихся решающими для успеха в современной войне. </w:t>
      </w:r>
      <w:r>
        <w:rPr>
          <w:rFonts w:cs="Times New Roman" w:ascii="Times New Roman" w:hAnsi="Times New Roman"/>
          <w:color w:val="808080"/>
        </w:rPr>
        <w:t>[</w:t>
      </w:r>
      <w:r>
        <w:rPr>
          <w:rFonts w:cs="Times New Roman" w:ascii="Times New Roman" w:hAnsi="Times New Roman"/>
          <w:sz w:val="24"/>
        </w:rPr>
        <w:t xml:space="preserve">...] Большие успехи наших танковых войск достигнуты не благодаря тяжелым танкам. Мы предпочитаем танки средние. Французы имели тяжелых танков гораздо больше, чем мы. Самое лучшее, что у нас было, так это наши генералы танковых войск, которые разработали совершенно новую тактику и весьма энергично и умело командовали своими соединениями.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rPr>
      </w:pPr>
      <w:r>
        <w:rPr>
          <w:rFonts w:cs="Times New Roman" w:ascii="Times New Roman" w:hAnsi="Times New Roman"/>
        </w:rPr>
        <w:t xml:space="preserve">IMT. Dok. С-134.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color w:val="800000"/>
          <w:sz w:val="28"/>
        </w:rPr>
        <w:t xml:space="preserve">23. Из записи обсуждения плана "Барбаросса" с участием Гитлера 3 февраля 1941 г.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i/>
          <w:i/>
          <w:sz w:val="22"/>
        </w:rPr>
      </w:pPr>
      <w:r>
        <w:rPr>
          <w:rFonts w:cs="Times New Roman" w:ascii="Times New Roman" w:hAnsi="Times New Roman"/>
          <w:i/>
          <w:sz w:val="22"/>
        </w:rPr>
        <w:t xml:space="preserve">Совершенно секретно </w:t>
      </w:r>
    </w:p>
    <w:p>
      <w:pPr>
        <w:pStyle w:val="Style15"/>
        <w:rPr>
          <w:rFonts w:ascii="Times New Roman" w:hAnsi="Times New Roman" w:cs="Times New Roman"/>
          <w:i/>
          <w:i/>
          <w:sz w:val="22"/>
        </w:rPr>
      </w:pPr>
      <w:r>
        <w:rPr>
          <w:rFonts w:cs="Times New Roman" w:ascii="Times New Roman" w:hAnsi="Times New Roman"/>
          <w:i/>
          <w:sz w:val="22"/>
        </w:rPr>
        <w:t xml:space="preserve">Только для командования </w:t>
      </w:r>
    </w:p>
    <w:p>
      <w:pPr>
        <w:pStyle w:val="Style15"/>
        <w:rPr>
          <w:rFonts w:ascii="Times New Roman" w:hAnsi="Times New Roman" w:cs="Times New Roman"/>
          <w:i/>
          <w:i/>
          <w:sz w:val="22"/>
        </w:rPr>
      </w:pPr>
      <w:r>
        <w:rPr>
          <w:rFonts w:cs="Times New Roman" w:ascii="Times New Roman" w:hAnsi="Times New Roman"/>
          <w:i/>
          <w:sz w:val="22"/>
        </w:rPr>
        <w:t xml:space="preserve">Передавать только через офицера </w:t>
      </w:r>
    </w:p>
    <w:p>
      <w:pPr>
        <w:pStyle w:val="Style15"/>
        <w:rPr>
          <w:rFonts w:ascii="Times New Roman" w:hAnsi="Times New Roman" w:cs="Times New Roman"/>
          <w:i/>
          <w:i/>
          <w:sz w:val="22"/>
        </w:rPr>
      </w:pPr>
      <w:r>
        <w:rPr>
          <w:rFonts w:cs="Times New Roman" w:ascii="Times New Roman" w:hAnsi="Times New Roman"/>
          <w:i/>
          <w:sz w:val="22"/>
        </w:rPr>
      </w:r>
    </w:p>
    <w:p>
      <w:pPr>
        <w:pStyle w:val="Style15"/>
        <w:rPr>
          <w:rFonts w:ascii="Times New Roman" w:hAnsi="Times New Roman" w:cs="Times New Roman"/>
          <w:i/>
          <w:i/>
          <w:sz w:val="22"/>
          <w:u w:val="single"/>
        </w:rPr>
      </w:pPr>
      <w:r>
        <w:rPr>
          <w:rFonts w:cs="Times New Roman" w:ascii="Times New Roman" w:hAnsi="Times New Roman"/>
          <w:i/>
          <w:sz w:val="22"/>
          <w:u w:val="single"/>
        </w:rPr>
        <w:t xml:space="preserve">Присутствуют: </w:t>
      </w:r>
    </w:p>
    <w:p>
      <w:pPr>
        <w:pStyle w:val="Style15"/>
        <w:rPr>
          <w:rFonts w:ascii="Times New Roman" w:hAnsi="Times New Roman" w:cs="Times New Roman"/>
          <w:i/>
          <w:i/>
          <w:sz w:val="22"/>
          <w:u w:val="single"/>
        </w:rPr>
      </w:pPr>
      <w:r>
        <w:rPr>
          <w:rFonts w:cs="Times New Roman" w:ascii="Times New Roman" w:hAnsi="Times New Roman"/>
          <w:i/>
          <w:sz w:val="22"/>
          <w:u w:val="single"/>
        </w:rPr>
      </w:r>
    </w:p>
    <w:p>
      <w:pPr>
        <w:pStyle w:val="Style15"/>
        <w:rPr>
          <w:rFonts w:ascii="Times New Roman" w:hAnsi="Times New Roman" w:cs="Times New Roman"/>
          <w:i/>
          <w:i/>
          <w:sz w:val="22"/>
        </w:rPr>
      </w:pPr>
      <w:r>
        <w:rPr>
          <w:rFonts w:cs="Times New Roman" w:ascii="Times New Roman" w:hAnsi="Times New Roman"/>
          <w:i/>
          <w:sz w:val="22"/>
        </w:rPr>
        <w:t xml:space="preserve">фюрер </w:t>
      </w:r>
    </w:p>
    <w:p>
      <w:pPr>
        <w:pStyle w:val="Style15"/>
        <w:rPr>
          <w:rFonts w:ascii="Times New Roman" w:hAnsi="Times New Roman" w:cs="Times New Roman"/>
          <w:i/>
          <w:i/>
          <w:sz w:val="22"/>
        </w:rPr>
      </w:pPr>
      <w:r>
        <w:rPr>
          <w:rFonts w:cs="Times New Roman" w:ascii="Times New Roman" w:hAnsi="Times New Roman"/>
          <w:i/>
          <w:sz w:val="22"/>
        </w:rPr>
        <w:t xml:space="preserve">начальник штаба ОКВ </w:t>
      </w:r>
    </w:p>
    <w:p>
      <w:pPr>
        <w:pStyle w:val="Style15"/>
        <w:rPr>
          <w:rFonts w:ascii="Times New Roman" w:hAnsi="Times New Roman" w:cs="Times New Roman"/>
          <w:i/>
          <w:i/>
          <w:sz w:val="22"/>
        </w:rPr>
      </w:pPr>
      <w:r>
        <w:rPr>
          <w:rFonts w:cs="Times New Roman" w:ascii="Times New Roman" w:hAnsi="Times New Roman"/>
          <w:i/>
          <w:sz w:val="22"/>
        </w:rPr>
        <w:t xml:space="preserve">начальник штаба оперативного руководства вермахта </w:t>
      </w:r>
    </w:p>
    <w:p>
      <w:pPr>
        <w:pStyle w:val="Style15"/>
        <w:rPr>
          <w:rFonts w:ascii="Times New Roman" w:hAnsi="Times New Roman" w:cs="Times New Roman"/>
          <w:i/>
          <w:i/>
          <w:sz w:val="22"/>
        </w:rPr>
      </w:pPr>
      <w:r>
        <w:rPr>
          <w:rFonts w:cs="Times New Roman" w:ascii="Times New Roman" w:hAnsi="Times New Roman"/>
          <w:i/>
          <w:sz w:val="22"/>
        </w:rPr>
        <w:t xml:space="preserve">главнокомандующий сухопутными войсками </w:t>
      </w:r>
    </w:p>
    <w:p>
      <w:pPr>
        <w:pStyle w:val="Style15"/>
        <w:rPr>
          <w:rFonts w:ascii="Times New Roman" w:hAnsi="Times New Roman" w:cs="Times New Roman"/>
          <w:i/>
          <w:i/>
          <w:sz w:val="22"/>
        </w:rPr>
      </w:pPr>
      <w:r>
        <w:rPr>
          <w:rFonts w:cs="Times New Roman" w:ascii="Times New Roman" w:hAnsi="Times New Roman"/>
          <w:i/>
          <w:sz w:val="22"/>
        </w:rPr>
        <w:t xml:space="preserve">начальник генерального штаба сухопутных сил </w:t>
      </w:r>
    </w:p>
    <w:p>
      <w:pPr>
        <w:pStyle w:val="Style15"/>
        <w:rPr>
          <w:rFonts w:ascii="Times New Roman" w:hAnsi="Times New Roman" w:cs="Times New Roman"/>
          <w:sz w:val="24"/>
        </w:rPr>
      </w:pPr>
      <w:r>
        <w:rPr>
          <w:rFonts w:cs="Times New Roman" w:ascii="Times New Roman" w:hAnsi="Times New Roman"/>
          <w:i/>
          <w:sz w:val="22"/>
        </w:rPr>
        <w:t xml:space="preserve">начальник оперативного отдела ОКХ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ачальник генерального штаба сухопутных войск докладывает о положении противника: примерно 100 пехотных дивизий, 25 кавалерийских дивизий; примерно 30 механизированных дивизи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обственные силы примерно равные, но, по данным генерала Кёстринга {Военный атташе посольства Германии в СССР}, прежде всего качественно значительно превосходят противник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дробности о силе, структуре русских дивизий: важно только то, что и в пехотных дивизиях относительно много танков, но плохих, наскоро собранная техник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отношении механизированных дивизий у нас превосходство в танках, стрелках, артиллерии. Количественное превосходство у русских, качественное у нас.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Артиллерией русские вооружены нормально, но техника неполноценная. Командование артиллерией неудовлетворительное. Намерения русского командования нераспознаваемы. На границе крупные силы, возможности отступления ограничены, поскольку Прибалтика и Украина жизненно важны для русских с точки зрения продовольственного снабжения. Работы по созданию укреплений ведутся полным ходом, особенно на северном и южном флангах.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Относительно транспортных путей новых данных нет.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Директивы группам армий даны таким образом, чтобы разорвать русский фронт на две части; отходу русских на линию Днепр Двина будет воспрепятствован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Группа армий "Север" и группа армий "Центр" имеют своей задачей совместно с массированными танковыми силами пробиваться тремя танковыми группами (сильнейшая из них самая южная) через Двину в северо-восточном направлен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амая северная группа должна пробиваться в район Чудского озера, а затем продвигаться далее на Восток во взаимодействии с обеими другими танковыми группами, наступающими на Смоленск.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Группа армий "Юг" наступает в юго-восточном направлении через Днепр.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Операции групп армий "Север" и "Центр" севернее Припятских болот, а группы армий "Юг" — южнее их проводятся раздельно и самостоятельно. Центр тяжести на севере, там же главные силы резерва сухопутных войск. Потребуется взять из числа участвующих в операции "Марита" 6 танковых дивизий, в том числе из 1-й линии — 2 учебные дивизии, и еще 2 из Румынии.</w:t>
      </w:r>
      <w:r>
        <w:rPr>
          <w:rFonts w:cs="Times New Roman" w:ascii="Times New Roman" w:hAnsi="Times New Roman"/>
          <w:color w:val="808080"/>
        </w:rPr>
        <w:t>[</w:t>
      </w:r>
      <w:r>
        <w:rPr>
          <w:rFonts w:cs="Times New Roman" w:ascii="Times New Roman" w:hAnsi="Times New Roman"/>
          <w:sz w:val="24"/>
        </w:rPr>
        <w:t xml:space="preserve">...] Остальное в конечном счете зависит от положения на Балканах (позиция Турции).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u w:val="single"/>
        </w:rPr>
        <w:t>Фюрер:</w:t>
      </w:r>
      <w:r>
        <w:rPr>
          <w:rFonts w:cs="Times New Roman" w:ascii="Times New Roman" w:hAnsi="Times New Roman"/>
          <w:sz w:val="24"/>
        </w:rPr>
        <w:t xml:space="preserve"> когда жребий будет брошен, турки уже ничего не выкинут. Поэтому особой защиты на Балканах не требуется. Первый опасный момент настанет, если Северная Африка будет занята англичанами; тогда они смогут свободными силами вести активные военные действия в Сирии.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u w:val="single"/>
        </w:rPr>
        <w:t>Фюрер:</w:t>
      </w:r>
      <w:r>
        <w:rPr>
          <w:rFonts w:cs="Times New Roman" w:ascii="Times New Roman" w:hAnsi="Times New Roman"/>
          <w:sz w:val="24"/>
        </w:rPr>
        <w:t xml:space="preserve"> с общей диспозицией в принципе согласен.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u w:val="single"/>
        </w:rPr>
        <w:t>Фюрер:</w:t>
      </w:r>
      <w:r>
        <w:rPr>
          <w:rFonts w:cs="Times New Roman" w:ascii="Times New Roman" w:hAnsi="Times New Roman"/>
          <w:sz w:val="24"/>
        </w:rPr>
        <w:t xml:space="preserve"> указывает на то, что оперативное пространство огромно. Окружение войск противника может быть успешным, только если оно является сплошным. </w:t>
      </w:r>
      <w:r>
        <w:rPr>
          <w:rFonts w:cs="Times New Roman" w:ascii="Times New Roman" w:hAnsi="Times New Roman"/>
          <w:color w:val="808080"/>
        </w:rPr>
        <w:t>[</w:t>
      </w:r>
      <w:r>
        <w:rPr>
          <w:rFonts w:cs="Times New Roman" w:ascii="Times New Roman" w:hAnsi="Times New Roman"/>
          <w:sz w:val="24"/>
        </w:rPr>
        <w:t xml:space="preserve">...] Немедленной сдачи Прибалтики, а также Ленинграда и Украины заранее ожидать не следует. Но возможно, что русский, осознав наши оперативные цели, после первого поражения отойдет на широком фронте и где-то дальше на Востоке перейдет к обороне за каким-либо естественным препятствием.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В этом случае группа армий "Север", невзирая на остановившихся на востоке русских, прежде всего выполняет свою задачу. Она наносит (благоприятная исходная база) удар в тыл русским без фронтального наступления. Задача: уничтожить крупные части противника, а не заставить его бежать. Это будет достигнуто, если мы самыми крупными силами овладеем флангами, при этом приостановив атаку в центре, а затем, действуя с флангов, заставим противника отдать нам и центр.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Если "Барбаросса" удастся, весь мир затаит дыхание.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Итог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1. "Барбаросса"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а) Фюрер в общем и целом с представленной разработкой плана операции согласен. При дальнейшей разработке не упускать из виду главную цель: овладеть Прибалтикой и Ленинградом.</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д) Сосредоточение и развертывание войск по плану "Барбаросса" маскировать посредством дезинформации относительно осуществления операции "Морской лев" и второстепенной операции "Марита".</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rPr>
        <w:t>IMT. Dole. PS-872.</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color w:val="800000"/>
          <w:sz w:val="28"/>
        </w:rPr>
        <w:t xml:space="preserve">24. Из военного дневника генерал-полковника Франца Гальдер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30.3.1941 г. </w:t>
      </w:r>
    </w:p>
    <w:p>
      <w:pPr>
        <w:pStyle w:val="Style15"/>
        <w:rPr>
          <w:rFonts w:ascii="Times New Roman" w:hAnsi="Times New Roman" w:cs="Times New Roman"/>
          <w:b/>
          <w:b/>
          <w:sz w:val="24"/>
        </w:rPr>
      </w:pPr>
      <w:r>
        <w:rPr>
          <w:rFonts w:cs="Times New Roman" w:ascii="Times New Roman" w:hAnsi="Times New Roman"/>
          <w:b/>
          <w:sz w:val="24"/>
        </w:rPr>
      </w:r>
    </w:p>
    <w:p>
      <w:pPr>
        <w:pStyle w:val="Style15"/>
        <w:rPr/>
      </w:pPr>
      <w:r>
        <w:rPr>
          <w:rFonts w:cs="Times New Roman" w:ascii="Times New Roman" w:hAnsi="Times New Roman"/>
          <w:color w:val="808080"/>
        </w:rPr>
        <w:t>[</w:t>
      </w:r>
      <w:r>
        <w:rPr>
          <w:rFonts w:cs="Times New Roman" w:ascii="Times New Roman" w:hAnsi="Times New Roman"/>
          <w:sz w:val="24"/>
        </w:rPr>
        <w:t xml:space="preserve">...] 11.00 — совещание генералитета у фюрера. Его почти 2 l/2-часовое выступление: положение после 30.6. </w:t>
      </w:r>
      <w:r>
        <w:rPr>
          <w:rFonts w:cs="Times New Roman" w:ascii="Times New Roman" w:hAnsi="Times New Roman"/>
          <w:color w:val="808080"/>
        </w:rPr>
        <w:t>[</w:t>
      </w:r>
      <w:r>
        <w:rPr>
          <w:rFonts w:cs="Times New Roman" w:ascii="Times New Roman" w:hAnsi="Times New Roman"/>
          <w:sz w:val="24"/>
        </w:rPr>
        <w:t xml:space="preserve">1940 г.]. Ошибка Англии отказ от возможности заключения мира. Изложение последующих событий. Резкая критика ведения войны итальянцами и их политики. Выгоды для положения Англии, вытекающие из неудач Итал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Англия возлагает свои надежды на Америку и Россию. Наивысшие достижения только через 4 года. Транспортные проблемы России. Роль и возможности. Обоснование необходимости урегулировать русский вопрос. Только так мы окажемся в состоянии через 2 года справиться в материальном и кадровом отношении с нашими задачами в воздухе и на морях, окончательно и основательно решив проблемы на суш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аши задачи в отношении России: разгромить ее вооруженные силы, разрушить ее государство. Высказался (уважительно) о русском танковом оружии: 4,7-сантиметровая броня, хороший тип тяжелого танка. Основная масса устаревшие. По численности танков русский самый сильный в мире. Но у него лишь небольшое число новых типов огромных танков с длинной, 10-сантиметровой пушкой (гигантские колоссы по 42-45 т). Авиация очень велика по численности, но весьма много самолетов старых типов, а современных лишь небольшое количеств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роблема русского пространства: необозримые просторы делают необходимым сосредоточение войск в решающих пунктах. Требуется массированное введение в бой авиации и танков в решающем месте. При такой огромности пространства люфтваффе не в состоянии одновременно обработать его целиком; в начале войны она может господствовать только над частями гигантского фронта. Поэтому она должна применяться только в тесном взаимодействии с наземными операциями. Русский перед массированным применением танков и авиации не устоит.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икаких иллюзий насчет наших союзников. Финны будут биться храбро, но количественно они слабы и не отдохнули (после советско-финской войны. — Пер.). С румынами ничего путного предпринять нельзя. Вероятно, их можно будет использовать под прикрытием какой-нибудь сильной преграды (например, реки) для боевого охранения там, где их не атакуют. Антонеску увеличил свою армию, вместо того чтобы уменьшить и улучшить. Судьбу крупных германских соединений нельзя ставить в зависимость от стойкости румынских войск.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опрос о Припятских болотах: боевое обеспечение, оборона, минировани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опрос о русском отходе: маловероятен, так как русские связаны Прибалтикой и Украиной. Если русский задумает отступать, он должен сделать это весьма заблаговременно, иначе не сможет отойти, сохраняя боевые порядки. После решения задач на Востоке нам будет достаточно держать там 50 60 дивизий (танковых). Часть личного состава сухопутных войск будет демобилизована для работы на военных предприятиях, производящих вооружение для авиации и флота, а часть использована для других задач (например, в Испании). </w:t>
      </w:r>
      <w:r>
        <w:rPr>
          <w:rFonts w:cs="Times New Roman" w:ascii="Times New Roman" w:hAnsi="Times New Roman"/>
          <w:i/>
          <w:sz w:val="24"/>
        </w:rPr>
        <w:t xml:space="preserve">(Пометка Гальдера на полях: "Колониальные задач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Борьба двух мировоззрений. Фюрер дает уничтожающую оценку большевизма: равнозначен социальному преступлению. Коммунизм чудовищная угроза будущему. Мы должны отказаться от точки зрения солдатского товарищества с ним. Коммунист не был нашим камерадом раньше, не будет он им и впредь. Речь идет о борьбе на уничтожение. Если мы не будем считать ее таковой, то, хотя и победим коммунистического врага, через 30 лет он снова будет стоять перед нами. Мы ведем войну не для того, чтобы консервировать враг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Будущая картина государств: Северная Россия принадлежит Финляндии. Протектораты: Прибалтийские страны, Украина, Белорусс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Борьба против России: уничтожение большевистских комиссаров и коммунистической интеллигенции. Новые государства должны быть государствами социалистическими, но без собственной интеллигенции. Надо не допустить образования новой интеллигенции. Борьба должна вестись против яда разложения. Это не вопрос военных судов. Командиры частей должны знать, за что идет борьба. Они должны быть в этой борьбе ведущими. Войска должны защищаться теми же средствами, какими на них нападают. Комиссары и гепеушники преступники, и с ними надо поступать, как с таковыми. Поэтому командиры должны держать свой личный состав в руках. Командир должен отдавать приказы и распоряжения, считаясь с мироощущением своих солдат.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Борьба эта будет очень отличаться от той, которая ведется на Западе. На Востоке суровость это милосердие ради будущего. Командиры обязаны требовать жертв от самих себя, преодолевать все сомнен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i/>
          <w:i/>
          <w:sz w:val="24"/>
        </w:rPr>
      </w:pPr>
      <w:r>
        <w:rPr>
          <w:rFonts w:cs="Times New Roman" w:ascii="Times New Roman" w:hAnsi="Times New Roman"/>
          <w:i/>
          <w:sz w:val="24"/>
        </w:rPr>
        <w:t xml:space="preserve">(Пометка Гальдера: "Приказ главнокомандующего сухопутными войсками"). </w:t>
      </w:r>
    </w:p>
    <w:p>
      <w:pPr>
        <w:pStyle w:val="Style15"/>
        <w:rPr>
          <w:rFonts w:ascii="Times New Roman" w:hAnsi="Times New Roman" w:cs="Times New Roman"/>
          <w:i/>
          <w:i/>
          <w:sz w:val="24"/>
        </w:rPr>
      </w:pPr>
      <w:r>
        <w:rPr>
          <w:rFonts w:cs="Times New Roman" w:ascii="Times New Roman" w:hAnsi="Times New Roman"/>
          <w:i/>
          <w:sz w:val="24"/>
        </w:rPr>
      </w:r>
    </w:p>
    <w:p>
      <w:pPr>
        <w:pStyle w:val="Style15"/>
        <w:rPr/>
      </w:pPr>
      <w:r>
        <w:rPr>
          <w:rFonts w:cs="Times New Roman" w:ascii="Times New Roman" w:hAnsi="Times New Roman"/>
        </w:rPr>
        <w:t>Halder-Tagebuch.</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color w:val="800000"/>
          <w:sz w:val="28"/>
        </w:rPr>
        <w:t xml:space="preserve">25. Беседа Гитлера с германским послом в Москве графом фон дер Шуленбургом 28 апреля 1941 г. </w:t>
      </w:r>
    </w:p>
    <w:p>
      <w:pPr>
        <w:pStyle w:val="Style15"/>
        <w:rPr>
          <w:rFonts w:ascii="Times New Roman" w:hAnsi="Times New Roman" w:cs="Times New Roman"/>
          <w:i/>
          <w:i/>
          <w:sz w:val="24"/>
        </w:rPr>
      </w:pPr>
      <w:r>
        <w:rPr>
          <w:rFonts w:cs="Times New Roman" w:ascii="Times New Roman" w:hAnsi="Times New Roman"/>
          <w:i/>
          <w:sz w:val="24"/>
        </w:rPr>
        <w:t xml:space="preserve">(Запись Шуленбурга) </w:t>
      </w:r>
    </w:p>
    <w:p>
      <w:pPr>
        <w:pStyle w:val="Style15"/>
        <w:rPr>
          <w:rFonts w:ascii="Times New Roman" w:hAnsi="Times New Roman" w:cs="Times New Roman"/>
          <w:i/>
          <w:i/>
          <w:sz w:val="24"/>
        </w:rPr>
      </w:pPr>
      <w:r>
        <w:rPr>
          <w:rFonts w:cs="Times New Roman" w:ascii="Times New Roman" w:hAnsi="Times New Roman"/>
          <w:i/>
          <w:sz w:val="24"/>
        </w:rPr>
      </w:r>
    </w:p>
    <w:p>
      <w:pPr>
        <w:pStyle w:val="Style15"/>
        <w:rPr>
          <w:rFonts w:ascii="Times New Roman" w:hAnsi="Times New Roman" w:cs="Times New Roman"/>
          <w:sz w:val="24"/>
        </w:rPr>
      </w:pPr>
      <w:r>
        <w:rPr>
          <w:rFonts w:cs="Times New Roman" w:ascii="Times New Roman" w:hAnsi="Times New Roman"/>
          <w:sz w:val="24"/>
        </w:rPr>
        <w:t xml:space="preserve">Фюрер начал с вопроса, буду ли я 1 мая снова в Москве, на что я ответил утвердительно, так как хотел бы присутствовать на военном параде.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Затем фюрер упомянул, что я находился в Москве во время визита </w:t>
      </w:r>
      <w:r>
        <w:rPr>
          <w:rFonts w:cs="Times New Roman" w:ascii="Times New Roman" w:hAnsi="Times New Roman"/>
          <w:color w:val="808080"/>
        </w:rPr>
        <w:t>[</w:t>
      </w:r>
      <w:r>
        <w:rPr>
          <w:rFonts w:cs="Times New Roman" w:ascii="Times New Roman" w:hAnsi="Times New Roman"/>
          <w:sz w:val="24"/>
        </w:rPr>
        <w:t xml:space="preserve">японского министра иностранных дел] Мацуоки, и спросил, как относятся русские к русско-японскому договору </w:t>
      </w:r>
      <w:r>
        <w:rPr>
          <w:rFonts w:cs="Times New Roman" w:ascii="Times New Roman" w:hAnsi="Times New Roman"/>
          <w:color w:val="808080"/>
        </w:rPr>
        <w:t>[</w:t>
      </w:r>
      <w:r>
        <w:rPr>
          <w:rFonts w:cs="Times New Roman" w:ascii="Times New Roman" w:hAnsi="Times New Roman"/>
          <w:sz w:val="24"/>
        </w:rPr>
        <w:t xml:space="preserve">о нейтралитете]. Я ответил: русские очень довольны его заключением, несмотря даже на то, что им пришлось пойти на уступк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Затем фюрер спросил меня, какой черт дернул русских заключить пакт о дружбе с Югославией. Я высказал мнение, что это было сделано исключительно как заявка русских интересов на Балканах. Россия всегда делала что-то, когда мы предпринимали что-то на Балканах. Ведь мы сами взяли на себя обязательство путем консультаций информировать русских. Хотя Россия и не имела особых интересов в Югославии, но в принципе имела их на Балканах. Фюрер сказал: при подписании русско-югославского пакта о дружбе у него было такое ощущение, что Россия хочет нас напугать. Я отрицал это и повторил, что русские имели намерение лишь заявить о своих интересах, но все же действовали корректно, поскольку информировали нас об этом намерен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Фюрер сказал, что еще не выяснено, кто именно является закулисным инспиратором переворота в Югославии Англия или Россия! По его мнению, это были англичане, между тем как у балканских народов сложилось впечатление, что за этим стояла Россия! Я ответил, что, глядя из Москвы, я не имею никаких отправных точек, дабы утверждать, что Россия замешана в этом деле. В качестве примера я привел неудачу югославского посланника в Москве Гавриловича, усилия которого заинтересовать Советский Союз югославскими делами до сих пор оставались тщетными. Югославско-русский договор возник только тоща, когда после путча Югославия взяла инициативу в свои руки и послала в Москву своих офицеров, которые и предложили этот договор. Тогда Россия и заключила его под девизом, что он является инструментом мира. Россия очень обеспокоена слухами о предстоящем нападении Германии на не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Фюрер подчеркнул, что русские начали сосредоточение и развертывание войск, без всякой необходимости сконцентрировав в Прибалтике большое число дивизий. Я ответил, что речь идет здесь о знакомом русском стремлении к 300-процентной безопасности. Если мы с какой-либо целью послали бы одну немецкую дивизию, они с той же целью перебросили бы туда 10 дивизий, чтобы быть вполне уверенными в своей безопасности. Не могу поверить, что Россия когда-либо нападет на Германию. Фюрер сказал, что события в Сербии служат ему предостережением. То, что происходит там, является для него примером политической ненадежности этого государства.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Затем фюрер перешел к продолжительным высказываниям насчет совращенных Англией народов, особенно о развитии ее политических отношений с Югославией. Англия надеялась на югославско-греческо-турецко-русский фронт на Юго-Востоке </w:t>
      </w:r>
      <w:r>
        <w:rPr>
          <w:rFonts w:cs="Times New Roman" w:ascii="Times New Roman" w:hAnsi="Times New Roman"/>
          <w:color w:val="808080"/>
        </w:rPr>
        <w:t>[</w:t>
      </w:r>
      <w:r>
        <w:rPr>
          <w:rFonts w:cs="Times New Roman" w:ascii="Times New Roman" w:hAnsi="Times New Roman"/>
          <w:sz w:val="24"/>
        </w:rPr>
        <w:t xml:space="preserve">Европы], она стремилась создать эту широкую группу государств, вспоминая о Салоникском фронте в </w:t>
      </w:r>
      <w:r>
        <w:rPr>
          <w:rFonts w:cs="Times New Roman" w:ascii="Times New Roman" w:hAnsi="Times New Roman"/>
          <w:color w:val="808080"/>
        </w:rPr>
        <w:t>[</w:t>
      </w:r>
      <w:r>
        <w:rPr>
          <w:rFonts w:cs="Times New Roman" w:ascii="Times New Roman" w:hAnsi="Times New Roman"/>
          <w:sz w:val="24"/>
        </w:rPr>
        <w:t xml:space="preserve">первую] мировую войну. Он очень сожалеет, что эти усилия Англии вынудили его тоже выступить против этой жалкой Греции; ему противно, что приходится, вопреки своим чувствам, подавлять этот небольшой храбрый народ. Югославский государственный переворот был затеян без всякой причины. Когда утром 27 </w:t>
      </w:r>
      <w:r>
        <w:rPr>
          <w:rFonts w:cs="Times New Roman" w:ascii="Times New Roman" w:hAnsi="Times New Roman"/>
          <w:color w:val="808080"/>
        </w:rPr>
        <w:t>[</w:t>
      </w:r>
      <w:r>
        <w:rPr>
          <w:rFonts w:cs="Times New Roman" w:ascii="Times New Roman" w:hAnsi="Times New Roman"/>
          <w:sz w:val="24"/>
        </w:rPr>
        <w:t xml:space="preserve">марта] ему было сообщено об этом, он посчитал это шуткой. Имея такой политический опыт, надо относиться к подобным вещам с осторожностью. Народы дают сегодня определять свою политику не столько разумом и логикой, сколько ненавистью, а также, пожалуй, и денежными интересами. Вот так и происходит, что в результате английских обещаний и лжи один за другим оказались ввергнутыми в бедствие сначала поляки, которым он поставил благоприятные условия, потом Франция, которая войны не хотела, за ней Голландия и Бельгия, Норвегия, а вот теперь к тому же Греция и Югославия. Можно сказать, что массы здесь не при чем, но ему приходится иметь дело не с народами, а с правительствами. И Греция определенно не была нейтральной. Ее пресса вела себя бесстыдно. Греция всегда симпатизировала Англии и прежде всего предоставила ей свой тоннаж и свои базы для подводных лодок. Турция тоже была очень близка к тому, чтобы пойти этим же путем. Правда, он не верит, что Россию можно было бы купить для нападения на Германию, но сильные инстинкты ненависти к нам у нее остались. Это, а также прежде всего русские намерения продвинуться дальше в вопросе о Финляндии и Дарданеллах остаются неизменными, что дал ясно понять Молотов во время своего визита. Обдумав все это, он </w:t>
      </w:r>
      <w:r>
        <w:rPr>
          <w:rFonts w:cs="Times New Roman" w:ascii="Times New Roman" w:hAnsi="Times New Roman"/>
          <w:color w:val="808080"/>
        </w:rPr>
        <w:t>[</w:t>
      </w:r>
      <w:r>
        <w:rPr>
          <w:rFonts w:cs="Times New Roman" w:ascii="Times New Roman" w:hAnsi="Times New Roman"/>
          <w:sz w:val="24"/>
        </w:rPr>
        <w:t xml:space="preserve">Гитлер] считает себя обязанным быть осторожны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Я указал на то, что только через 6 дней после заключения русско-югославского договора Криппсу (английскому послу в СССР. — Пер.) удалось переговорить всего лишь с заместителем Молотова Вышинским. Я напомнил далее о том, что Сталин сказал Мацуоке: он присягнул на верность странам "оси" и потому не может сотрудничать с Англией и Францией. Я напомнил также о сцене на вокзале (при проводах Мацуоки из Москвы. — Пер.), которую Сталин намеренно разыграл, чтобы публично продемонстрировать свое сотрудничество со странами "оси". Англия и Франция в 1939 г. прилагали все мыслимые усилия для того, чтобы привлечь Россию на свою сторону, и если Сталин в то время, когда Англия и Франция еще были сильны, не смог решиться остановить свой выбор на них, то, я полагаю, он тем более не смог бы пойти на это сегодня, когда Франция уничтожена, а Англия сильно измотана. Наоборот, я убежден, что Сталин готов пойти на еще более далеко идущие уступки нам. Он уже намекнул нашим хозяйственным деятелям, что (если мы своевременно сделаем заявку) в будущем году Россия сможет поставить нам 5 миллионов т зерн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риведя соответствующие цифры, фюрер высказал мнение, что русские поставки будут ограничены транспортными возможностями. Я указал на то, что транспортные трудности могут быть устранены более сильным использованием русских портов.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rPr>
        <w:t>Das nationalsozialislische Deutschland. S.370ff.</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color w:val="800000"/>
          <w:sz w:val="28"/>
        </w:rPr>
        <w:t xml:space="preserve">26. Предостережение имперского министра иностранных дел фон Риббентропа относительно войны против Советского Союза </w:t>
      </w:r>
    </w:p>
    <w:p>
      <w:pPr>
        <w:pStyle w:val="Style15"/>
        <w:rPr>
          <w:rFonts w:ascii="Times New Roman" w:hAnsi="Times New Roman" w:cs="Times New Roman"/>
          <w:i/>
          <w:i/>
          <w:sz w:val="24"/>
        </w:rPr>
      </w:pPr>
      <w:r>
        <w:rPr>
          <w:rFonts w:cs="Times New Roman" w:ascii="Times New Roman" w:hAnsi="Times New Roman"/>
          <w:i/>
          <w:sz w:val="24"/>
        </w:rPr>
        <w:t xml:space="preserve">(Передано через статс-секретаря фон Вайцзеккера 28 апреля 1941 г.) </w:t>
      </w:r>
    </w:p>
    <w:p>
      <w:pPr>
        <w:pStyle w:val="Style15"/>
        <w:rPr>
          <w:rFonts w:ascii="Times New Roman" w:hAnsi="Times New Roman" w:cs="Times New Roman"/>
          <w:i/>
          <w:i/>
          <w:sz w:val="24"/>
        </w:rPr>
      </w:pPr>
      <w:r>
        <w:rPr>
          <w:rFonts w:cs="Times New Roman" w:ascii="Times New Roman" w:hAnsi="Times New Roman"/>
          <w:i/>
          <w:sz w:val="24"/>
        </w:rPr>
      </w:r>
    </w:p>
    <w:p>
      <w:pPr>
        <w:pStyle w:val="Style15"/>
        <w:rPr>
          <w:rFonts w:ascii="Times New Roman" w:hAnsi="Times New Roman" w:cs="Times New Roman"/>
          <w:sz w:val="24"/>
        </w:rPr>
      </w:pPr>
      <w:r>
        <w:rPr>
          <w:rFonts w:cs="Times New Roman" w:ascii="Times New Roman" w:hAnsi="Times New Roman"/>
          <w:sz w:val="24"/>
        </w:rPr>
        <w:t xml:space="preserve">Мои взгляды на германо-советский конфликт могу сформулировать одним предложением: если бы каждый сожженный русский город имел для нас такое же значение, как каждый потопленный английский военный корабль, я высказался бы за германо-советскую войну этим летом, но полагаю, что в этом случае мы выиграли бы борьбу против России только в военном отношении, однако проиграли бы ее в экономическо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Можно было бы, пожалуй, считать заманчивым нанести коммунистической системе смертельный удар и даже, вероятно, сказать вместе с тем, что логика вещей требует бросить сейчас весь Европейско-Азиатский континент против англосаксонства со всеми его присными. Решающим, однако, остается одно: поможет ли это ускорить падение Англ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Здесь надо различать два случа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а) Англия близка к краху. Если мы считаем так, то было бы ошибкой придать англичанам бодрости тем, что мы затеваемся с еще одним противником. Россия потенциальным союзником англичан не является. Ничего хорошего Англии от России ожидать не приходится. Надежда на Россию Англию от краха не спасет. Войной с Россией мы никакой надежды Англии не уничтожи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б) Если же мы в скорый крах Англии не верим, могла бы возникнуть мысль о том, что путем применения силы мы должны поживиться за счет огромной массы советских земель. То, что наши войска смогли бы победоносно дойти до Москвы, а затем двинуться и дальше, я считаю само собою разумеющимся. Но я весьма сомневаюсь в том, что мы смогли бы использовать благоприобретенное вопреки общеизвестному пассивному сопротивлению славян. Я не вижу в русском народе никакой приемлемой оппозиции, которая смогла бы сменить коммунистическую систему и примкнуть к нам, а также взять на себя обязательство служить нам. Нам пришлось бы, вероятно, считаться с дальнейшим существованием сталинской системы в Восточной России и Сибири, а также с возобновлением военных действий весной 1942 г. Окно в Тихий океан осталось бы захлопнуты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Германское нападение на Россию дало бы англичанам новый моральный стимул. Они бы расценили это нападение как сомнение Германии в своей победе в борьбе против Англии. Тем самым мы бы не только признали, что война продлится еще долго, но и затянули бы ее. вместо того чтобы укоротит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i/>
          <w:i/>
          <w:sz w:val="24"/>
        </w:rPr>
      </w:pPr>
      <w:r>
        <w:rPr>
          <w:rFonts w:cs="Times New Roman" w:ascii="Times New Roman" w:hAnsi="Times New Roman"/>
          <w:i/>
          <w:sz w:val="24"/>
        </w:rPr>
        <w:t xml:space="preserve">Вайцзеккер </w:t>
      </w:r>
    </w:p>
    <w:p>
      <w:pPr>
        <w:pStyle w:val="Style15"/>
        <w:rPr>
          <w:rFonts w:ascii="Times New Roman" w:hAnsi="Times New Roman" w:cs="Times New Roman"/>
          <w:i/>
          <w:i/>
          <w:sz w:val="24"/>
        </w:rPr>
      </w:pPr>
      <w:r>
        <w:rPr>
          <w:rFonts w:cs="Times New Roman" w:ascii="Times New Roman" w:hAnsi="Times New Roman"/>
          <w:i/>
          <w:sz w:val="24"/>
        </w:rPr>
      </w:r>
    </w:p>
    <w:p>
      <w:pPr>
        <w:pStyle w:val="Style15"/>
        <w:rPr>
          <w:rFonts w:ascii="Times New Roman" w:hAnsi="Times New Roman" w:cs="Times New Roman"/>
          <w:sz w:val="24"/>
        </w:rPr>
      </w:pPr>
      <w:r>
        <w:rPr>
          <w:rFonts w:cs="Times New Roman" w:ascii="Times New Roman" w:hAnsi="Times New Roman"/>
        </w:rPr>
        <w:t xml:space="preserve">Das nationalsozialistische Deulschland. S. 373ff.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color w:val="800000"/>
          <w:sz w:val="28"/>
        </w:rPr>
        <w:t xml:space="preserve">27. Запись совещания у начальника отдела обороны страны штаба оперативного руководства вермахта от 30 апреля 1941 г.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i/>
          <w:i/>
          <w:sz w:val="22"/>
        </w:rPr>
      </w:pPr>
      <w:r>
        <w:rPr>
          <w:rFonts w:cs="Times New Roman" w:ascii="Times New Roman" w:hAnsi="Times New Roman"/>
          <w:i/>
          <w:sz w:val="22"/>
        </w:rPr>
        <w:t xml:space="preserve">Отдел обороны страны </w:t>
      </w:r>
    </w:p>
    <w:p>
      <w:pPr>
        <w:pStyle w:val="Style15"/>
        <w:rPr>
          <w:rFonts w:ascii="Times New Roman" w:hAnsi="Times New Roman" w:cs="Times New Roman"/>
          <w:i/>
          <w:i/>
          <w:sz w:val="22"/>
        </w:rPr>
      </w:pPr>
      <w:r>
        <w:rPr>
          <w:rFonts w:cs="Times New Roman" w:ascii="Times New Roman" w:hAnsi="Times New Roman"/>
          <w:i/>
          <w:sz w:val="22"/>
        </w:rPr>
      </w:r>
    </w:p>
    <w:p>
      <w:pPr>
        <w:pStyle w:val="Style15"/>
        <w:rPr>
          <w:rFonts w:ascii="Times New Roman" w:hAnsi="Times New Roman" w:cs="Times New Roman"/>
          <w:i/>
          <w:i/>
          <w:sz w:val="22"/>
        </w:rPr>
      </w:pPr>
      <w:r>
        <w:rPr>
          <w:rFonts w:cs="Times New Roman" w:ascii="Times New Roman" w:hAnsi="Times New Roman"/>
          <w:i/>
          <w:sz w:val="22"/>
        </w:rPr>
        <w:t xml:space="preserve">Ставка фюрера 1.5.41 г. </w:t>
      </w:r>
    </w:p>
    <w:p>
      <w:pPr>
        <w:pStyle w:val="Style15"/>
        <w:rPr>
          <w:rFonts w:ascii="Times New Roman" w:hAnsi="Times New Roman" w:cs="Times New Roman"/>
          <w:i/>
          <w:i/>
          <w:sz w:val="22"/>
        </w:rPr>
      </w:pPr>
      <w:r>
        <w:rPr>
          <w:rFonts w:cs="Times New Roman" w:ascii="Times New Roman" w:hAnsi="Times New Roman"/>
          <w:i/>
          <w:sz w:val="22"/>
        </w:rPr>
        <w:t xml:space="preserve">Совершенно секретно </w:t>
      </w:r>
    </w:p>
    <w:p>
      <w:pPr>
        <w:pStyle w:val="Style15"/>
        <w:rPr>
          <w:rFonts w:ascii="Times New Roman" w:hAnsi="Times New Roman" w:cs="Times New Roman"/>
          <w:i/>
          <w:i/>
          <w:sz w:val="22"/>
        </w:rPr>
      </w:pPr>
      <w:r>
        <w:rPr>
          <w:rFonts w:cs="Times New Roman" w:ascii="Times New Roman" w:hAnsi="Times New Roman"/>
          <w:i/>
          <w:sz w:val="22"/>
        </w:rPr>
        <w:t xml:space="preserve">Только для командования </w:t>
      </w:r>
    </w:p>
    <w:p>
      <w:pPr>
        <w:pStyle w:val="Style15"/>
        <w:rPr>
          <w:rFonts w:ascii="Times New Roman" w:hAnsi="Times New Roman" w:cs="Times New Roman"/>
          <w:sz w:val="24"/>
        </w:rPr>
      </w:pPr>
      <w:r>
        <w:rPr>
          <w:rFonts w:cs="Times New Roman" w:ascii="Times New Roman" w:hAnsi="Times New Roman"/>
          <w:i/>
          <w:sz w:val="22"/>
        </w:rPr>
        <w:t xml:space="preserve">Передавать только через офицер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1. График "Барбаросса". </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Фюрер решил: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ачало "Барбаросса" — 22 июн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 23 мая — введение в действие плана максимальных перевозок войск.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К началу операций резервы главного командования сухопутных войск в предназначенные районы сосредоточения еще не прибыл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2. Соотношение сил по плану "Барбаросса": </w:t>
      </w:r>
    </w:p>
    <w:p>
      <w:pPr>
        <w:pStyle w:val="Style15"/>
        <w:rPr>
          <w:rFonts w:ascii="Times New Roman" w:hAnsi="Times New Roman" w:cs="Times New Roman"/>
          <w:b/>
          <w:b/>
          <w:sz w:val="24"/>
        </w:rPr>
      </w:pPr>
      <w:r>
        <w:rPr>
          <w:rFonts w:cs="Times New Roman" w:ascii="Times New Roman" w:hAnsi="Times New Roman"/>
          <w:b/>
          <w:sz w:val="24"/>
        </w:rPr>
      </w:r>
    </w:p>
    <w:p>
      <w:pPr>
        <w:pStyle w:val="Style15"/>
        <w:rPr/>
      </w:pPr>
      <w:r>
        <w:rPr>
          <w:rFonts w:cs="Times New Roman" w:ascii="Times New Roman" w:hAnsi="Times New Roman"/>
          <w:sz w:val="24"/>
          <w:u w:val="single"/>
        </w:rPr>
        <w:t xml:space="preserve">Полоса "Север": </w:t>
      </w:r>
      <w:r>
        <w:rPr>
          <w:rFonts w:cs="Times New Roman" w:ascii="Times New Roman" w:hAnsi="Times New Roman"/>
          <w:sz w:val="24"/>
        </w:rPr>
        <w:t xml:space="preserve">германские и русские силы примерно равны. </w:t>
      </w:r>
    </w:p>
    <w:p>
      <w:pPr>
        <w:pStyle w:val="Style15"/>
        <w:rPr>
          <w:rFonts w:ascii="Times New Roman" w:hAnsi="Times New Roman" w:cs="Times New Roman"/>
          <w:sz w:val="24"/>
          <w:u w:val="single"/>
        </w:rPr>
      </w:pPr>
      <w:r>
        <w:rPr>
          <w:rFonts w:cs="Times New Roman" w:ascii="Times New Roman" w:hAnsi="Times New Roman"/>
          <w:sz w:val="24"/>
          <w:u w:val="single"/>
        </w:rPr>
      </w:r>
    </w:p>
    <w:p>
      <w:pPr>
        <w:pStyle w:val="Style15"/>
        <w:rPr/>
      </w:pPr>
      <w:r>
        <w:rPr>
          <w:rFonts w:cs="Times New Roman" w:ascii="Times New Roman" w:hAnsi="Times New Roman"/>
          <w:sz w:val="24"/>
          <w:u w:val="single"/>
        </w:rPr>
        <w:t xml:space="preserve">Полоса "Центр": </w:t>
      </w:r>
      <w:r>
        <w:rPr>
          <w:rFonts w:cs="Times New Roman" w:ascii="Times New Roman" w:hAnsi="Times New Roman"/>
          <w:sz w:val="24"/>
        </w:rPr>
        <w:t xml:space="preserve">сильное германское превосходство. </w:t>
      </w:r>
    </w:p>
    <w:p>
      <w:pPr>
        <w:pStyle w:val="Style15"/>
        <w:rPr>
          <w:rFonts w:ascii="Times New Roman" w:hAnsi="Times New Roman" w:cs="Times New Roman"/>
          <w:sz w:val="24"/>
          <w:u w:val="single"/>
        </w:rPr>
      </w:pPr>
      <w:r>
        <w:rPr>
          <w:rFonts w:cs="Times New Roman" w:ascii="Times New Roman" w:hAnsi="Times New Roman"/>
          <w:sz w:val="24"/>
          <w:u w:val="single"/>
        </w:rPr>
      </w:r>
    </w:p>
    <w:p>
      <w:pPr>
        <w:pStyle w:val="Style15"/>
        <w:rPr/>
      </w:pPr>
      <w:r>
        <w:rPr>
          <w:rFonts w:cs="Times New Roman" w:ascii="Times New Roman" w:hAnsi="Times New Roman"/>
          <w:sz w:val="24"/>
          <w:u w:val="single"/>
        </w:rPr>
        <w:t xml:space="preserve">Полоса "Юг": </w:t>
      </w:r>
      <w:r>
        <w:rPr>
          <w:rFonts w:cs="Times New Roman" w:ascii="Times New Roman" w:hAnsi="Times New Roman"/>
          <w:sz w:val="24"/>
        </w:rPr>
        <w:t xml:space="preserve">русское превосходство.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b/>
          <w:sz w:val="24"/>
        </w:rPr>
        <w:t>3. Русское сосредоточение и развертывание:</w:t>
      </w:r>
      <w:r>
        <w:rPr>
          <w:rFonts w:cs="Times New Roman" w:ascii="Times New Roman" w:hAnsi="Times New Roman"/>
          <w:sz w:val="24"/>
        </w:rPr>
        <w:t xml:space="preserve"> дальнейшие крупные передвижения войск к германо-русской границе.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b/>
          <w:sz w:val="24"/>
        </w:rPr>
        <w:t xml:space="preserve">4. Оценка реализации плана "Барбаросса" главнокомандующим сухопутными войсками </w:t>
      </w:r>
      <w:r>
        <w:rPr>
          <w:rFonts w:cs="Times New Roman" w:ascii="Times New Roman" w:hAnsi="Times New Roman"/>
          <w:b/>
          <w:color w:val="808080"/>
        </w:rPr>
        <w:t>[</w:t>
      </w:r>
      <w:r>
        <w:rPr>
          <w:rFonts w:cs="Times New Roman" w:ascii="Times New Roman" w:hAnsi="Times New Roman"/>
          <w:b/>
          <w:sz w:val="24"/>
        </w:rPr>
        <w:t xml:space="preserve">фон Браухичем]: </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Предположительно, ожесточенные приграничные сражения, продолжительность до 4 недель. В дальнейшем же ходе операций можно рассчитывать только на более слабое сопротивлени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Оценка русского солдата: </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Русский будет обороняться там, где он поставлен, до последнег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5. Совещания с Финляндией: </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Результаты утверждены фюрером согласно документу от 28.4.1941 г.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b/>
          <w:sz w:val="24"/>
        </w:rPr>
        <w:t>6. Совещания с Венгрией</w:t>
      </w:r>
      <w:r>
        <w:rPr>
          <w:rFonts w:cs="Times New Roman" w:ascii="Times New Roman" w:hAnsi="Times New Roman"/>
          <w:sz w:val="24"/>
        </w:rPr>
        <w:t xml:space="preserve"> возможны лишь в последней декаде мая. Фюрер считает, что Венгрия готова к оборонительным мерам на русской границе, но использование германских войск с венгерской территории не допускается.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b/>
          <w:sz w:val="24"/>
        </w:rPr>
        <w:t>7. Совещания с Румынией</w:t>
      </w:r>
      <w:r>
        <w:rPr>
          <w:rFonts w:cs="Times New Roman" w:ascii="Times New Roman" w:hAnsi="Times New Roman"/>
          <w:sz w:val="24"/>
        </w:rPr>
        <w:t xml:space="preserve"> станут возможны только впоследствии.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b/>
          <w:sz w:val="24"/>
        </w:rPr>
        <w:t>8. Маскировка</w:t>
      </w:r>
      <w:r>
        <w:rPr>
          <w:rFonts w:cs="Times New Roman" w:ascii="Times New Roman" w:hAnsi="Times New Roman"/>
          <w:sz w:val="24"/>
        </w:rPr>
        <w:t xml:space="preserve"> на совещаниях с дружественными странами: якобы речь идет о намеченном германском наступлении на Западе, а потому на Восточном фронте должны быть приняты меры предосторожности. Участие дружественных стран в чисто оборонительных мерах.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b/>
          <w:sz w:val="24"/>
        </w:rPr>
        <w:t>9. Иберийский полуостров:</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Фюрер рассчитывает на высадку англичан в Португалии, расширение предполья в Гибралтаре и, эвентуально, создание авиационных баз в Марокк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10. Распределение сил: </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Предусмотрено: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u w:val="single"/>
        </w:rPr>
        <w:t xml:space="preserve">для Греции </w:t>
      </w:r>
      <w:r>
        <w:rPr>
          <w:rFonts w:cs="Times New Roman" w:ascii="Times New Roman" w:hAnsi="Times New Roman"/>
          <w:sz w:val="24"/>
        </w:rPr>
        <w:t xml:space="preserve">— 3 дивизии, из них 1 для захвата Крита.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u w:val="single"/>
        </w:rPr>
        <w:t xml:space="preserve">для Югославии </w:t>
      </w:r>
      <w:r>
        <w:rPr>
          <w:rFonts w:cs="Times New Roman" w:ascii="Times New Roman" w:hAnsi="Times New Roman"/>
          <w:sz w:val="24"/>
        </w:rPr>
        <w:t xml:space="preserve">— 4 охранные дивизии 15-го эшелона.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u w:val="single"/>
        </w:rPr>
        <w:t>для Запада</w:t>
      </w:r>
      <w:r>
        <w:rPr>
          <w:rFonts w:cs="Times New Roman" w:ascii="Times New Roman" w:hAnsi="Times New Roman"/>
          <w:sz w:val="24"/>
        </w:rPr>
        <w:t xml:space="preserve"> — 30 дивизий и 5 охранных дивизий 15-го эшелона.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color w:val="808080"/>
        </w:rPr>
        <w:t>[</w:t>
      </w:r>
      <w:r>
        <w:rPr>
          <w:rFonts w:cs="Times New Roman" w:ascii="Times New Roman" w:hAnsi="Times New Roman"/>
          <w:sz w:val="24"/>
        </w:rPr>
        <w:t>...] 13. Затребовать через отдел обороны страны (L IV) предложения главного командования сухопутных войск по оккупации Греции; при этом Афины будут временно находиться в немецких руках.</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rPr>
        <w:t>IMT. Dok. PS-1746.</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color w:val="800000"/>
          <w:sz w:val="28"/>
        </w:rPr>
        <w:t xml:space="preserve">28. Инцидент с полетом Рудольфа Гесса в Англию в мае 1941 г. </w:t>
      </w:r>
    </w:p>
    <w:p>
      <w:pPr>
        <w:pStyle w:val="Style15"/>
        <w:rPr>
          <w:rFonts w:ascii="Times New Roman" w:hAnsi="Times New Roman" w:cs="Times New Roman"/>
          <w:i/>
          <w:i/>
          <w:sz w:val="24"/>
        </w:rPr>
      </w:pPr>
      <w:r>
        <w:rPr>
          <w:rFonts w:cs="Times New Roman" w:ascii="Times New Roman" w:hAnsi="Times New Roman"/>
          <w:i/>
          <w:sz w:val="24"/>
        </w:rPr>
        <w:t xml:space="preserve">(По записям Гальдера) </w:t>
      </w:r>
    </w:p>
    <w:p>
      <w:pPr>
        <w:pStyle w:val="Style15"/>
        <w:rPr>
          <w:rFonts w:ascii="Times New Roman" w:hAnsi="Times New Roman" w:cs="Times New Roman"/>
          <w:i/>
          <w:i/>
          <w:sz w:val="24"/>
        </w:rPr>
      </w:pPr>
      <w:r>
        <w:rPr>
          <w:rFonts w:cs="Times New Roman" w:ascii="Times New Roman" w:hAnsi="Times New Roman"/>
          <w:i/>
          <w:sz w:val="24"/>
        </w:rPr>
      </w:r>
    </w:p>
    <w:p>
      <w:pPr>
        <w:pStyle w:val="Style15"/>
        <w:rPr>
          <w:rFonts w:ascii="Times New Roman" w:hAnsi="Times New Roman" w:cs="Times New Roman"/>
          <w:b/>
          <w:b/>
          <w:sz w:val="24"/>
        </w:rPr>
      </w:pPr>
      <w:r>
        <w:rPr>
          <w:rFonts w:cs="Times New Roman" w:ascii="Times New Roman" w:hAnsi="Times New Roman"/>
          <w:b/>
          <w:sz w:val="24"/>
        </w:rPr>
        <w:t xml:space="preserve">15.5.1941 г. </w:t>
      </w:r>
    </w:p>
    <w:p>
      <w:pPr>
        <w:pStyle w:val="Style15"/>
        <w:rPr>
          <w:rFonts w:ascii="Times New Roman" w:hAnsi="Times New Roman" w:cs="Times New Roman"/>
          <w:b/>
          <w:b/>
          <w:sz w:val="24"/>
        </w:rPr>
      </w:pPr>
      <w:r>
        <w:rPr>
          <w:rFonts w:cs="Times New Roman" w:ascii="Times New Roman" w:hAnsi="Times New Roman"/>
          <w:b/>
          <w:sz w:val="24"/>
        </w:rPr>
      </w:r>
    </w:p>
    <w:p>
      <w:pPr>
        <w:pStyle w:val="Style15"/>
        <w:rPr/>
      </w:pPr>
      <w:r>
        <w:rPr>
          <w:rFonts w:cs="Times New Roman" w:ascii="Times New Roman" w:hAnsi="Times New Roman"/>
          <w:color w:val="808080"/>
        </w:rPr>
        <w:t>[</w:t>
      </w:r>
      <w:r>
        <w:rPr>
          <w:rFonts w:cs="Times New Roman" w:ascii="Times New Roman" w:hAnsi="Times New Roman"/>
          <w:sz w:val="24"/>
        </w:rPr>
        <w:t xml:space="preserve">...] Совещание с руководящим составом главного командования сухопутных войск: дело Гесс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I. Освещение инцидента, данное фюрером главнокомандующему сухопутными войсками, соответствует второй, расширенной информации об этом деле в пресс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1. Произошедшее явилось для фюрера полной неожиданностью.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2. Было известн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а) Внутренняя удрученность Гесса, вызванная его психологическим отношением к Англии, и его огорчение по поводу того, что два народа германской расы взаимно терзают друг друг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б) Внутренняя удрученность, вызванная запретом находиться на фронте; повторная просьба об использовании на фронте отклонен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Склонность к мистике ("история", предания старины и т.п.).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г) Летная бесшабашность, а потому уже давно наложенный фюрером запрет на самостоятельные полеты Гесс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3. Стало известно постфакту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а) Начиная с августа прошлого года регулярное требование метеосводок о погоде в Англ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б) Попытка (также и с помощью Тербовена в Норвегии) получения пеленгатора.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в) После отказа </w:t>
      </w:r>
      <w:r>
        <w:rPr>
          <w:rFonts w:cs="Times New Roman" w:ascii="Times New Roman" w:hAnsi="Times New Roman"/>
          <w:color w:val="808080"/>
        </w:rPr>
        <w:t>[</w:t>
      </w:r>
      <w:r>
        <w:rPr>
          <w:rFonts w:cs="Times New Roman" w:ascii="Times New Roman" w:hAnsi="Times New Roman"/>
          <w:sz w:val="24"/>
        </w:rPr>
        <w:t xml:space="preserve">генерала ] Удета </w:t>
      </w:r>
      <w:r>
        <w:rPr>
          <w:rFonts w:cs="Times New Roman" w:ascii="Times New Roman" w:hAnsi="Times New Roman"/>
          <w:color w:val="808080"/>
        </w:rPr>
        <w:t>[</w:t>
      </w:r>
      <w:r>
        <w:rPr>
          <w:rFonts w:cs="Times New Roman" w:ascii="Times New Roman" w:hAnsi="Times New Roman"/>
          <w:sz w:val="24"/>
        </w:rPr>
        <w:t xml:space="preserve">начальника штаба люфтваффе] систематическое обучение пилотажу у Мессершмитт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г) Планомерная техническая подготовка полета (установка на самолете запасных баков для горючег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4. Хронологический ход событий: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а) В субботу </w:t>
      </w:r>
      <w:r>
        <w:rPr>
          <w:rFonts w:cs="Times New Roman" w:ascii="Times New Roman" w:hAnsi="Times New Roman"/>
          <w:color w:val="808080"/>
        </w:rPr>
        <w:t>[</w:t>
      </w:r>
      <w:r>
        <w:rPr>
          <w:rFonts w:cs="Times New Roman" w:ascii="Times New Roman" w:hAnsi="Times New Roman"/>
          <w:sz w:val="24"/>
        </w:rPr>
        <w:t xml:space="preserve">10,5.41 г.]: пакет с бумагами для фюрера, который тот сначала откладывает в сторону как содержащий памятную записку, а затем вскрывает и находит в нем письмо с изложением причин полета. В качестве пункта посадки указан Глазго. Намеревался посетить лорда Гамильтона (руководителя английского Союза фронтовиков. — Авт.).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б) Изучение с рейхсмаршалом </w:t>
      </w:r>
      <w:r>
        <w:rPr>
          <w:rFonts w:cs="Times New Roman" w:ascii="Times New Roman" w:hAnsi="Times New Roman"/>
          <w:color w:val="808080"/>
        </w:rPr>
        <w:t>[</w:t>
      </w:r>
      <w:r>
        <w:rPr>
          <w:rFonts w:cs="Times New Roman" w:ascii="Times New Roman" w:hAnsi="Times New Roman"/>
          <w:sz w:val="24"/>
        </w:rPr>
        <w:t xml:space="preserve">Герингом] и Удетом вопроса о том, удалось ли Гессу достигнуть намеченного пункта. Когда это подтверждается, с учетом ожидаемого использования данного инцидента Англией, дается первое сообщение для печати (краткий вариант). Риббентроп направлен в Рим с целью информировать дуче.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Совещание рейхсляйтеров и гауляйтеров: чтение документов.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II. Просьба к присутствующим обнародовать это сообщение и противодействовать всем слухам иного содержания.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rPr>
        <w:t>Halder-Tagebuch.</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color w:val="800000"/>
          <w:sz w:val="28"/>
        </w:rPr>
        <w:t xml:space="preserve">29. Мирный план Карла Гёрделера от 30 мая 1941 г., предназначенный для передачи британскому правительству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Группа германских деятелей, являющихся руководящими лицами во всех сферах жизни, готова взять на себя ответственность за формирование такого правительства </w:t>
      </w:r>
      <w:r>
        <w:rPr>
          <w:rFonts w:cs="Times New Roman" w:ascii="Times New Roman" w:hAnsi="Times New Roman"/>
          <w:color w:val="808080"/>
        </w:rPr>
        <w:t>[</w:t>
      </w:r>
      <w:r>
        <w:rPr>
          <w:rFonts w:cs="Times New Roman" w:ascii="Times New Roman" w:hAnsi="Times New Roman"/>
          <w:sz w:val="24"/>
        </w:rPr>
        <w:t xml:space="preserve">Германии], которое бы в подходящий момент осуществило свою легитимацию посредством свободного волеизъявления немецкого народа. Все соответствующие действия носили бы исключительно внутригерманский характер. Поэтому вышеупомянутые авторитетные лица уже теперь хотят выяснить вопрос, смогут ли (вскоре после успешного начала деятельности этого отвергающего национал-социализм правительства) быть начаты, согласно прежним заверениям британского правительства, мирные переговор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качестве основы для переговоров предлагаются следующие цели, к которым стремится эта германская групп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1. Восстановление полного суверенитета всех нейтральных стран, захваченных во время войны участвующими в ней государствами.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2. Подтверждение произведенного до войны присоединения </w:t>
      </w:r>
      <w:r>
        <w:rPr>
          <w:rFonts w:cs="Times New Roman" w:ascii="Times New Roman" w:hAnsi="Times New Roman"/>
          <w:color w:val="808080"/>
        </w:rPr>
        <w:t>[</w:t>
      </w:r>
      <w:r>
        <w:rPr>
          <w:rFonts w:cs="Times New Roman" w:ascii="Times New Roman" w:hAnsi="Times New Roman"/>
          <w:sz w:val="24"/>
        </w:rPr>
        <w:t xml:space="preserve">к Германии] Австрии, Судетской области и Мемельской област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3. Восстановление границ Германии 1914 г. с Бельгией, Францией и Польше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4. Установление европейских границ на основе права наций на самоопределение посредством мирной конференции всех стран.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5. Возвращение германских колоний или предоставление </w:t>
      </w:r>
      <w:r>
        <w:rPr>
          <w:rFonts w:cs="Times New Roman" w:ascii="Times New Roman" w:hAnsi="Times New Roman"/>
          <w:color w:val="808080"/>
        </w:rPr>
        <w:t>[</w:t>
      </w:r>
      <w:r>
        <w:rPr>
          <w:rFonts w:cs="Times New Roman" w:ascii="Times New Roman" w:hAnsi="Times New Roman"/>
          <w:sz w:val="24"/>
        </w:rPr>
        <w:t xml:space="preserve">Германии] равноценных им колониальных областей при одновременном учреждении международной системы мандатов для всех колони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6. Никаких репараций, совместное восстановлени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7. Ликвидация таможенных границ.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8. Учреждение полномочного Всемирного совета экономик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9. Международный контроль за валютам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10. Возобновление работы Международной биржи труд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11. Восстановление права, наказание виновных.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12. Расширение международной третейской юрисдикц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13. Учреждение регулярно созываемой конференции европейских государств и соответствующих объединений на постоянной основ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14. Всеобщее ограничение и сокращение вооружени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15. Международный контроль над вооружениями и военной промышленностью.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2"/>
        </w:rPr>
        <w:t>Примечание: Карл Гёрделер — бывший обер-бургомистр Лейпцига, в дальнейшем один из руководителей антигитлеровского заговора 20 июля 1944 г.; после его провала казнен.</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rPr>
        <w:t>G.Ritter. Carl Goerdeler und die deutsche Widerstandsbewegung. 2. Auflage. Stuttgart. 1956.</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color w:val="800000"/>
          <w:sz w:val="28"/>
        </w:rPr>
      </w:pPr>
      <w:r>
        <w:rPr>
          <w:rFonts w:cs="Times New Roman" w:ascii="Times New Roman" w:hAnsi="Times New Roman"/>
          <w:color w:val="800000"/>
          <w:sz w:val="28"/>
        </w:rPr>
        <w:t xml:space="preserve">30. Директива №32. Подготовка к периоду после осуществления плана "Барбаросса" </w:t>
      </w:r>
    </w:p>
    <w:p>
      <w:pPr>
        <w:pStyle w:val="Style15"/>
        <w:rPr>
          <w:rFonts w:ascii="Times New Roman" w:hAnsi="Times New Roman" w:cs="Times New Roman"/>
          <w:color w:val="800000"/>
          <w:sz w:val="24"/>
        </w:rPr>
      </w:pPr>
      <w:r>
        <w:rPr>
          <w:rFonts w:cs="Times New Roman" w:ascii="Times New Roman" w:hAnsi="Times New Roman"/>
          <w:color w:val="800000"/>
          <w:sz w:val="24"/>
        </w:rPr>
      </w:r>
    </w:p>
    <w:p>
      <w:pPr>
        <w:pStyle w:val="Style15"/>
        <w:rPr>
          <w:rFonts w:ascii="Times New Roman" w:hAnsi="Times New Roman" w:cs="Times New Roman"/>
          <w:i/>
          <w:i/>
          <w:sz w:val="22"/>
        </w:rPr>
      </w:pPr>
      <w:r>
        <w:rPr>
          <w:rFonts w:cs="Times New Roman" w:ascii="Times New Roman" w:hAnsi="Times New Roman"/>
          <w:i/>
          <w:sz w:val="22"/>
        </w:rPr>
        <w:t xml:space="preserve">Ставка фюрера. </w:t>
      </w:r>
    </w:p>
    <w:p>
      <w:pPr>
        <w:pStyle w:val="Style15"/>
        <w:rPr>
          <w:rFonts w:ascii="Times New Roman" w:hAnsi="Times New Roman" w:cs="Times New Roman"/>
          <w:i/>
          <w:i/>
          <w:sz w:val="22"/>
        </w:rPr>
      </w:pPr>
      <w:r>
        <w:rPr>
          <w:rFonts w:cs="Times New Roman" w:ascii="Times New Roman" w:hAnsi="Times New Roman"/>
          <w:i/>
          <w:sz w:val="22"/>
        </w:rPr>
        <w:t xml:space="preserve">11.6.1941 г. </w:t>
      </w:r>
    </w:p>
    <w:p>
      <w:pPr>
        <w:pStyle w:val="Style15"/>
        <w:rPr>
          <w:rFonts w:ascii="Times New Roman" w:hAnsi="Times New Roman" w:cs="Times New Roman"/>
          <w:i/>
          <w:i/>
          <w:sz w:val="22"/>
        </w:rPr>
      </w:pPr>
      <w:r>
        <w:rPr>
          <w:rFonts w:cs="Times New Roman" w:ascii="Times New Roman" w:hAnsi="Times New Roman"/>
          <w:i/>
          <w:sz w:val="22"/>
        </w:rPr>
        <w:t xml:space="preserve">Совершенно секретно </w:t>
      </w:r>
    </w:p>
    <w:p>
      <w:pPr>
        <w:pStyle w:val="Style15"/>
        <w:rPr>
          <w:rFonts w:ascii="Times New Roman" w:hAnsi="Times New Roman" w:cs="Times New Roman"/>
          <w:i/>
          <w:i/>
          <w:sz w:val="22"/>
        </w:rPr>
      </w:pPr>
      <w:r>
        <w:rPr>
          <w:rFonts w:cs="Times New Roman" w:ascii="Times New Roman" w:hAnsi="Times New Roman"/>
          <w:i/>
          <w:sz w:val="22"/>
        </w:rPr>
        <w:t xml:space="preserve">Только для командования </w:t>
      </w:r>
    </w:p>
    <w:p>
      <w:pPr>
        <w:pStyle w:val="Style15"/>
        <w:rPr>
          <w:rFonts w:ascii="Times New Roman" w:hAnsi="Times New Roman" w:cs="Times New Roman"/>
          <w:i/>
          <w:i/>
          <w:sz w:val="22"/>
        </w:rPr>
      </w:pPr>
      <w:r>
        <w:rPr>
          <w:rFonts w:cs="Times New Roman" w:ascii="Times New Roman" w:hAnsi="Times New Roman"/>
          <w:i/>
          <w:sz w:val="22"/>
        </w:rPr>
      </w:r>
    </w:p>
    <w:p>
      <w:pPr>
        <w:pStyle w:val="Style15"/>
        <w:rPr>
          <w:rFonts w:ascii="Times New Roman" w:hAnsi="Times New Roman" w:cs="Times New Roman"/>
          <w:i/>
          <w:i/>
          <w:sz w:val="22"/>
        </w:rPr>
      </w:pPr>
      <w:r>
        <w:rPr>
          <w:rFonts w:cs="Times New Roman" w:ascii="Times New Roman" w:hAnsi="Times New Roman"/>
          <w:i/>
          <w:sz w:val="22"/>
        </w:rPr>
        <w:t xml:space="preserve">Фюрер и верховный главнокомандующий вермахта </w:t>
      </w:r>
    </w:p>
    <w:p>
      <w:pPr>
        <w:pStyle w:val="Style15"/>
        <w:rPr>
          <w:rFonts w:ascii="Times New Roman" w:hAnsi="Times New Roman" w:cs="Times New Roman"/>
          <w:i/>
          <w:i/>
          <w:sz w:val="22"/>
        </w:rPr>
      </w:pPr>
      <w:r>
        <w:rPr>
          <w:rFonts w:cs="Times New Roman" w:ascii="Times New Roman" w:hAnsi="Times New Roman"/>
          <w:i/>
          <w:sz w:val="22"/>
        </w:rPr>
        <w:t xml:space="preserve">Верховное главнокомандование </w:t>
      </w:r>
    </w:p>
    <w:p>
      <w:pPr>
        <w:pStyle w:val="Style15"/>
        <w:rPr>
          <w:rFonts w:ascii="Times New Roman" w:hAnsi="Times New Roman" w:cs="Times New Roman"/>
          <w:i/>
          <w:i/>
          <w:sz w:val="22"/>
        </w:rPr>
      </w:pPr>
      <w:r>
        <w:rPr>
          <w:rFonts w:cs="Times New Roman" w:ascii="Times New Roman" w:hAnsi="Times New Roman"/>
          <w:i/>
          <w:sz w:val="22"/>
        </w:rPr>
        <w:t xml:space="preserve">Штаб оперативного руководства </w:t>
      </w:r>
    </w:p>
    <w:p>
      <w:pPr>
        <w:pStyle w:val="Style15"/>
        <w:rPr>
          <w:rFonts w:ascii="Times New Roman" w:hAnsi="Times New Roman" w:cs="Times New Roman"/>
          <w:i/>
          <w:i/>
          <w:sz w:val="22"/>
        </w:rPr>
      </w:pPr>
      <w:r>
        <w:rPr>
          <w:rFonts w:cs="Times New Roman" w:ascii="Times New Roman" w:hAnsi="Times New Roman"/>
          <w:i/>
          <w:sz w:val="22"/>
        </w:rPr>
        <w:t xml:space="preserve">Отдел обороны страны (1-й оперативный отдел) </w:t>
      </w:r>
    </w:p>
    <w:p>
      <w:pPr>
        <w:pStyle w:val="Style15"/>
        <w:rPr/>
      </w:pPr>
      <w:r>
        <w:rPr>
          <w:rFonts w:cs="Times New Roman" w:ascii="Times New Roman" w:hAnsi="Times New Roman"/>
          <w:i/>
          <w:sz w:val="22"/>
        </w:rPr>
        <w:t>Nr. 44886/41</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А) После разгрома вооруженных сил Советской России Германия и Италия будут господствовать в военном отношении на всем Европейском континенте, исключая временно Пиренейский полуостров. Какой-либо серьезной угрозы с суши для европейской территории уже не будет существовать. Для ее защиты и проведения будущих наступательных операций понадобится значительно меньше сухопутных войск, чем требовалось до настоящего времен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Основные усилия в военном производстве могут быть сосредоточены на обеспечении военно-морских и военно-воздушных сил.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Укрепление немецко-французского сотрудничества должно сковать и скует еще большие силы англичан, устранит угрозу тылу Северо-Африканского театра военных действий, еще в большей степени сократит возможности для операций британского флота в западной части Средиземного моря и обеспечит защиту глубокого юго-западного фланга европейской зоны боевых действий, включая Атлантическое побережье Северной и Западной Африки, от нападения англосаксов.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еред Испанией в ближайшее время будет поставлен вопрос, готова ли она содействовать изгнанию англичан из Гибралтара или нет.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озможность оказать сильное давление на Турцию и Иран улучшает перспективы прямого или косвенного использования этих стран для борьбы против Англ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Б) Исходя из обстановки, которая должна сложиться в результате победоносного завершения похода на Восток, перед вооруженными силами могут быть поставлены на конец осени 1941 г. и зиму 1941/42 г. следующие стратегические задач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1. Освоение, охрана и экономическое использование при полном содействии вооруженных сил завоеванного пространства на Восток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Какие силы потребуются для несения охраны на русской территории, точно определить можно лишь позднее. По всей вероятности, для выполнения дальнейших задач на Востоке будет достаточно 60 дивизий и одной воздушной армии наряду с войсками союзных и дружественных стран.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2. Продолжение борьбы против английских позиций на Средиземном море и на Ближнем Востоке путем концентрического наступления, которое планируется провести из Ливии через Египет, из Болгарии через Турцию, а также, в зависимости от обстановки, из Закавказья через Иран.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а) В Северной Африке задача состоит в том, чтобы захватить Тобрук и тем самым обеспечить возможность продолжения наступления германо-итальянских войск на Суэцкий канал. Это наступление надлежит подготовить примерно к ноябрю, руководствуясь тем, что укомплектованность немецкого корпуса в Африке личным составом и боевой техникой будет доведена к этому времени до наивысшего уровня и в его распоряжение поступят достаточные резервы (при переформировании 5-й легкой пехотной дивизии в полнокровную танковую дивизию). Однако дополнительные крупные немецкие соединения в Северную Африку перебрасываться не будут.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дготовка к наступлению требует любыми средствами ускорить темпы перевозок, используя французские порты в Северной Африке, а также по возможности новый морской путь из Южной Грец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Задача военно-морских сил обеспечить во взаимодействии с итальянским флотом необходимый тоннаж для перевозок, зафрахтовав для этой цели французские суда и суда нейтральных государств.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еобходимо изыскать возможности последующей переброски немецких торпедных катеров в Средиземное море.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Для повышения пропускной способности североафриканских портов надо оказывать всяческую поддержку итальянских конвоев морских транспортов с воздуха немецкой авиацией.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целях централизованного руководства подготовкой транспортных перевозок создан немецкий штаб морских перевозок, который работает по указаниям верховного главнокомандования вооруженных сил и во взаимодействии с немецким генералом представителем при ставке итальянских вооруженных сил и с главнокомандующим войсками на Юго-Восток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б) Ввиду ожидаемых попыток англичан усилить свои позиции на Ближнем и Среднем Востоке, а также для защиты Суэцкого канала необходимо наметить проведение германскими вооруженными силами операции из Болгарии через Турцию с целью нанести удар по позициям англичан в районе Суэцкого канала, а также с Восток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Для этой цели следует предусмотреть, чтобы в Болгарии как можно раньше (!) были сосредоточены войска, достаточные для того, чтобы сделать Турцию послушной в политическом отношении или сломить ее сопротивление силой оруж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После того как крах Советского Союза создаст соответствующие условия, необходимо будет, далее, бросить моторизованный экспедиционный корпус из Закавказья в Ирак в дополнение к операциям, предусмотренным в пункте б.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г) Использование арабского национально-освободительного движения. Положение англичан на Среднем Востоке при крупных немецких операциях станет тем затруднительнее, чем больше они будут в нужное время связаны очагами волнений и восстаниями. Все служащие этой цели военные, политические и пропагандистские мероприятия потребуют в период их подготовки теснейшего согласования. В качестве центрального органа, который должен принимать участие в составлении всех планов и в проведении всех мероприятий на арабской территории, назначаю особый штаб "Ф". Его резиденция будет находиться в зоне, подведомственной главнокомандующему войсками на Юго-Востоке. Этому органу необходимо придать лучших экспертов и агентов.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Задачи особого штаба "Ф" определяет начальник штаба верховного главнокомандования, а в случае, если будут затрагиваться политические вопросы, по согласованию с имперским министром иностранных дел.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3. Блокирование западного входа в Средиземное море путем захвата Гибралтар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дготовка операции "Феликс", которая уже была в свое время запланирована, должна быть возобновлена в полном масштабе, когда боевые действия на Востоке будут близки к завершению. При этом можно рассчитывать, что неоккупированная французская территория будет находиться в нашем распоряжении если не для переброски немецких войск, то во всяком случае для тыловых перевозок. Возможно также содействие со стороны французских военно-морских и военно-воздушных сил.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ледует предусмотреть для переброски в Испанское Марокко после захвата Гибралтара только такое количество войск, какое необходимо для охраны пролив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Оборона атлантического побережья Северной и Западной Африки, захват английских владений в Западной Африке и территории, контролируемой де Голлем, предоставляется французам, которые в ходе развития боевых действий будут получать необходимые подкреплен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Использование западноафриканских баз военно-морскими и военно-воздушными силами, а при возможности и захват атлантических островов будут облегчены после овладения проливо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4. Наряду с этими возможными операциями против британских позиций на Средиземном море после завершения похода на Восток в полном масштабе должна быть возобновлена военно-морскими и военно-воздушными силами "осада Англии".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Всем планам в области военного производства, служащим этой цели, должен быть предоставлен приоритет в рамках общей программы вооружения. В то же время необходимо максимально усилить противовоздушную оборону Германии. Подготовка высадки в Англии должна служить двоякой цели: сковать силы англичан в метрополии, а также вызвать и завершить наметившийся развал Великобритании.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Время начала запланированных операций в районе Средиземного моря и на Ближнем Востоке определить пока нельзя. Наибольший оперативный эффект обеспечило бы по возможности одновременное начало наступления на Гибралтар, Египет и Палестину. Возможность осуществить это зависит в первую очередь от того, будет ли авиация в состоянии выделить одновременно силы, необходимые для поддержки этих трех операций, а также от других факторов, предвидеть которые сейчас трудн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Г) Прошу господ главнокомандующих в соответствии с этими предварительными замыслами составить планы, продумать и провести соответствующую организационную подготовку и своевременно доложить мне результаты, чтобы я мог разработать окончательные директивы уже во время похода на Восток.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rPr>
        <w:t>Entwurf zur Weisung №32 v. 11.6.1941. In: Wehrwissenschaftliche Rundschau. 1056. S. 127ff,</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color w:val="800000"/>
          <w:sz w:val="28"/>
        </w:rPr>
        <w:t>31. Из дневников министра иностранных дел Италии графа Галеаццо Чиано</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18 июня 1941 г. </w:t>
      </w:r>
    </w:p>
    <w:p>
      <w:pPr>
        <w:pStyle w:val="Style15"/>
        <w:rPr>
          <w:rFonts w:ascii="Times New Roman" w:hAnsi="Times New Roman" w:cs="Times New Roman"/>
          <w:b/>
          <w:b/>
          <w:sz w:val="24"/>
        </w:rPr>
      </w:pPr>
      <w:r>
        <w:rPr>
          <w:rFonts w:cs="Times New Roman" w:ascii="Times New Roman" w:hAnsi="Times New Roman"/>
          <w:b/>
          <w:sz w:val="24"/>
        </w:rPr>
      </w:r>
    </w:p>
    <w:p>
      <w:pPr>
        <w:pStyle w:val="Style15"/>
        <w:rPr/>
      </w:pPr>
      <w:r>
        <w:rPr>
          <w:rFonts w:cs="Times New Roman" w:ascii="Times New Roman" w:hAnsi="Times New Roman"/>
          <w:sz w:val="24"/>
        </w:rPr>
        <w:t xml:space="preserve">Долгий телефонный разговор с Риббентропом. Две новости одна хорошая, а другая менее хорошая. Первая заключение договора с Турцией: нейтралитет, взаимное уважение, мирное решение всех противоречий. Никакого секретного протокола. Вторая: выдворение всех консулов Соединенных Штатов из стран "оси", и наоборот. Это значит, что постепенно идем к открытому состоянию войны </w:t>
      </w:r>
      <w:r>
        <w:rPr>
          <w:rFonts w:cs="Times New Roman" w:ascii="Times New Roman" w:hAnsi="Times New Roman"/>
          <w:color w:val="808080"/>
        </w:rPr>
        <w:t>[</w:t>
      </w:r>
      <w:r>
        <w:rPr>
          <w:rFonts w:cs="Times New Roman" w:ascii="Times New Roman" w:hAnsi="Times New Roman"/>
          <w:sz w:val="24"/>
        </w:rPr>
        <w:t xml:space="preserve">с США].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Ливии дела идут хорошо. Английское наступление сломлено. Мы одержали заслуживающий внимания успех. Бисмарк не замедлил прокомментировать: "Из-за этого война еще долго не прекратитс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21 июня 1941 г. </w:t>
      </w:r>
    </w:p>
    <w:p>
      <w:pPr>
        <w:pStyle w:val="Style15"/>
        <w:rPr>
          <w:rFonts w:ascii="Times New Roman" w:hAnsi="Times New Roman" w:cs="Times New Roman"/>
          <w:b/>
          <w:b/>
          <w:sz w:val="24"/>
        </w:rPr>
      </w:pPr>
      <w:r>
        <w:rPr>
          <w:rFonts w:cs="Times New Roman" w:ascii="Times New Roman" w:hAnsi="Times New Roman"/>
          <w:b/>
          <w:sz w:val="24"/>
        </w:rPr>
      </w:r>
    </w:p>
    <w:p>
      <w:pPr>
        <w:pStyle w:val="Style15"/>
        <w:rPr/>
      </w:pPr>
      <w:r>
        <w:rPr>
          <w:rFonts w:cs="Times New Roman" w:ascii="Times New Roman" w:hAnsi="Times New Roman"/>
          <w:sz w:val="24"/>
        </w:rPr>
        <w:t xml:space="preserve">Многочисленные признаки указывают на то, что начало операции </w:t>
      </w:r>
      <w:r>
        <w:rPr>
          <w:rFonts w:cs="Times New Roman" w:ascii="Times New Roman" w:hAnsi="Times New Roman"/>
          <w:color w:val="808080"/>
        </w:rPr>
        <w:t>[</w:t>
      </w:r>
      <w:r>
        <w:rPr>
          <w:rFonts w:cs="Times New Roman" w:ascii="Times New Roman" w:hAnsi="Times New Roman"/>
          <w:sz w:val="24"/>
        </w:rPr>
        <w:t xml:space="preserve">Германии] против России уже очень близко. Бисмарк доверительно сказал Филиппе, что он ночью ожидает сообщения от Гитлера. Идея войны против России сама по себе весьма популярна, поскольку разгром большевизма должен принадлежать к числу самых важных дат в истории человеческой цивилизации. Но как симптом эта война мне не нравится, ибо у нее нет разумной и убедительной причины. Обычная трактовка этой войны это то, что она ведется "faute de Miaux" {за неимением лучшего (фр.)}, попытка найти выход из неблагоприятного положения, которое возникло вопреки ожиданиям. Каков будет ход этой войны? Немцы думают, что все будет кончено за восемь недель, и это возможно, потому что военные расчеты всегда были правильнее политических. Ну, а если так не получится? Если Советская Армия окажет более сильное сопротивление, чем буржуазные страны, какую реакцию это вызовет у пролетариев всего мир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22 июня 1941 г. </w:t>
      </w:r>
    </w:p>
    <w:p>
      <w:pPr>
        <w:pStyle w:val="Style15"/>
        <w:rPr>
          <w:rFonts w:ascii="Times New Roman" w:hAnsi="Times New Roman" w:cs="Times New Roman"/>
          <w:b/>
          <w:b/>
          <w:sz w:val="24"/>
        </w:rPr>
      </w:pPr>
      <w:r>
        <w:rPr>
          <w:rFonts w:cs="Times New Roman" w:ascii="Times New Roman" w:hAnsi="Times New Roman"/>
          <w:b/>
          <w:sz w:val="24"/>
        </w:rPr>
      </w:r>
    </w:p>
    <w:p>
      <w:pPr>
        <w:pStyle w:val="Style15"/>
        <w:rPr/>
      </w:pPr>
      <w:r>
        <w:rPr>
          <w:rFonts w:cs="Times New Roman" w:ascii="Times New Roman" w:hAnsi="Times New Roman"/>
          <w:sz w:val="24"/>
        </w:rPr>
        <w:t xml:space="preserve">В 3 часа утра Бисмарк приносит мне длинное послание Гитлера дуче. Объясняет причины своих действий. Хотя письмо и начинается с обычного заверения, что Великобритания войну проиграла, тон его отнюдь не восторженный. Я по телефону сообщаю о письме дуче, который все еще находится в Ричоне. Потом рано утром пытаюсь посетить советского посла, чтобы сообщить ему об объявлении </w:t>
      </w:r>
      <w:r>
        <w:rPr>
          <w:rFonts w:cs="Times New Roman" w:ascii="Times New Roman" w:hAnsi="Times New Roman"/>
          <w:color w:val="808080"/>
        </w:rPr>
        <w:t>[</w:t>
      </w:r>
      <w:r>
        <w:rPr>
          <w:rFonts w:cs="Times New Roman" w:ascii="Times New Roman" w:hAnsi="Times New Roman"/>
          <w:sz w:val="24"/>
        </w:rPr>
        <w:t xml:space="preserve">Италией] войны. Сделать это не удается: до 12 часов 30 минут он недосягаем, ибо он и весь персонал посольства спокойно отправились купаться на побережье. Мое сообщение он воспринимает с довольно большим равнодушием, но это в его характере. Сообщение весьма короткое, без лишних слов. Беседа продлилась две минуты и протекала отнюдь не драматически. Завтра Муссолини пошлет свой ответ фюреру. Дуче очень по сердцу участие итальянского экспедиционного корпуса, но из письма Гитлера отчетливо видно, что тот этого столь же охотно не желает.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Риччарди испытывает приступ огромного бешенства из-за хода экономических дел и заключает свои тирады следующими словами: "Единственное, что еще смогло бы удивить меня в нашем режиме, это беременный мужчина. Все остальное мы уже имели!"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rPr>
        <w:t>Ciano. Tagebucher 1939—1943. Bern. 1946.</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color w:val="800000"/>
          <w:sz w:val="28"/>
        </w:rPr>
        <w:t>32. Из военного дневника генерал-полковника Франца Гальдера</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22.6.1941 г. </w:t>
      </w:r>
    </w:p>
    <w:p>
      <w:pPr>
        <w:pStyle w:val="Style15"/>
        <w:rPr>
          <w:rFonts w:ascii="Times New Roman" w:hAnsi="Times New Roman" w:cs="Times New Roman"/>
          <w:b/>
          <w:b/>
          <w:sz w:val="24"/>
        </w:rPr>
      </w:pPr>
      <w:r>
        <w:rPr>
          <w:rFonts w:cs="Times New Roman" w:ascii="Times New Roman" w:hAnsi="Times New Roman"/>
          <w:b/>
          <w:sz w:val="24"/>
        </w:rPr>
      </w:r>
    </w:p>
    <w:p>
      <w:pPr>
        <w:pStyle w:val="Style15"/>
        <w:rPr/>
      </w:pPr>
      <w:r>
        <w:rPr>
          <w:rFonts w:cs="Times New Roman" w:ascii="Times New Roman" w:hAnsi="Times New Roman"/>
          <w:color w:val="808080"/>
        </w:rPr>
        <w:t>[</w:t>
      </w:r>
      <w:r>
        <w:rPr>
          <w:rFonts w:cs="Times New Roman" w:ascii="Times New Roman" w:hAnsi="Times New Roman"/>
          <w:sz w:val="24"/>
        </w:rPr>
        <w:t xml:space="preserve">...] Общая картина первого дня наступления такова: противник был захвачен немецким нападением врасплох. Тактически он не был развернут для обороны. Его войска в приграничной зоне находились в своих обычных местах расположения. Охрана границы в целом была плохо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Тактическая внезапность привела к тому, что вражеское сопротивление непосредственно на границе оказалось слабым и неупорядоченным, а потому нам удалось повсюду захватить мосты через приграничные реки, прорвать находившиеся вблизи границы позиции пограничной охраны (полевые укреплен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сле первого шока противник вступил в бой.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Наступлением наших дивизий на всех участках противник был отброшен с боями в среднем на 10-12 км. Тем самым был открыт путь моторизованным соединениям.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30.6 </w:t>
      </w:r>
    </w:p>
    <w:p>
      <w:pPr>
        <w:pStyle w:val="Style15"/>
        <w:rPr>
          <w:rFonts w:ascii="Times New Roman" w:hAnsi="Times New Roman" w:cs="Times New Roman"/>
          <w:b/>
          <w:b/>
          <w:sz w:val="24"/>
        </w:rPr>
      </w:pPr>
      <w:r>
        <w:rPr>
          <w:rFonts w:cs="Times New Roman" w:ascii="Times New Roman" w:hAnsi="Times New Roman"/>
          <w:b/>
          <w:sz w:val="24"/>
        </w:rPr>
      </w:r>
    </w:p>
    <w:p>
      <w:pPr>
        <w:pStyle w:val="Style15"/>
        <w:rPr/>
      </w:pPr>
      <w:r>
        <w:rPr>
          <w:rFonts w:cs="Times New Roman" w:ascii="Times New Roman" w:hAnsi="Times New Roman"/>
          <w:sz w:val="24"/>
        </w:rPr>
        <w:t xml:space="preserve">Во второй половине дня, в 16.30, посещение фюрером походного лагеря.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Фюрер подчеркивает: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а) Срочно овладеть Финским заливом, ибо только после того, как русский флот будет ликвидирован, станет возможным свободное судоходство по Балтийскому морю (подвоз железной руды). На овладение русскими портами с суши следует рассчитывать в течение 3-4 недель, пока не будут окончательно потоплены вражеские подводные лодки. 4 недели означают 2 млн. т руды.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б) Значение Украины для продовольственного снабжения и промышленности. Ему представляется важным как можно быстрее наступать соединениями группы армий "Север" на Ленинград, не дожидаясь подхода моторизованных частей... Он рассчитывает, что, если удастся достигнуть Смоленска к середине июля, Москва может быть взята пехотными соединениями только в августе. Одних танковых сил для этого недостаточной.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За чаем преимущественно чисто политические беседы. Европейское единство в результате совместной войны против России. Внутреннее положение в Англии. Возможности дальнейшего развития наших отношений с Турцией расцениваются как бесперспективные. Афганистан и другие малые народы, будучи освобождены от страха перед Россией, смогут активно сотрудничать с нам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Будущие задачи Германии подчеркнуто континентальные. Они не должны вредить нашим притязаниям на колониальную империю, которая должна охватывать Того и Камерун, включая Бельгийское Конго. Восточная Африка — желательна, но не необходим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3.7 (12-й день Восточной кампании) </w:t>
      </w:r>
    </w:p>
    <w:p>
      <w:pPr>
        <w:pStyle w:val="Style15"/>
        <w:rPr>
          <w:rFonts w:ascii="Times New Roman" w:hAnsi="Times New Roman" w:cs="Times New Roman"/>
          <w:b/>
          <w:b/>
          <w:sz w:val="24"/>
        </w:rPr>
      </w:pPr>
      <w:r>
        <w:rPr>
          <w:rFonts w:cs="Times New Roman" w:ascii="Times New Roman" w:hAnsi="Times New Roman"/>
          <w:b/>
          <w:sz w:val="24"/>
        </w:rPr>
      </w:r>
    </w:p>
    <w:p>
      <w:pPr>
        <w:pStyle w:val="Style15"/>
        <w:rPr/>
      </w:pPr>
      <w:r>
        <w:rPr>
          <w:rFonts w:cs="Times New Roman" w:ascii="Times New Roman" w:hAnsi="Times New Roman"/>
          <w:color w:val="808080"/>
        </w:rPr>
        <w:t>[</w:t>
      </w:r>
      <w:r>
        <w:rPr>
          <w:rFonts w:cs="Times New Roman" w:ascii="Times New Roman" w:hAnsi="Times New Roman"/>
          <w:sz w:val="24"/>
        </w:rPr>
        <w:t xml:space="preserve">...] Поскольку в Новгородском котле враг больше активности не проявлял, можно уверенно предполагать, что на Белостокской дуге противник, силу которого один пленный русский командир корпуса оценивает в 15-20 дивизий, за совершенно незначительным исключением, разбит наголову. Перед фронтом группы армий "Север" надо считать полностью уничтоженными 12-15 дивизий. Наблюдающиеся перед фронтом группы армий "Юг" признаки отступления и развала наверняка объясняются не желанием командования отвести войска, а тем, что противник вследствие жестоких ударов по нему расчленен и большей частью разбит, В общем и целом можно уже сейчас сказать: задача разгромить главные силы противника перед Двиной и Днепром выполнена. Считаю правильным показание одного пленного русского командира корпуса, что восточное Двины и Днепра мы можем столкнуться лишь с частью сил, которые по своей численности и вооружению сами по себе решающим образом помешать немецким операциям не в состоянии.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Таким образом, с моей стороны не будет слишком смелым утверждать: кампания против России выиграна в пределах 14 дней. Разумеется, тем самым она еще не закончена. Обширность территории и упорство всеми средствами оказываемого сопротивления потребуют от нас еще нескольких недель.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Дальнейшие планы: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а) Как только ведение войны на Востоке из сферы разгрома вражеских вооруженных сил перейдет в сферу экономической парализации противника, должны вновь выйти на первый план и решаться задачи дальнейшего ведения войны против Англии.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8.7 </w:t>
      </w:r>
    </w:p>
    <w:p>
      <w:pPr>
        <w:pStyle w:val="Style15"/>
        <w:rPr>
          <w:rFonts w:ascii="Times New Roman" w:hAnsi="Times New Roman" w:cs="Times New Roman"/>
          <w:b/>
          <w:b/>
          <w:sz w:val="24"/>
        </w:rPr>
      </w:pPr>
      <w:r>
        <w:rPr>
          <w:rFonts w:cs="Times New Roman" w:ascii="Times New Roman" w:hAnsi="Times New Roman"/>
          <w:b/>
          <w:sz w:val="24"/>
        </w:rPr>
      </w:r>
    </w:p>
    <w:p>
      <w:pPr>
        <w:pStyle w:val="Style15"/>
        <w:rPr/>
      </w:pPr>
      <w:r>
        <w:rPr>
          <w:rFonts w:cs="Times New Roman" w:ascii="Times New Roman" w:hAnsi="Times New Roman"/>
          <w:color w:val="808080"/>
        </w:rPr>
        <w:t>[</w:t>
      </w:r>
      <w:r>
        <w:rPr>
          <w:rFonts w:cs="Times New Roman" w:ascii="Times New Roman" w:hAnsi="Times New Roman"/>
          <w:sz w:val="24"/>
        </w:rPr>
        <w:t xml:space="preserve">...] В 12.30-доклад фюреру (на его командном пункте). Результат: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color w:val="808080"/>
        </w:rPr>
        <w:t>[</w:t>
      </w:r>
      <w:r>
        <w:rPr>
          <w:rFonts w:cs="Times New Roman" w:ascii="Times New Roman" w:hAnsi="Times New Roman"/>
          <w:sz w:val="24"/>
        </w:rPr>
        <w:t xml:space="preserve">...] 2. Твердое решение фюрера сровнять Москву и Ленинград с землей, дабы не допустить, чтобы там остались люди, которых нам потом придется кормить зимой. Танки для этого использоваться не должны. "Это национальная катастрофа, которая лишит центров не только большевизм, но и московитство вообщ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23.7 </w:t>
      </w:r>
    </w:p>
    <w:p>
      <w:pPr>
        <w:pStyle w:val="Style15"/>
        <w:rPr>
          <w:rFonts w:ascii="Times New Roman" w:hAnsi="Times New Roman" w:cs="Times New Roman"/>
          <w:b/>
          <w:b/>
          <w:sz w:val="24"/>
        </w:rPr>
      </w:pPr>
      <w:r>
        <w:rPr>
          <w:rFonts w:cs="Times New Roman" w:ascii="Times New Roman" w:hAnsi="Times New Roman"/>
          <w:b/>
          <w:sz w:val="24"/>
        </w:rPr>
      </w:r>
    </w:p>
    <w:p>
      <w:pPr>
        <w:pStyle w:val="Style15"/>
        <w:rPr/>
      </w:pPr>
      <w:r>
        <w:rPr>
          <w:rFonts w:cs="Times New Roman" w:ascii="Times New Roman" w:hAnsi="Times New Roman"/>
          <w:color w:val="808080"/>
        </w:rPr>
        <w:t>[</w:t>
      </w:r>
      <w:r>
        <w:rPr>
          <w:rFonts w:cs="Times New Roman" w:ascii="Times New Roman" w:hAnsi="Times New Roman"/>
          <w:sz w:val="24"/>
        </w:rPr>
        <w:t xml:space="preserve">...] 18.00 доклад фюреру.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Докладываю о положении противника и задаю вопрос о конечных целях операции. Он, </w:t>
      </w:r>
      <w:r>
        <w:rPr>
          <w:rFonts w:cs="Times New Roman" w:ascii="Times New Roman" w:hAnsi="Times New Roman"/>
          <w:color w:val="808080"/>
        </w:rPr>
        <w:t>[</w:t>
      </w:r>
      <w:r>
        <w:rPr>
          <w:rFonts w:cs="Times New Roman" w:ascii="Times New Roman" w:hAnsi="Times New Roman"/>
          <w:sz w:val="24"/>
        </w:rPr>
        <w:t xml:space="preserve">Гитлер], поставил свои цели так, как это приказано вчера в директиве ОКВ, и остается при своем решении, невзирая на врага и другие соображения. Следовательно, фон Бок, </w:t>
      </w:r>
      <w:r>
        <w:rPr>
          <w:rFonts w:cs="Times New Roman" w:ascii="Times New Roman" w:hAnsi="Times New Roman"/>
          <w:color w:val="808080"/>
        </w:rPr>
        <w:t>[</w:t>
      </w:r>
      <w:r>
        <w:rPr>
          <w:rFonts w:cs="Times New Roman" w:ascii="Times New Roman" w:hAnsi="Times New Roman"/>
          <w:sz w:val="24"/>
        </w:rPr>
        <w:t xml:space="preserve">группа армий "Центр" ], должен отдать свои танковые группы и действовать против Москвы с одной только пехотой. Впрочем, в данный момент его, </w:t>
      </w:r>
      <w:r>
        <w:rPr>
          <w:rFonts w:cs="Times New Roman" w:ascii="Times New Roman" w:hAnsi="Times New Roman"/>
          <w:color w:val="808080"/>
        </w:rPr>
        <w:t>[</w:t>
      </w:r>
      <w:r>
        <w:rPr>
          <w:rFonts w:cs="Times New Roman" w:ascii="Times New Roman" w:hAnsi="Times New Roman"/>
          <w:sz w:val="24"/>
        </w:rPr>
        <w:t xml:space="preserve">фюрера], Москва не интересует, только Ленинград. </w:t>
      </w:r>
      <w:r>
        <w:rPr>
          <w:rFonts w:cs="Times New Roman" w:ascii="Times New Roman" w:hAnsi="Times New Roman"/>
          <w:color w:val="808080"/>
        </w:rPr>
        <w:t>[</w:t>
      </w:r>
      <w:r>
        <w:rPr>
          <w:rFonts w:cs="Times New Roman" w:ascii="Times New Roman" w:hAnsi="Times New Roman"/>
          <w:sz w:val="24"/>
        </w:rPr>
        <w:t xml:space="preserve">...] Цели операции он видит в основном в разгроме врага до широты Москвы, что он считает уже достигнутым. В заключение он, несмотря на становящуюся дождливой осень, предполагает, что достигнуть Волги и вступить на Кавказ можно одними только моторизованными соединениями.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Остается лишь пожелать, чтобы он оказался прав. В остальном же жаль времени, потраченного на такой доклад.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26.7 </w:t>
      </w:r>
    </w:p>
    <w:p>
      <w:pPr>
        <w:pStyle w:val="Style15"/>
        <w:rPr>
          <w:rFonts w:ascii="Times New Roman" w:hAnsi="Times New Roman" w:cs="Times New Roman"/>
          <w:b/>
          <w:b/>
          <w:sz w:val="24"/>
        </w:rPr>
      </w:pPr>
      <w:r>
        <w:rPr>
          <w:rFonts w:cs="Times New Roman" w:ascii="Times New Roman" w:hAnsi="Times New Roman"/>
          <w:b/>
          <w:sz w:val="24"/>
        </w:rPr>
      </w:r>
    </w:p>
    <w:p>
      <w:pPr>
        <w:pStyle w:val="Style15"/>
        <w:rPr/>
      </w:pPr>
      <w:r>
        <w:rPr>
          <w:rFonts w:cs="Times New Roman" w:ascii="Times New Roman" w:hAnsi="Times New Roman"/>
          <w:color w:val="808080"/>
        </w:rPr>
        <w:t>[</w:t>
      </w:r>
      <w:r>
        <w:rPr>
          <w:rFonts w:cs="Times New Roman" w:ascii="Times New Roman" w:hAnsi="Times New Roman"/>
          <w:sz w:val="24"/>
        </w:rPr>
        <w:t xml:space="preserve">Доклад представителя министерства иностранных дел при ОКХ фон Этцдорфа о политическом положении].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u w:val="single"/>
        </w:rPr>
        <w:t xml:space="preserve">Япония: </w:t>
      </w:r>
      <w:r>
        <w:rPr>
          <w:rFonts w:cs="Times New Roman" w:ascii="Times New Roman" w:hAnsi="Times New Roman"/>
          <w:sz w:val="24"/>
        </w:rPr>
        <w:t xml:space="preserve">новый кабинет, как кажется, будет по-прежнему придерживаться линии держав оси. Сроки могут переноситься. Индокитай Владивосток.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u w:val="single"/>
        </w:rPr>
        <w:t>Франция:</w:t>
      </w:r>
      <w:r>
        <w:rPr>
          <w:rFonts w:cs="Times New Roman" w:ascii="Times New Roman" w:hAnsi="Times New Roman"/>
          <w:sz w:val="24"/>
        </w:rPr>
        <w:t xml:space="preserve"> здесь дело замораживается. Ответ на ноты не ранее чем через 2-3 недели. Придется заняться вопросом о Бизерте.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u w:val="single"/>
        </w:rPr>
        <w:t>Турция:</w:t>
      </w:r>
      <w:r>
        <w:rPr>
          <w:rFonts w:cs="Times New Roman" w:ascii="Times New Roman" w:hAnsi="Times New Roman"/>
          <w:sz w:val="24"/>
        </w:rPr>
        <w:t xml:space="preserve"> Папен (германский посол. — Пер.): дела будут развиваться органично, если мы будем иметь успехи в отношении России. Германские предложения адресовать лишь позже. Турция думает о создании буферных государств Кавказ, Туркестан.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u w:val="single"/>
        </w:rPr>
        <w:t>Иран:</w:t>
      </w:r>
      <w:r>
        <w:rPr>
          <w:rFonts w:cs="Times New Roman" w:ascii="Times New Roman" w:hAnsi="Times New Roman"/>
          <w:sz w:val="24"/>
        </w:rPr>
        <w:t xml:space="preserve"> государственное руководство в значительной мере в английских руках (золото!).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u w:val="single"/>
        </w:rPr>
        <w:t>США:</w:t>
      </w:r>
      <w:r>
        <w:rPr>
          <w:rFonts w:cs="Times New Roman" w:ascii="Times New Roman" w:hAnsi="Times New Roman"/>
          <w:sz w:val="24"/>
        </w:rPr>
        <w:t xml:space="preserve"> вступление в войну пока не является вероятным. Но все же "лихорадочная политика" делает возможными всякие неожиданности. Усилия по снабжению </w:t>
      </w:r>
      <w:r>
        <w:rPr>
          <w:rFonts w:cs="Times New Roman" w:ascii="Times New Roman" w:hAnsi="Times New Roman"/>
          <w:color w:val="808080"/>
        </w:rPr>
        <w:t>[</w:t>
      </w:r>
      <w:r>
        <w:rPr>
          <w:rFonts w:cs="Times New Roman" w:ascii="Times New Roman" w:hAnsi="Times New Roman"/>
          <w:sz w:val="24"/>
        </w:rPr>
        <w:t xml:space="preserve">СССР] во все большей мере идут в направлении Басры.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u w:val="single"/>
        </w:rPr>
        <w:t xml:space="preserve">Финляндия </w:t>
      </w:r>
      <w:r>
        <w:rPr>
          <w:rFonts w:cs="Times New Roman" w:ascii="Times New Roman" w:hAnsi="Times New Roman"/>
          <w:sz w:val="24"/>
        </w:rPr>
        <w:t xml:space="preserve">лишь с неохотой идет на разрыв отношений с Англией. Конфискация финских судов Англией, вероятно, ускорит дело.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u w:val="single"/>
        </w:rPr>
        <w:t>Балканы:</w:t>
      </w:r>
      <w:r>
        <w:rPr>
          <w:rFonts w:cs="Times New Roman" w:ascii="Times New Roman" w:hAnsi="Times New Roman"/>
          <w:sz w:val="24"/>
        </w:rPr>
        <w:t xml:space="preserve"> болгаро-румынские переговоры об урегулировании границ и переселении.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u w:val="single"/>
        </w:rPr>
        <w:t xml:space="preserve">Италия: </w:t>
      </w:r>
      <w:r>
        <w:rPr>
          <w:rFonts w:cs="Times New Roman" w:ascii="Times New Roman" w:hAnsi="Times New Roman"/>
          <w:sz w:val="24"/>
        </w:rPr>
        <w:t xml:space="preserve">война непопулярна. Сильные голоса, не желающие ничего знать о колониях и империи. Письмо фюрера дуче, в котором он снова призывает к бдительности в отношении Франции. (Повод: вероятно, рассеять подозрения итальянцев.)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Доклад фюреру о намерениях групп арми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18.00-20.15 — утомительный, временами возбужденный спор об упущенной возможности охвата.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Он, </w:t>
      </w:r>
      <w:r>
        <w:rPr>
          <w:rFonts w:cs="Times New Roman" w:ascii="Times New Roman" w:hAnsi="Times New Roman"/>
          <w:color w:val="808080"/>
        </w:rPr>
        <w:t>[</w:t>
      </w:r>
      <w:r>
        <w:rPr>
          <w:rFonts w:cs="Times New Roman" w:ascii="Times New Roman" w:hAnsi="Times New Roman"/>
          <w:sz w:val="24"/>
        </w:rPr>
        <w:t xml:space="preserve">Гитлер], требует: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3. Фронтально действующая против Москвы группа </w:t>
      </w:r>
      <w:r>
        <w:rPr>
          <w:rFonts w:cs="Times New Roman" w:ascii="Times New Roman" w:hAnsi="Times New Roman"/>
          <w:color w:val="808080"/>
        </w:rPr>
        <w:t>[</w:t>
      </w:r>
      <w:r>
        <w:rPr>
          <w:rFonts w:cs="Times New Roman" w:ascii="Times New Roman" w:hAnsi="Times New Roman"/>
          <w:sz w:val="24"/>
        </w:rPr>
        <w:t xml:space="preserve">армий ] фон Бока должна, если она готова, медленно нажимать вперед. Никакой спешк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Частично продиктованные несправедливой критикой местного командования высказывания сознательно разрушают любое оперативное командование. Мол, русского оперативными успехами не разбить, потому что он их просто-напросто не признает. Поэтому он шаг за шагом должен быть разбит в процессе небольшого охвата тактического характера. Эти высказывания в отношении русских до известной степени оправданны. Но как определенный ход мысли они идут на поводу у врага и приводят к такому темпу дальнейших боевых действий, который не позволит достигнуть цели выхода к Волге. Ведь у русского людей предостаточно. В то, что таким методом можно прийти к тому моменту, когда он окажется сломленным и путь для операций окажется вновь открытым, я поверить не мог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Я вижу в таком плоде фантазий начало затухания ведшихся до сих пор с размахом операций и отказ от использования той стремительности, которая присуща нашим войскам и нашим моторизованным соединениям. Остается только выждать, приведет ли к успеху этот полный поворот в командовании, который наверняка будет неожиданным и для противника. Возражения насчет значения Москвы были просто-напросто отвергнуты без убедительного контр-доказательства .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30.7 </w:t>
      </w:r>
    </w:p>
    <w:p>
      <w:pPr>
        <w:pStyle w:val="Style15"/>
        <w:rPr>
          <w:rFonts w:ascii="Times New Roman" w:hAnsi="Times New Roman" w:cs="Times New Roman"/>
          <w:b/>
          <w:b/>
          <w:sz w:val="24"/>
        </w:rPr>
      </w:pPr>
      <w:r>
        <w:rPr>
          <w:rFonts w:cs="Times New Roman" w:ascii="Times New Roman" w:hAnsi="Times New Roman"/>
          <w:b/>
          <w:sz w:val="24"/>
        </w:rPr>
      </w:r>
    </w:p>
    <w:p>
      <w:pPr>
        <w:pStyle w:val="Style15"/>
        <w:rPr/>
      </w:pPr>
      <w:r>
        <w:rPr>
          <w:rFonts w:cs="Times New Roman" w:ascii="Times New Roman" w:hAnsi="Times New Roman"/>
          <w:color w:val="808080"/>
        </w:rPr>
        <w:t>[</w:t>
      </w:r>
      <w:r>
        <w:rPr>
          <w:rFonts w:cs="Times New Roman" w:ascii="Times New Roman" w:hAnsi="Times New Roman"/>
          <w:sz w:val="24"/>
        </w:rPr>
        <w:t xml:space="preserve">...] 16.00-звонок генерала Йодля: фюрер выработал свой новый взгляд на ведение дальнейших операци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Группа армий "Север" должна разбить противника под Ленинградом независимо от того, где она будет наносить главный удар. Отказ от удара с целью перерезать железную дорогу Москва Ленинград.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color w:val="808080"/>
        </w:rPr>
        <w:t>[</w:t>
      </w:r>
      <w:r>
        <w:rPr>
          <w:rFonts w:cs="Times New Roman" w:ascii="Times New Roman" w:hAnsi="Times New Roman"/>
          <w:sz w:val="24"/>
        </w:rPr>
        <w:t xml:space="preserve">Группа армий 1 "Центр": переход к обороне. На линии оз. Ильмень — Холм — Торопец только боевое охранение. Вывод из боя и ремонт танков.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color w:val="808080"/>
        </w:rPr>
        <w:t>[</w:t>
      </w:r>
      <w:r>
        <w:rPr>
          <w:rFonts w:cs="Times New Roman" w:ascii="Times New Roman" w:hAnsi="Times New Roman"/>
          <w:sz w:val="24"/>
        </w:rPr>
        <w:t xml:space="preserve">Группа армий ] "Юг": первоначально отказ от взятия Гомеля. Вопрос о наступлении на Рославль остается открыты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Авиация: создать центр тяжести в полосе группы армий "Север"; должна помогать в очищении от противника Эстонии. Вывести из боя только по обеспечении выполнения задачи группой армий "Север".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7.8.41 г. (47-й день) </w:t>
      </w:r>
    </w:p>
    <w:p>
      <w:pPr>
        <w:pStyle w:val="Style15"/>
        <w:rPr>
          <w:rFonts w:ascii="Times New Roman" w:hAnsi="Times New Roman" w:cs="Times New Roman"/>
          <w:b/>
          <w:b/>
          <w:sz w:val="24"/>
        </w:rPr>
      </w:pPr>
      <w:r>
        <w:rPr>
          <w:rFonts w:cs="Times New Roman" w:ascii="Times New Roman" w:hAnsi="Times New Roman"/>
          <w:b/>
          <w:sz w:val="24"/>
        </w:rPr>
      </w:r>
    </w:p>
    <w:p>
      <w:pPr>
        <w:pStyle w:val="Style15"/>
        <w:rPr/>
      </w:pPr>
      <w:r>
        <w:rPr>
          <w:rFonts w:cs="Times New Roman" w:ascii="Times New Roman" w:hAnsi="Times New Roman"/>
          <w:color w:val="808080"/>
        </w:rPr>
        <w:t>[</w:t>
      </w:r>
      <w:r>
        <w:rPr>
          <w:rFonts w:cs="Times New Roman" w:ascii="Times New Roman" w:hAnsi="Times New Roman"/>
          <w:sz w:val="24"/>
        </w:rPr>
        <w:t xml:space="preserve">...] 17.00 — разговор с генералом Йодле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а) Крупные цели: хотим ли мы разбить противника или же преследуем экономические цели (Украина, Кавказ)? Йодль: фюрер, по-видимому, считает возможным и то и другое одновременно.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б) Относительно отдельных целей я заявляю, что цель Ленинград с выделенными для этого силами достижима. Но нам не нужно и мы не должны отдавать для достижения этой цели ничего, что требуется нам для захвата Москвы. Флангу Лееба, </w:t>
      </w:r>
      <w:r>
        <w:rPr>
          <w:rFonts w:cs="Times New Roman" w:ascii="Times New Roman" w:hAnsi="Times New Roman"/>
          <w:color w:val="808080"/>
        </w:rPr>
        <w:t>[</w:t>
      </w:r>
      <w:r>
        <w:rPr>
          <w:rFonts w:cs="Times New Roman" w:ascii="Times New Roman" w:hAnsi="Times New Roman"/>
          <w:sz w:val="24"/>
        </w:rPr>
        <w:t xml:space="preserve">командующий группой армий "Север"], со стороны Валдайской возвышенности никакая опасность не грозит.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Ответ на вопрос: Москва или Украина или Украина и Москва должен быть дан с точки зрения именно этого "или". Мы должны сделать это, ибо иначе не исчерпаем до осени источники силы противника. Мы можем это сделать после убедительной победы Рундштедта, </w:t>
      </w:r>
      <w:r>
        <w:rPr>
          <w:rFonts w:cs="Times New Roman" w:ascii="Times New Roman" w:hAnsi="Times New Roman"/>
          <w:color w:val="808080"/>
        </w:rPr>
        <w:t>[</w:t>
      </w:r>
      <w:r>
        <w:rPr>
          <w:rFonts w:cs="Times New Roman" w:ascii="Times New Roman" w:hAnsi="Times New Roman"/>
          <w:sz w:val="24"/>
        </w:rPr>
        <w:t xml:space="preserve">командующий группой армий "Юг"], и снижения боевой ценности противника.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Мы не должны в нашем оперативном мышлении идти на поводу у тактики противника. Реагируя всерьез на его булавочные уколы на флангах, мы оказываем ему большую услугу. Мы должны искать успех в сосредоточении сил для широкомасштабных, затрагивающих главные силы операций, а не растрачивать их на второстепенные цели.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Общее впечатление: эти мысли произвели на Йодля впечатление, и он от себя тоже будет действовать в этом направлении. Нам необходима договоренность по двум вопросам: бросить все силы Бока, </w:t>
      </w:r>
      <w:r>
        <w:rPr>
          <w:rFonts w:cs="Times New Roman" w:ascii="Times New Roman" w:hAnsi="Times New Roman"/>
          <w:color w:val="808080"/>
        </w:rPr>
        <w:t>[</w:t>
      </w:r>
      <w:r>
        <w:rPr>
          <w:rFonts w:cs="Times New Roman" w:ascii="Times New Roman" w:hAnsi="Times New Roman"/>
          <w:sz w:val="24"/>
        </w:rPr>
        <w:t xml:space="preserve">группа армий "Центр"], на Москву (вопрос к фюреру: может ли он отказаться от ликвидации Москвы до осени?) и придавать меньшее значение группе "Коростен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11.8.41 г. (51-й день) </w:t>
      </w:r>
    </w:p>
    <w:p>
      <w:pPr>
        <w:pStyle w:val="Style15"/>
        <w:rPr>
          <w:rFonts w:ascii="Times New Roman" w:hAnsi="Times New Roman" w:cs="Times New Roman"/>
          <w:b/>
          <w:b/>
          <w:sz w:val="24"/>
        </w:rPr>
      </w:pPr>
      <w:r>
        <w:rPr>
          <w:rFonts w:cs="Times New Roman" w:ascii="Times New Roman" w:hAnsi="Times New Roman"/>
          <w:b/>
          <w:sz w:val="24"/>
        </w:rPr>
      </w:r>
    </w:p>
    <w:p>
      <w:pPr>
        <w:pStyle w:val="Style15"/>
        <w:rPr/>
      </w:pPr>
      <w:r>
        <w:rPr>
          <w:rFonts w:cs="Times New Roman" w:ascii="Times New Roman" w:hAnsi="Times New Roman"/>
          <w:color w:val="808080"/>
        </w:rPr>
        <w:t>[</w:t>
      </w:r>
      <w:r>
        <w:rPr>
          <w:rFonts w:cs="Times New Roman" w:ascii="Times New Roman" w:hAnsi="Times New Roman"/>
          <w:sz w:val="24"/>
        </w:rPr>
        <w:t xml:space="preserve">...] Результаты первых дней наступления </w:t>
      </w:r>
      <w:r>
        <w:rPr>
          <w:rFonts w:cs="Times New Roman" w:ascii="Times New Roman" w:hAnsi="Times New Roman"/>
          <w:color w:val="808080"/>
        </w:rPr>
        <w:t>[</w:t>
      </w:r>
      <w:r>
        <w:rPr>
          <w:rFonts w:cs="Times New Roman" w:ascii="Times New Roman" w:hAnsi="Times New Roman"/>
          <w:sz w:val="24"/>
        </w:rPr>
        <w:t xml:space="preserve">группы армий ] "Север" совершенно незначительны. На не затронутых наступательными действиями фронтах истощение сил. То, что мы сейчас делаем, это последние, отчаянные попытки избежать закоснения в позиционной войне. Верховное главнокомандование в своих средствах весьма ограничено. Группы армий отделены друг от друга естественными границами (болотистые низменности). Израсходованы наши последние силы. Каждая новая группировка передвижка по основной линии внутри групп армий. Это требует времени и расходует силы людей и машины. Отсюда нетерпение и нервозность высшего командования и усиливающаяся склонность его влезать во все детал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 этим словесным вмешательством в детали, которое, однако, затем передается нами в группы армий не как приказ, а как пожелание или побуждение к каким-то действиям, естественно, связана большая опасность. Мы не знаем конкретных условий, в которых должно происходить их осуществление. Происходит оно медленнее, чем нам хотелось бы, и мы вынуждены сразу же мириться с недостатком доброй воли или даже со злостным самоуправством, особенно в танковых соединениях, которые больше, чем другие, подвержены техническим затруднениям. Мои усилия спустить на тормозах эти уговоры, к сожалению, не всегда имеют успех.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Во всей обстановке </w:t>
      </w:r>
      <w:r>
        <w:rPr>
          <w:rFonts w:cs="Times New Roman" w:ascii="Times New Roman" w:hAnsi="Times New Roman"/>
          <w:color w:val="808080"/>
        </w:rPr>
        <w:t>[</w:t>
      </w:r>
      <w:r>
        <w:rPr>
          <w:rFonts w:cs="Times New Roman" w:ascii="Times New Roman" w:hAnsi="Times New Roman"/>
          <w:sz w:val="24"/>
        </w:rPr>
        <w:t xml:space="preserve">на фронтах] в целом становится все очевиднее, что колосс </w:t>
      </w:r>
      <w:r>
        <w:rPr>
          <w:rFonts w:cs="Times New Roman" w:ascii="Times New Roman" w:hAnsi="Times New Roman"/>
          <w:sz w:val="24"/>
          <w:u w:val="single"/>
        </w:rPr>
        <w:t>Россия</w:t>
      </w:r>
      <w:r>
        <w:rPr>
          <w:rFonts w:cs="Times New Roman" w:ascii="Times New Roman" w:hAnsi="Times New Roman"/>
          <w:sz w:val="24"/>
        </w:rPr>
        <w:t xml:space="preserve">, который сознательно готовился к войне, при всей безудержности, присущей тоталитарным государствам, был нами недооценен. Эта констатация относится как к организационным, так и к экономическим силам, а в особенности к чисто военному потенциалу. Начиная войну, мы рассчитывали иметь против себя примерно 200 вражеских дивизий. Но теперь мы насчитываем их уже 360. Эти дивизии, конечно, не вооружены и не оснащены в нашем понимании этого слова, и командование ими в тактическом отношении во многом неудовлетворительно. Но они есть. И если дюжина их разбита, русский выставляет новую дюжину. Он выигрывает время благодаря тому, что находится поблизости от своих источников силы, а мы все больше от них удаляемс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Таким образом, наши раздерганные по всему огромнейшему фронту и не имеющие никакой оперативной глубины войска снова и снова подвергаются атакам противника, которые имеют определенный успех, ибо на невероятных просторах поневоле остается слишком много разрывов между войскам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14.8.41 г. (54-й день) </w:t>
      </w:r>
    </w:p>
    <w:p>
      <w:pPr>
        <w:pStyle w:val="Style15"/>
        <w:rPr>
          <w:rFonts w:ascii="Times New Roman" w:hAnsi="Times New Roman" w:cs="Times New Roman"/>
          <w:b/>
          <w:b/>
          <w:sz w:val="24"/>
        </w:rPr>
      </w:pPr>
      <w:r>
        <w:rPr>
          <w:rFonts w:cs="Times New Roman" w:ascii="Times New Roman" w:hAnsi="Times New Roman"/>
          <w:b/>
          <w:sz w:val="24"/>
        </w:rPr>
      </w:r>
    </w:p>
    <w:p>
      <w:pPr>
        <w:pStyle w:val="Style15"/>
        <w:rPr/>
      </w:pP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Работа в этот день проходит под знако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1. "Дополнения к директиве №34", которое хотя в соответствии с нашими взглядами и разрешает направить группу армий "Центр" на Москву, а также содержит отказ от переброски сил этой группы на Юг, тем не менее делает действия группы армий "Юг" полностью зависимыми от выполнения оперативных намерений группы армий "Север".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2. Тяжелого беспокойства верховного главнокомандования по поводу вклинения противника южнее Старой Руссы. По собственной оценке группы армий, это дело не опасное. Несмотря на это, по телефону (Йодль) фюрер потребовал введения там в бой танкового корпуса (потом одной танковой дивизии). Таким реагированием на булавочный укол сводится на нет любой план командования и создания направления главного удара.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22.8.1941 г. (62-й день) </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Поступает директива фюрера от 21.8 (Штаб оперативного руководства вермахта L Nr 441412/41). Она является решающей для результата этой кампан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редложение сухопутных войск о продолжении операции на Востоке" от 18.8 не совпадает с моими намерениями. Поэтому приказываю следующе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1. Важнейшей целью, которой следует достигнуть еще до наступления зимы, является не взятие Москвы, а овладение Крымом, промышленным и угольным районом на Донце и прекращение русского снабжения нефтью из района Кавказа, а на Севере блокирование Ленинграда и соединение с финнам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2. На редкость благоприятная оперативная обстановка, возникшая в результате выхода на линию Гомель — Почеп, должна быть немедленно использована для концентрической операции внутренних флангов групп "Юг" и "Центр".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Их целью должно быть не только общим наступлением 6-й армии оттеснить за Днепр советскую 5-ю армию, но и уничтожить врага, прежде чем он сможет прорваться за линию Десна Конотоп р. Суда. Тем самым для группы армий "Юг" будет обеспечена возможность закрепиться восточнее среднего течения Днепра и вместе с группой армий "Центр" вести дальше операцию в направлении Ростов Харьков своим левым крыло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3. Группа армий "Центр", невзирая на последующие операции, должна использовать для этого такое количество своих сил, чтобы была достигнута цель уничтожение русской 5-й армии, а сама группа, заняв сберегающую силы позицию, осталась в состоянии отразить атаки противника на центральном участке своего фронт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амерение продвинуть левое крыло группы армий "Центр" до возвышенности в районе Торопца, с тем чтобы оно примкнуло к правому крылу группы армий "Север", остается без изменени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4. Овладение Крымским полуостровом имеет наиважнейшее значение для обеспечения нашего снабжения нефтью из Румынии. Поэтому всеми средствами, включая также применение подвижных соединений, следует стремиться быстро форсировать Днепр в направлении Крыма, прежде чем враг подбросит сюда новые сил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5. Только блокирование Ленинграда, соединение с финнами и уничтожение русской 5-й армии создает предпосылки и высвобождает силы для того, чтобы в соответствии с дополнением к директиве №34 от 12.8 с перспективой на успех атаковать и разбить вражескую группу армий Тимошенк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Адольф Гитлер".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13.9.1941 г. </w:t>
      </w:r>
    </w:p>
    <w:p>
      <w:pPr>
        <w:pStyle w:val="Style15"/>
        <w:rPr>
          <w:rFonts w:ascii="Times New Roman" w:hAnsi="Times New Roman" w:cs="Times New Roman"/>
          <w:b/>
          <w:b/>
          <w:sz w:val="24"/>
        </w:rPr>
      </w:pPr>
      <w:r>
        <w:rPr>
          <w:rFonts w:cs="Times New Roman" w:ascii="Times New Roman" w:hAnsi="Times New Roman"/>
          <w:b/>
          <w:sz w:val="24"/>
        </w:rPr>
      </w:r>
    </w:p>
    <w:p>
      <w:pPr>
        <w:pStyle w:val="Style15"/>
        <w:rPr/>
      </w:pPr>
      <w:r>
        <w:rPr>
          <w:rFonts w:cs="Times New Roman" w:ascii="Times New Roman" w:hAnsi="Times New Roman"/>
          <w:color w:val="808080"/>
        </w:rPr>
        <w:t>[</w:t>
      </w:r>
      <w:r>
        <w:rPr>
          <w:rFonts w:cs="Times New Roman" w:ascii="Times New Roman" w:hAnsi="Times New Roman"/>
          <w:sz w:val="24"/>
        </w:rPr>
        <w:t xml:space="preserve">В дневнике приводятся выдержки из одобренной Гитлером памятной записки ОКВ о стратегическом положении конца лета 1941 г.].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1. В данный момент еще нельзя сказать, как можно будет высвободить крупные силы с наступлением зимы на Востоке и сколько их потребуется в следующем году для ведения операций при тяжелых погодных условиях.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2. Если поход на Восток в 1941 г. еще не приведет к полному уничтожению советской силы к сопротивлению (как на то якобы уже рассчитывало высшее командование), военное и политическое воздействие этого на общее положение может быть таковы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а) Выступление Японии против России может задержаться. С другой стороны, Америка может дать Японии непосредственный повод для вторжения (вероятности нет!).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б) Объединению сил России и Англии через Иран воспрепятствовать не удастс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Турция отнесется к этому ходу развития с большим недовольством. Несмотря на это, она будет выжидать до тех пор, пока не убедится в сокрушении Росс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г) Военная акция против Турции для нас исключена. Надо попытаться привлечь ее на свою сторону политическими средствами.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3. В Средиземном море никаких признаков значительного изменения положения.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4. Испания на вступление в войну не решится, если положение германо-итальянских сил на Средиземном море не будет полностью обеспечено или же если она сама не подвергнется нападению.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5. Франция выжидает и стремится в зависимости от положения держав оси улучшить свое собственное.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6. Англия и Америка видят, что на континенте им Германию не разбить. Поэтому их цель увеличить наши трудности снабжения и в сочетании с воздушными налетами постепенно ослабить внешней внутриполитические позиции держав оси. "Опасность вторжения" </w:t>
      </w:r>
      <w:r>
        <w:rPr>
          <w:rFonts w:cs="Times New Roman" w:ascii="Times New Roman" w:hAnsi="Times New Roman"/>
          <w:color w:val="808080"/>
        </w:rPr>
        <w:t>[</w:t>
      </w:r>
      <w:r>
        <w:rPr>
          <w:rFonts w:cs="Times New Roman" w:ascii="Times New Roman" w:hAnsi="Times New Roman"/>
          <w:sz w:val="24"/>
        </w:rPr>
        <w:t xml:space="preserve">на континент] пока можно считать ликвидированной. Превосходство германской авиации в воздухе наверстано. Однако положение в Средиземном море, а благодаря этому также и общее стратегическое положение может быть коренным образом изменено, только если удастся воспрепятствованием германо-французскому сотрудничеству помешать созданию германо-итальянского плацдарма в Северной Африке, установить морское и воздушное господство на Средиземном море, во Французском Марокко (Касабланка) и Французской Западной Африке (Дакар), а также обеспечить американцам доступ на театр войны, тем самым значительно ограничив стратегические возможности держав оси, теснее стянуть вокруг Центральной Европы кольцо блокады, оказать на Италию такое давление, что она рухнет.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аряду с этим посредством установления связей с Россией через иранскую территорию должна поддерживаться воля России к сопротивлению, а Германии должен быть прегражден доступ к кавказским нефтяным областям (возможный ход мыслей наших англосаксонских противников).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7. Наши собственные решения: целью остается сокрушить Англию и заставить ее пойти на мир. Одной авиации для этого недостаточно. Средство: вторжение </w:t>
      </w:r>
      <w:r>
        <w:rPr>
          <w:rFonts w:cs="Times New Roman" w:ascii="Times New Roman" w:hAnsi="Times New Roman"/>
          <w:color w:val="808080"/>
        </w:rPr>
        <w:t>[</w:t>
      </w:r>
      <w:r>
        <w:rPr>
          <w:rFonts w:cs="Times New Roman" w:ascii="Times New Roman" w:hAnsi="Times New Roman"/>
          <w:sz w:val="24"/>
        </w:rPr>
        <w:t xml:space="preserve">на Британские острова] и осада Англ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торжение наиболее надежное средство быстрого окончания войн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редпосылк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а) Господство в воздухе.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б) Массовое применение наиболее успешных до сих пор средств борьбы против английского </w:t>
      </w:r>
      <w:r>
        <w:rPr>
          <w:rFonts w:cs="Times New Roman" w:ascii="Times New Roman" w:hAnsi="Times New Roman"/>
          <w:color w:val="808080"/>
        </w:rPr>
        <w:t>[</w:t>
      </w:r>
      <w:r>
        <w:rPr>
          <w:rFonts w:cs="Times New Roman" w:ascii="Times New Roman" w:hAnsi="Times New Roman"/>
          <w:sz w:val="24"/>
        </w:rPr>
        <w:t xml:space="preserve">военно-морского] флота, чтобы не дать ему добиться успехов в борьбе против нашего транспортного флот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Массовый выпуск высококлассных судов на собственном ход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г) Создание парашютных и десантных войск. (Возможно только за счет других оборонных мер.)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Требуется время до конца лета 1942 г.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Дальнейшее вооружение надо сделать зависимым от того, хотим ли мы атаковать Англию на периферии или же на </w:t>
      </w:r>
      <w:r>
        <w:rPr>
          <w:rFonts w:cs="Times New Roman" w:ascii="Times New Roman" w:hAnsi="Times New Roman"/>
          <w:color w:val="808080"/>
        </w:rPr>
        <w:t>[</w:t>
      </w:r>
      <w:r>
        <w:rPr>
          <w:rFonts w:cs="Times New Roman" w:ascii="Times New Roman" w:hAnsi="Times New Roman"/>
          <w:sz w:val="24"/>
        </w:rPr>
        <w:t xml:space="preserve">Британских]  островах. Средства нападения совершенно различны. Решение было бы необходимо принять сейчас, но это сделано еще быть не может. Вооружение должно идти по такому пути, который предусматривает обе возможност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Осада: необходимо ежемесячное потопление объемом 1 млн. т вражеского тоннажа. Военно-морской флот должен использовать сильные морские разведывательные соединения и действующие в Атлантике воздушные эскадры для борьбы против подвоза на острова, а также морским путем. Крупное применение новых воздушных мин и торпед, продолжение систематического нападения на порты и верф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Эти намерения в полном объеме в 1942 г. еще неосуществимы.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Осада Англии может начаться с достаточными силами авиации только после того, как поход на Восток будет в основном завершен и люфтваффе будет пополнена свежими силами и увеличена.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Столь же важной, как битва в Атлантике, является битва в Средиземном море. Предпосылкой для успеха обеих служит сокрушение Советской России.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8. Итог: Англия политическими и военными средствами преследует две крупные цели: посредством установленной через Иран коммуникации с Советской Россией сохранить ее волю к сопротивлению и не дать Германии захватить нефтяной район, а также раньше или позже сделать Западную и Северную Африку своим оперативным пространство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Испания и Турция должны по меньшей мере оставаться не ведущими войн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Отсюда для нашего дальнейшего ведения войны вытекают следующие вывод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1. Разгром России ближайшая и решающая цель войны, которая должна быть достигнута применением всех сил, без которых можно обойтись на других фронтах. Поскольку в 1941 г. она была осуществлена не полностью, на первом месте стоит продолжение Восточной кампании в 1942 г. Захват территории на южном крыле будет иметь большие политические и экономические последствия. Нашим стремлением должно быть изменение политической позиции Турции в нашу пользу. Тем самым наше военное положение на Юго-Востоке значительно улучшилось б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2. Только после устранения России как фактора силы может быть в полной мере развернута битва в Атлантике и на Средиземном море против Англии, если возможно, с помощью французских и испанских позиций. Даже если Россия будет повержена в общем и целом еще в этом году, сухопутные войска и авиация, таким образом, окажутся в нашем распоряжении для решающих операций на Средиземном море, в Атлантике и на испанском континенте не ранее весны 1942 г.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3. Важно вплоть до следующей весны не порывать политических и военных связей с Францией и Испанией, а, наоборот, углублять их. Францию следует приструнить, а также и дальше влиять на нее так, чтобы она усилила свои военные позиции в Западной Африке и была готова отразить любое англо-американское нападение. Трудность в отношении Франции состоит в том, что мы вынуждены учитывать справедливые интересы союзной с нами Италии. Но с военной точки зрения она для победы над Англией в обозримый период времени абсолютно необходима, и нельзя предпринять любой попытки.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4. На этой расширенной основе только будущей весной можно будет в более широком объеме осуществлять усиленное применение подводных лодок, а также поддерживать их действия авиацией, дабы с большим успехом продолжать осаду Англ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5. Операции в Восточном Средиземноморье станут возможными только после захвата Закавказь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6. О вторжении в Англию можно будет всерьез говорить только тогда, когда, несмотря на поражение России, все другие средства окажутся неэффективными, когда Испания и Франция примут участие в войне на стороне держав оси, а также если битва в Атлантике или на Средиземном море не даст успехов, при которых можно будет рассчитывать на сокрушение Англии таким путе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18.11.41 г. (150-й день) </w:t>
      </w:r>
    </w:p>
    <w:p>
      <w:pPr>
        <w:pStyle w:val="Style15"/>
        <w:rPr>
          <w:rFonts w:ascii="Times New Roman" w:hAnsi="Times New Roman" w:cs="Times New Roman"/>
          <w:b/>
          <w:b/>
          <w:sz w:val="24"/>
        </w:rPr>
      </w:pPr>
      <w:r>
        <w:rPr>
          <w:rFonts w:cs="Times New Roman" w:ascii="Times New Roman" w:hAnsi="Times New Roman"/>
          <w:b/>
          <w:sz w:val="24"/>
        </w:rPr>
      </w:r>
    </w:p>
    <w:p>
      <w:pPr>
        <w:pStyle w:val="Style15"/>
        <w:rPr/>
      </w:pPr>
      <w:r>
        <w:rPr>
          <w:rFonts w:cs="Times New Roman" w:ascii="Times New Roman" w:hAnsi="Times New Roman"/>
          <w:color w:val="808080"/>
        </w:rPr>
        <w:t>[</w:t>
      </w:r>
      <w:r>
        <w:rPr>
          <w:rFonts w:cs="Times New Roman" w:ascii="Times New Roman" w:hAnsi="Times New Roman"/>
          <w:sz w:val="24"/>
        </w:rPr>
        <w:t xml:space="preserve">...] Совещание с главнокомандующим сухопутными войсками. Он, </w:t>
      </w:r>
      <w:r>
        <w:rPr>
          <w:rFonts w:cs="Times New Roman" w:ascii="Times New Roman" w:hAnsi="Times New Roman"/>
          <w:color w:val="808080"/>
        </w:rPr>
        <w:t>[</w:t>
      </w:r>
      <w:r>
        <w:rPr>
          <w:rFonts w:cs="Times New Roman" w:ascii="Times New Roman" w:hAnsi="Times New Roman"/>
          <w:sz w:val="24"/>
        </w:rPr>
        <w:t xml:space="preserve">Гитлер], выражает нетерпение в связи со все более исчезающими перспективами подойти к Москве. Это вопрос воли! Затем, он раздражен действиями 6-й армии, которую никак не удается продвинуть вперед.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В 13.30 беседа с </w:t>
      </w:r>
      <w:r>
        <w:rPr>
          <w:rFonts w:cs="Times New Roman" w:ascii="Times New Roman" w:hAnsi="Times New Roman"/>
          <w:color w:val="808080"/>
        </w:rPr>
        <w:t>[</w:t>
      </w:r>
      <w:r>
        <w:rPr>
          <w:rFonts w:cs="Times New Roman" w:ascii="Times New Roman" w:hAnsi="Times New Roman"/>
          <w:sz w:val="24"/>
        </w:rPr>
        <w:t xml:space="preserve">командующим группой армий "Центр"] фельдмаршалом фон Боком. На мой вопрос, какие еще перспективы имеет идея наступления </w:t>
      </w:r>
      <w:r>
        <w:rPr>
          <w:rFonts w:cs="Times New Roman" w:ascii="Times New Roman" w:hAnsi="Times New Roman"/>
          <w:color w:val="808080"/>
        </w:rPr>
        <w:t>[</w:t>
      </w:r>
      <w:r>
        <w:rPr>
          <w:rFonts w:cs="Times New Roman" w:ascii="Times New Roman" w:hAnsi="Times New Roman"/>
          <w:sz w:val="24"/>
        </w:rPr>
        <w:t xml:space="preserve">на Москву], получаю ответ: в качестве возможной первоначальной цели для северной части 4-й армии рассматриваются Клин Истра. В остальном же фельдмаршал Бок, как и все мы, проникся мыслью, что оба противника сражаются уже на пределе своих сил и предпринимают последние усилия, а потому верх одержит тот, у кого сильнее воля. У противника тоже нет больше оперативной глубины, и дела у него наверняка идут еще хуже, чем у нас.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19.11.41 г. (151-й день) </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В 13.00-доклад фюреру: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а) Анализ обстановки.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4. Операции под Москвой должны вестись так, чтобы частные наступления каждый раз окончательно уничтожали дивизии противника, не давая им отходить! </w:t>
      </w:r>
      <w:r>
        <w:rPr>
          <w:rFonts w:cs="Times New Roman" w:ascii="Times New Roman" w:hAnsi="Times New Roman"/>
          <w:color w:val="808080"/>
        </w:rPr>
        <w:t>[</w:t>
      </w:r>
      <w:r>
        <w:rPr>
          <w:rFonts w:cs="Times New Roman" w:ascii="Times New Roman" w:hAnsi="Times New Roman"/>
          <w:sz w:val="24"/>
        </w:rPr>
        <w:t xml:space="preserve">...] Дальними целями должны оставаться, если это позволят снабжение и погода, Ярославль Рыбинск, по возможности также Вологда.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б) Задачи будущего года. Сначала Кавказ. Цель южная граница России. Время: с марта по апрель. На Севере: в каждом случае в зависимости от результата боевых действий этого года Вологда или Горький, но только в конце ма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опрос о том, какие еще цели могут быть поставлены в следующем году, остается открытым; они будут определены пропускной способностью наших железных дорог. Открытым оставить и вопрос о постройке позже "Восточного вала".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в) Политические беседы: фюрер оценивает успех в России весьма высоко, считая его в политическом отношении неслыханным. Он полагает, что потеря важных источников сырья, особенно угля, нанесла тяжкий ущерб военному потенциалу русских, и теперь они быстро встать на ноги в военной экономике не смогут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22.11.41 г. (154-й день) </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Обстановка: важными являются только три следующих пункта.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1. Ростов-на-Дону в наших руках. Все мосты &lt;за исключением одного, южнее восточной части города) якобы разрушены. Русский отступал по льду. На южном берегу </w:t>
      </w:r>
      <w:r>
        <w:rPr>
          <w:rFonts w:cs="Times New Roman" w:ascii="Times New Roman" w:hAnsi="Times New Roman"/>
          <w:color w:val="808080"/>
        </w:rPr>
        <w:t>[</w:t>
      </w:r>
      <w:r>
        <w:rPr>
          <w:rFonts w:cs="Times New Roman" w:ascii="Times New Roman" w:hAnsi="Times New Roman"/>
          <w:sz w:val="24"/>
        </w:rPr>
        <w:t xml:space="preserve">Дона ]новые русские силы (2 кавалерийские дивизии). Севернее в Ростове в результате русского наступления превосходящими силами 1-я танковая армия вынуждена перейти к обороне, и осуществить ей эту оборону будет тяжело.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2. У </w:t>
      </w:r>
      <w:r>
        <w:rPr>
          <w:rFonts w:cs="Times New Roman" w:ascii="Times New Roman" w:hAnsi="Times New Roman"/>
          <w:color w:val="808080"/>
        </w:rPr>
        <w:t>[</w:t>
      </w:r>
      <w:r>
        <w:rPr>
          <w:rFonts w:cs="Times New Roman" w:ascii="Times New Roman" w:hAnsi="Times New Roman"/>
          <w:sz w:val="24"/>
        </w:rPr>
        <w:t xml:space="preserve">командующего 2-й танковой армией ] Гудериана напряженность как будто спадает. Сам он считает дальнейшие атаки возможными. Русская военная сводка сообщает об опасной обстановке под Туло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3. Фельдмаршал фон Бок лично руководит битвой за Москву со своего передового командного пункта. Со своей невероятной энергией он всеми средствами гонит войска вперед. Однако, как кажется, из наступления на южном фланге и в центре полосы 4-й армии ничего путного уже не получится. Войска здесь выдохлись. (К примеру, в моей старой 7-й дивизии одним полком командует обер-лейтенант, а батальонами лейтенанты.) Но на северном фланге 4-й армии и 3-й танковой группы возможности для успеха еще имеются, и они используются до предела. Фон Бок сравнивает это сражение с битвой на Марне, когда все решил последний брошенный в бой батальон. Враг и здесь подбросил новые силы. Фон Бок вводит в бой все, что только можно, в том числе и 255-ю дивизию из тылового района.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29.11.41 г. (161-й день) </w:t>
      </w:r>
    </w:p>
    <w:p>
      <w:pPr>
        <w:pStyle w:val="Style15"/>
        <w:rPr>
          <w:rFonts w:ascii="Times New Roman" w:hAnsi="Times New Roman" w:cs="Times New Roman"/>
          <w:b/>
          <w:b/>
          <w:sz w:val="24"/>
        </w:rPr>
      </w:pPr>
      <w:r>
        <w:rPr>
          <w:rFonts w:cs="Times New Roman" w:ascii="Times New Roman" w:hAnsi="Times New Roman"/>
          <w:b/>
          <w:sz w:val="24"/>
        </w:rPr>
      </w:r>
    </w:p>
    <w:p>
      <w:pPr>
        <w:pStyle w:val="Style15"/>
        <w:rPr/>
      </w:pPr>
      <w:r>
        <w:rPr>
          <w:rFonts w:cs="Times New Roman" w:ascii="Times New Roman" w:hAnsi="Times New Roman"/>
          <w:color w:val="808080"/>
        </w:rPr>
        <w:t>[</w:t>
      </w:r>
      <w:r>
        <w:rPr>
          <w:rFonts w:cs="Times New Roman" w:ascii="Times New Roman" w:hAnsi="Times New Roman"/>
          <w:sz w:val="24"/>
        </w:rPr>
        <w:t xml:space="preserve">...] Разговор с фон Боком. Будто бы есть какая-то неясность в постановке целей (болтовня Геринга). Его группа армий точно знает, чего хочет. Но она боится, что если ведущееся сейчас наступление на Москву с севера не будет иметь успеха, из этого получится новый Верден. Безудержное фронтальное отвоевывание территории. Бросить же в бой 4-ю армию (20-й армейский корпус) еще слишком рано. Речь об этом может зайти, только когда удастся продвинуться с севера до Звенигорода.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На фронте группы армий "Центр" положение еще не вполне ясное. Однако уже сейчас можно сказать, что продвинуть к Москве можно максимум северное крыло, а Гудериан сумеет захватить излучину Оки северо-западнее Тулы, чтобы с боем получить этот район для расположения своих войск на зиму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Поскольку высшее командование придает значение продолжению наступления </w:t>
      </w:r>
      <w:r>
        <w:rPr>
          <w:rFonts w:cs="Times New Roman" w:ascii="Times New Roman" w:hAnsi="Times New Roman"/>
          <w:color w:val="808080"/>
        </w:rPr>
        <w:t>[</w:t>
      </w:r>
      <w:r>
        <w:rPr>
          <w:rFonts w:cs="Times New Roman" w:ascii="Times New Roman" w:hAnsi="Times New Roman"/>
          <w:sz w:val="24"/>
        </w:rPr>
        <w:t xml:space="preserve">на Москву ] даже при опасности, что войска исчерпают свои силы до конца, я подтверждаю, что эта точка зрения совпадает с точкой зрения ОКХ.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1.12.41 г. (163-й день) </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В 04.00 поступают 3 телеграммы командования: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1-я — Рундштедту. Отстранение от командования группой армий </w:t>
      </w:r>
      <w:r>
        <w:rPr>
          <w:rFonts w:cs="Times New Roman" w:ascii="Times New Roman" w:hAnsi="Times New Roman"/>
          <w:color w:val="808080"/>
        </w:rPr>
        <w:t>[</w:t>
      </w:r>
      <w:r>
        <w:rPr>
          <w:rFonts w:cs="Times New Roman" w:ascii="Times New Roman" w:hAnsi="Times New Roman"/>
          <w:sz w:val="24"/>
        </w:rPr>
        <w:t xml:space="preserve">"Юг" ].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2-я — фон Райхенау. Передача ему командования этой группой с задачей остановить отступление 1-й танковой армии, принять меры для ее поддержки и силами 49-го горно-егерского корпуса и 4-го корпуса вскоре атаковать Ворошиловград.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3-я — командующему армией резерва: доставить как можно скорее 13, 14 и 16-й танковым дивизиям по 40 танков типа "T-III" и 12 танков "T-IV" каждой.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15.30 — командующий сухопутными войсками на докладе у Гитлера. В это время звонит фон Райхенау. На участке соединения СС, занимающего промежуточную позицию, прорвались вражеские моторизованные части. Просит разрешения сегодня ночью отойти на позиции у р. Миус. Разрешение дается. </w:t>
      </w:r>
      <w:r>
        <w:rPr>
          <w:rFonts w:cs="Times New Roman" w:ascii="Times New Roman" w:hAnsi="Times New Roman"/>
          <w:color w:val="808080"/>
        </w:rPr>
        <w:t>[</w:t>
      </w:r>
      <w:r>
        <w:rPr>
          <w:rFonts w:cs="Times New Roman" w:ascii="Times New Roman" w:hAnsi="Times New Roman"/>
          <w:sz w:val="24"/>
        </w:rPr>
        <w:t xml:space="preserve">...] Пожертвовали силы и время и потеряли фон Рундштедта.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евероятным для численно ослабленных частей является то, что они должны прорвать оборудованные вражеские позиции в ходе фронтального наступления. Действовать и продвигаться вперед придется только небольшими тактическими бросками.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12-й и 13-й армейские корпуса могут атаковать тогда, когда с противником справа и слева будет покончено.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Я подчеркиваю, что нам доставляет беспокойство также расход сил. Но следовало бы попытаться напряжением всех оставшихся сил сломить сопротивление противника. Если же станет окончательно ясно, что сделать это невозможно, надо принимать новые решения.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rPr>
        <w:t>Haldеr-Tagcbuch.</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color w:val="800000"/>
          <w:sz w:val="28"/>
        </w:rPr>
        <w:t xml:space="preserve">33. Записки из дневника командующего группой армий "Центр" генерал-фельдмаршала Федора фон Бока о битве за Москв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1.12.1941 г. </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Поскольку у меня сложилось впечатление, что вчера Браухич не понял меня и что, несмотря на все, в высших инстанциях все еще царит переоценка моих сил, я направил главному командованию сухопутных войск нижеследующую телеграмм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а неоднократно посылавшиеся главному командованию сухопутных войск запросы и донесения группы армий с указанием на угрожающее состояние войск был получен ответ: наступление следует продолжать даже при наличии опасности, что войска полностью сгорят. Однако ведущееся сейчас наступление с использованием всех тактических возможностей осуществляется в общем и целом фронтально. Для более крупных маневров с целью охвата противника, как уже докладывалось, сил нет, а теперь нет и возможности в большом объеме перебрасывать войска. Наступление приведет к дальнейшей кровавой борьбе за ограниченный выигрыш территории, а также к разгрому частей противника, но оперативное воздействие оно вряд ли окажет.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редставление, будто противник перед фронтом группы армии был "разгромлен", как показывают бои за последние 14 дней, галлюцинация. Остановка у ворот Москвы, где сходится система железнодорожных и шоссейных путей почти всей Восточной России, равнозначна тяжелым оборонительным боям с численно намного превосходящим врагом. Силы группы армий уже не могут противостоять ему даже ограниченное время. И если бы даже невероятное стало возможным, а именно поначалу захват еще какой-то территории, то для того, чтобы окружить Москву и отрезать ее от юго-востока, востока и северо-востока, сил даже приблизительно не хватило бы. Таким образом, наступление представляется не имеющим ни цели, ни смысла, поскольку очень близко придвинулся тот момент, когда силы группы будут исчерпаны полностью. Что должно произойти тогда, надо решать сейчас. В настоящее время группа армий действует на фронте протяженностью свыше 1000 км, имея в резерве всего несколько слабых дивизий. В этой группировке она, при большой убыли старшего офицерского состава и при сократившейся численности активных штыков, уже не в состоянии противостоять планомерно ведущемуся наступлению противника. Учитывая неспособность железных дорог обеспечить потребности группы армий, нет также никакой возможности подготовить растянутый фронт для оборонительной борьбы или даже просто обеспечить эту борьбу.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Намерения командования мне неизвестны. Но если группа армий должна выдержать зиму, будучи готовой к обороне, то это в общем и целом, при ее сегодняшней группировке, возможно только при подброске таких мощных резервов, чтобы можно было ликвидировать вклинения противника, а также временно вывести с линии фронта в тыл на отдых и пополнение исчерпавшие свои силы дивизии. Для этого требуется 12 дивизий. Не знаю, имеются ли они в наличии и могут ли они быть подброшены в обозримый период времени. Другое неотъемлемое условие упорядоченность и надежность прибытия железнодорожных составов, а тем самым возможность регулярного снабжения войск и создания запасов. Если оба этих требования не могут быть безусловно выполнены, следует без всякого промедления определить небольшую, пригодную для обороны позицию для Восточной армии и предназначенными для того частями оборудовать ее для расположения, снабжения и обороны таким образом, чтобы ее можно было занять по приказу в кратчайший срок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7.12.1941 г. </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Ужасный день. Правое крыло 3-й танковой группы начало ночью отступать. Вклинения противника на севере этой танковой группы неприятны. На правом фланге 9-й армии противник тоже значительно расширил свой прорыв. На помощь 3-й танковой группе двинуто все, что находилось в пределах досягаемости: один полк 255-й дивизии был побатальонно переброшен на грузовиках к Клину, куда первые части прибыли утром; 4-я танковая группа смогла до сих пор выделить в качестве подкрепления только одну усиленную роту; моторизованный учебный саперный батальон, подлежавший отправке в Германию, был задержан и тоже брошен в направлении 3-й танковой группы. Что же касается 9-й армии, то она должна помочь и поможет себе сам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полосе 4-й армии противник тоже стал вести себя беспокойнее, а именно против 4-й танковой группы. Поэтому остаток 255-й дивизии собран в районе Руз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Танковая армия терпит неудачу у Михайлова, который выдвинутому вперед батальону 10-й мотопехотной дивизии, неся немалые потери в технике, приходится сдать. В остальном же отход танковой армии происходит планомерн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2-я армия, несмотря на все предостережения, пробивается дальше на восток, ввязывается в кровопролитные бои с сильным врагом. Начинаются потери от мороза. Докладывают, что в одном полку насчитывается 318 обмороженных.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К нынешнему тяжелому кризису привели три фактор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1. Наступление осенней распутиц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ередвижение войск и подвоз из-за раскисших дорог почти полностью парализованы. Использование победы под Вязьмой более уже невозможн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2. Паралич железных дорог.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ехватка автомашин, вагонов, локомотивов и обученного персонала; недостаточная приспособляемость локомотивов и автомашин к условиям русской зим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3. Недооценка силы сопротивления врага и его людских и материальных резервов.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Русский сумел настолько усилить наши транспортные трудности разрушением почти всех строений на главных железнодорожных линиях и шоссе, что фронт оказался лишенным самого необходимого для жизни и борьбы. Подвозить боеприпасы, горючее для автотранспорта, продовольствие и зимнее обмундирование стало невозможно. Эффективность перенапряженного из-за паралича железных дорог и длительного наступления на 1500 км использования автомашин снижается на глазах. Это ведет к тому, что сегодня мы лишены всякой возможности перебрасывать сколько-нибудь значительные по численности войска и со своим парализованным снабжением противостоять противнику, который всей своей неисчерпаемой людской массой, не щадя ее, переходит в контрнаступлени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ошеломляюще короткий срок русский снова поставил на ноги разгромленные дивизии, бросил на угрожаемые участки фронта новые из Сибири, Ирана и с Кавказа и стремится заменить свою потерянную артиллерию множеством ракетных орудий. Сегодня перед фронтом группы армий стоят на 24 (в основном доукомплектованных) больше дивизий, чем 15 ноября. В противоположность этому сила немецких дивизий в результате непрерывных боев и наступившей суровой зимы уменьшилась более чем наполовину; боеспособность танковых войск стала и того меньше. Потери офицерского и унтер-офицерского состава пугающе велики и в настоящее время могут быть пополнены меньше, чем потери в рядовых.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Приказы на не считающееся ни с чем продвижение вперед и преследование противника были оправданы до тех пор, пока у высшего командования имелись для того отправные точки и когда враг из самых последних сил сражался за свою жизнь. Стремление окончательно разгромить его тогда коротким штурмом, как того требовало главное командование сухопутных войск, "стоило максимального использования всех сил". Но это было заблуждением, и теперь группа армий вынуждена в самых тяжелых условиях переходить к обороне.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rPr>
      </w:pPr>
      <w:r>
        <w:rPr>
          <w:rFonts w:cs="Times New Roman" w:ascii="Times New Roman" w:hAnsi="Times New Roman"/>
        </w:rPr>
        <w:t xml:space="preserve">Tagebuch Bock im Privatbesitz.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color w:val="800000"/>
          <w:sz w:val="28"/>
        </w:rPr>
      </w:pPr>
      <w:r>
        <w:rPr>
          <w:rFonts w:cs="Times New Roman" w:ascii="Times New Roman" w:hAnsi="Times New Roman"/>
          <w:color w:val="800000"/>
          <w:sz w:val="28"/>
        </w:rPr>
        <w:t xml:space="preserve">34. Из речи Гитлера в рейхстаге 11 декабря 1941 г. </w:t>
      </w:r>
    </w:p>
    <w:p>
      <w:pPr>
        <w:pStyle w:val="Style15"/>
        <w:rPr>
          <w:rFonts w:ascii="Times New Roman" w:hAnsi="Times New Roman" w:cs="Times New Roman"/>
          <w:color w:val="800000"/>
          <w:sz w:val="24"/>
        </w:rPr>
      </w:pPr>
      <w:r>
        <w:rPr>
          <w:rFonts w:cs="Times New Roman" w:ascii="Times New Roman" w:hAnsi="Times New Roman"/>
          <w:color w:val="800000"/>
          <w:sz w:val="24"/>
        </w:rPr>
      </w:r>
    </w:p>
    <w:p>
      <w:pPr>
        <w:pStyle w:val="Style15"/>
        <w:rPr/>
      </w:pPr>
      <w:r>
        <w:rPr>
          <w:rFonts w:cs="Times New Roman" w:ascii="Times New Roman" w:hAnsi="Times New Roman"/>
          <w:color w:val="808080"/>
        </w:rPr>
        <w:t>[</w:t>
      </w:r>
      <w:r>
        <w:rPr>
          <w:rFonts w:cs="Times New Roman" w:ascii="Times New Roman" w:hAnsi="Times New Roman"/>
          <w:sz w:val="24"/>
        </w:rPr>
        <w:t xml:space="preserve">...] Я не искал войны, а, напротив, делал все, чтобы ее избежать. Но я бы забыл свой долг и действовал бы вопреки своей совести, если бы, несмотря на понимание неизбежности столкновения, не сделал отсюда одного единственно возможного вывода: считая Советскую Россию смертельнейшей опасностью не только для германского рейха, но и для всей Европы, я решил всего за несколько дней до этого столкновения дать сигнал к наступлению.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Сегодня имеются поистине неоспоримые и аутентичные материалы, подтверждающие факт намерения русских осуществить нападение на нас. Точно так же нам известен и тот момент, когда должно было произойти это нападение. Учитывая осознанную нами во всем ее объеме только ныне огромную опасность, могу лишь поблагодарить Господа нашего, вразумившего меня в нужный час и давшего мне силу сделать то, что должно было сделать.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Уже 2 октября </w:t>
      </w:r>
      <w:r>
        <w:rPr>
          <w:rFonts w:cs="Times New Roman" w:ascii="Times New Roman" w:hAnsi="Times New Roman"/>
          <w:color w:val="808080"/>
        </w:rPr>
        <w:t>[</w:t>
      </w:r>
      <w:r>
        <w:rPr>
          <w:rFonts w:cs="Times New Roman" w:ascii="Times New Roman" w:hAnsi="Times New Roman"/>
          <w:sz w:val="24"/>
        </w:rPr>
        <w:t>1941 г.] началась операция с целью прорыва на центральном участке Восточного фронта, а к 11 октября успешно закончилось сражение на Азовском море. Снова было взято в плен 107000 человек, захвачено 212 танков, 672 орудия. 16 октября после упорного сражения германские и румынские войска вступили в Одессу. 18 октября начатое 2 октября с целью прорыва наступление на центральном участке Восточного фронта закончилось новым, всемирно-историческим успехом. Результатом явились 663 000 пленных; частично уничтожены, частично захвачены 1242 танка, 5452 орудия. 21 октября закончился захват острова Даго; 24 октября взят промышленный центр Харьков. 28 октября в ходе тяжелейших боев окончательно перекрыт вход в Крым, и уже 2 ноября штурмом взята его столица Симферополь. 16-го в Крыму совершен прорыв до самой Керчи. На 1 декабря общее число взятых в плен советско-русских составило 3 806 865 человек, уничтоженных или захваченных танков — 21391, орудий — 32541 и самолетов — 17332. За этот же период сбит 2191 британский самолет, военно-морским флотом потоплено 4 170 611, а авиацией 2 346 180 регистровых брутто-тонн, итого — 6 516 791.</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Однако наступление зимы несколько затормозило это движение, но с приходом лета ему уже не сможет помешать ничто.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rPr>
      </w:pPr>
      <w:r>
        <w:rPr>
          <w:rFonts w:cs="Times New Roman" w:ascii="Times New Roman" w:hAnsi="Times New Roman"/>
        </w:rPr>
        <w:t xml:space="preserve">Der Grossdeulsche Freiheitskampf. Bd Ш. S. 118ff.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color w:val="800000"/>
          <w:sz w:val="28"/>
        </w:rPr>
        <w:t xml:space="preserve">35. Из дневников имперского министра народного образования и пропаганды Йозефа Геббельс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20 марта 1942 г., пятница </w:t>
      </w:r>
    </w:p>
    <w:p>
      <w:pPr>
        <w:pStyle w:val="Style15"/>
        <w:rPr>
          <w:rFonts w:ascii="Times New Roman" w:hAnsi="Times New Roman" w:cs="Times New Roman"/>
          <w:b/>
          <w:b/>
          <w:sz w:val="24"/>
        </w:rPr>
      </w:pPr>
      <w:r>
        <w:rPr>
          <w:rFonts w:cs="Times New Roman" w:ascii="Times New Roman" w:hAnsi="Times New Roman"/>
          <w:b/>
          <w:sz w:val="24"/>
        </w:rPr>
      </w:r>
    </w:p>
    <w:p>
      <w:pPr>
        <w:pStyle w:val="Style15"/>
        <w:rPr/>
      </w:pPr>
      <w:r>
        <w:rPr>
          <w:rFonts w:cs="Times New Roman" w:ascii="Times New Roman" w:hAnsi="Times New Roman"/>
          <w:color w:val="808080"/>
        </w:rPr>
        <w:t>[</w:t>
      </w:r>
      <w:r>
        <w:rPr>
          <w:rFonts w:cs="Times New Roman" w:ascii="Times New Roman" w:hAnsi="Times New Roman"/>
          <w:sz w:val="24"/>
        </w:rPr>
        <w:t xml:space="preserve">...] Состояние здоровья фюрера, слава Богу, вполне хорошее. Он пережил чрезвычайно тяжелые дни, и это заметно по всему его облику. Действительно, фюреру можно посочувствовать. Он должен нести на своих плечах всю тяжесть войны, и облегчить бремя ответственности за все принимаемые решения ему не может никт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последнее время фюрер был немного нездоров. И это можно понять: ведь нести на себе такой гигантский для человека труд уже с одной только психической точки зрения долгое время невозможно. К тому же фюрер практически живет словно в концлагере.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color w:val="808080"/>
        </w:rPr>
        <w:t>[</w:t>
      </w:r>
      <w:r>
        <w:rPr>
          <w:rFonts w:cs="Times New Roman" w:ascii="Times New Roman" w:hAnsi="Times New Roman"/>
          <w:sz w:val="24"/>
        </w:rPr>
        <w:t xml:space="preserve">...] Одиночество в ставке фюрера и весь характер работы, естественно, со временем действуют на фюрера чрезвычайно угнетающе. У него нет ни малейшей возможности для разрядки, и он, даже когда бодрствует, постоянно находится под грузом ответственности и загружен работой. Уединенность, в которой он вынужден творить, рано или поздно должна глубочайшим образом воздействовать на человека и подорвать его сил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Если фюрер относительно так хорошо пережил прошлую зиму, которая все никак не хочет кончаться, то это служит доказательством его поистине медвежьей натуры. Генералы по большей части тоже не были ему никакой опорой. Теперь представление о командовании германского вермахта у него совсем иное, чем, скажем, после наступления на Францию. Высшие офицеры, выходцы из генштаба, никоим образом не выдержали суровых нагрузок и тяжелых душевных кризисов. Да они этому и не учились. Они слишком мало были воспитаны на образах своих прусских предшественников; к тому же первые успехи в этой войне породили у них мысль, что все делается по мановению волшебного жезла и какие-то трудности едва ли появятся.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Именно фюрер спас фронт прошлой зимой </w:t>
      </w:r>
      <w:r>
        <w:rPr>
          <w:rFonts w:cs="Times New Roman" w:ascii="Times New Roman" w:hAnsi="Times New Roman"/>
          <w:color w:val="808080"/>
        </w:rPr>
        <w:t>[</w:t>
      </w:r>
      <w:r>
        <w:rPr>
          <w:rFonts w:cs="Times New Roman" w:ascii="Times New Roman" w:hAnsi="Times New Roman"/>
          <w:sz w:val="24"/>
        </w:rPr>
        <w:t xml:space="preserve">1941/42 г.]. То, что он не сломался и не проявил никакого признака слабости, собственно, и служит причиной того, что работа, которую я до сих пор вел в Берлине, во всех отношениях отвечает тому, что фюрер именует гражданским ведением войны.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нешне здоровый вид фюрера несколько обманчив. При беглом взгляде кажется, что он в наилучшем физическом состоянии. Но на самом деле это не так. В доверительном разговоре он говорил мне, что последнее время чувствует себя немного больным. Время от времени ему приходится бороться с сильным головокружением. Долгая зима так подействовала на его душевное состояние, что все это не могло пройти для него бесследно. Фюрер вообще никогда зиму особенно не любил. Мы и раньше иногда посмеивались над тем, какое чисто физическое отвращение он испытывал к морозу и снегу. К примеру, он никогда не мог понять, как это есть на свете такие люди, которые весной ищут заснеженные места, чтобы покататься на лыжах. Теперь его нелюбовь к зиме получила жестокое и ужасное подтверждение. Но того, что зима еще раз подвергнет его лично и немецкие войска такому жестокому испытанию, при всем инстинктивном неприятии ее он и предполагать не мог. Однако это произошло в таком объеме, какой раньше и представить себе было нельзя. Будь проклята эта долгая, суровая и жестокая зима! Она поставила нас перед проблемами, которые мы прежде вообще не считали возможными! Этой зимой жестокое испытание пришлось выдержать не только германскому вермахту, но и прежде всего его верховному главнокомандующему. То, что мы с этим справились, можно считать просто чудом! А то, что за эти месяцы перестрадал фюрер, сейчас даже и высказать невозможно. Он сам говорит, что позже воспользуется случаем рассказать об этом, а может быть, и написать.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Война в эти месяцы, начиная с конца ноября </w:t>
      </w:r>
      <w:r>
        <w:rPr>
          <w:rFonts w:cs="Times New Roman" w:ascii="Times New Roman" w:hAnsi="Times New Roman"/>
          <w:color w:val="808080"/>
        </w:rPr>
        <w:t>[</w:t>
      </w:r>
      <w:r>
        <w:rPr>
          <w:rFonts w:cs="Times New Roman" w:ascii="Times New Roman" w:hAnsi="Times New Roman"/>
          <w:sz w:val="24"/>
        </w:rPr>
        <w:t xml:space="preserve">1941 г.] до сегодняшнего дня, достигла своей самой острой концентрации. Иногда, говорит фюрер, он даже считал: больше уже выдержать все это невозможно. Но тогда он снова последним усилием воли противостоял натиску вражеских держав, и, слава Богу, ему удалось справиться со всем этим, а немецкий народ узнал об этом только малую толику. На этом примере видно, как важно оградить народ от самого тяжкого груза войны, а особенно такого душевного свойства. Позже это станет для истории героическим воспоминанием.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Еще никогда фюрер с таким страстным пылом не ожидал прихода весны.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color w:val="808080"/>
        </w:rPr>
        <w:t>[</w:t>
      </w:r>
      <w:r>
        <w:rPr>
          <w:rFonts w:cs="Times New Roman" w:ascii="Times New Roman" w:hAnsi="Times New Roman"/>
          <w:sz w:val="24"/>
        </w:rPr>
        <w:t xml:space="preserve">...] Мнение фюрера о различных командных органах вермахта за прошедшую зиму коренным образом изменилось. Он больше уже не такого высокого мнения о генералах, как раньше. Для многих из них у него есть только презрение.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Затем фюрер говорит о себе. Поистине, волнительно слушать, как жалуется он на зиму, которая принесла ему чудовищно много забот и трудностей. При этом я замечаю, как сильно он поседел и как рассказ о наших зимних тревогах старит его. Прояви он хоть на миг слабость, фронт покатился бы назад и произошла бы такая катастрофа, которая далеко оставила бы позади наполеоновскую! Тогда миллионы бравых солдат были бы принесены в жертву голоду и холоду, а следствием, вероятно, явилось бы то, что наши рабочие, не говоря уж об интеллигенции, попали бы в крепостное состояние.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Большая вина за такую возможность лежит на Браухиче. У фюрера для него находится одно лишь презрение. Тщеславный, трусливый тип, который оказался вообще не в состоянии осознать ситуацию, не говоря уж о том, чтобы справиться с ней. Своими постоянными возражениями и вечным неповиновением он опошлил и испоганил весь план похода на Восток, кристально ясно разработанный фюрером. У фюрера имелся план, который должен был привести к победе. Сделай Браухич все, что от него требовалось, мы стояли бы на Востоке не там, где стоим сейчас. У фюрера вовсе не было намерения идти на Москву. Он хотел отрезать Кавказ и тем поразить советскую систему в ее самом чувствительном месте.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Но Браухич все время гнал войска на Москву: хотел престижных успехов вместо фактического успеха. Фюрер характеризует его как труса и бездарь. Он пытался опошлить и поход на Запад, но тут фюрер смог своевременно вмешаться.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а предстоящие весну и лето у фюрера опять есть совершенно ясный план. Он не хочет завести войну в безбрежные дали. Его цели: Кавказ, Ленинград и Москва. Если эти цели буду т достигну ты, он хочет при всех условиях закончить все к началу октября и своевременно занять зимние квартиры. Эвентуально у него есть намерение построить гигантскую оборонительную линию и на время оставить Восточную кампанию в покое. Новая зима, подобная минувшей, повториться не должна. Вероятно, дело на Востоке перейдет в 100-летнюю войну, которая не будет больше доставлять нам никаких особенных хлопот. Мы будем тогда противостоять всей остальной России так же, как Англия противостоит Индии.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color w:val="808080"/>
        </w:rPr>
        <w:t>[</w:t>
      </w:r>
      <w:r>
        <w:rPr>
          <w:rFonts w:cs="Times New Roman" w:ascii="Times New Roman" w:hAnsi="Times New Roman"/>
          <w:sz w:val="24"/>
        </w:rPr>
        <w:t xml:space="preserve">...] Наступление, вероятно, начнется в конце мая начале июня и должно осуществиться с ужасающей силой. У фюрера нет намерения переходить в наступление по всему фронту, он хочет наступательными операциями прорвать его и затем нанести удары действительно решающего значения. Первый натиск на большевиков будет предпринят уже через несколько дней в Крыму. Фюрер намерен полностью очистить Крым от противника. Впрочем, фюрер питает к советскому военному руководству определенное уважение. Жестокое вмешательство Сталина спасло русский фронт. Мы должны в своем ведении войны найти аналогичные методы, чтобы таким образом утвердиться. Этой жестокости нам порой не хватало, и мы должны ее восполнить.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rPr>
        <w:t>Goebbels Tagebuch. Hrsg. von Lochner. Zurich. 1948.</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color w:val="800000"/>
          <w:sz w:val="28"/>
        </w:rPr>
        <w:t>36. Из директивы Гитлера №41 от 5 апреля 1942 г.</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i/>
          <w:i/>
          <w:sz w:val="22"/>
        </w:rPr>
      </w:pPr>
      <w:r>
        <w:rPr>
          <w:rFonts w:cs="Times New Roman" w:ascii="Times New Roman" w:hAnsi="Times New Roman"/>
          <w:i/>
          <w:sz w:val="22"/>
        </w:rPr>
        <w:t xml:space="preserve">Ставка фюрера, 5.4.1942 </w:t>
      </w:r>
    </w:p>
    <w:p>
      <w:pPr>
        <w:pStyle w:val="Style15"/>
        <w:rPr>
          <w:rFonts w:ascii="Times New Roman" w:hAnsi="Times New Roman" w:cs="Times New Roman"/>
          <w:i/>
          <w:i/>
          <w:sz w:val="22"/>
        </w:rPr>
      </w:pPr>
      <w:r>
        <w:rPr>
          <w:rFonts w:cs="Times New Roman" w:ascii="Times New Roman" w:hAnsi="Times New Roman"/>
          <w:i/>
          <w:sz w:val="22"/>
        </w:rPr>
        <w:t xml:space="preserve">Совершенно секретно </w:t>
      </w:r>
    </w:p>
    <w:p>
      <w:pPr>
        <w:pStyle w:val="Style15"/>
        <w:rPr>
          <w:rFonts w:ascii="Times New Roman" w:hAnsi="Times New Roman" w:cs="Times New Roman"/>
          <w:i/>
          <w:i/>
          <w:sz w:val="22"/>
        </w:rPr>
      </w:pPr>
      <w:r>
        <w:rPr>
          <w:rFonts w:cs="Times New Roman" w:ascii="Times New Roman" w:hAnsi="Times New Roman"/>
          <w:i/>
          <w:sz w:val="22"/>
        </w:rPr>
        <w:t xml:space="preserve">Только для командования </w:t>
      </w:r>
    </w:p>
    <w:p>
      <w:pPr>
        <w:pStyle w:val="Style15"/>
        <w:rPr>
          <w:rFonts w:ascii="Times New Roman" w:hAnsi="Times New Roman" w:cs="Times New Roman"/>
          <w:i/>
          <w:i/>
          <w:sz w:val="22"/>
        </w:rPr>
      </w:pPr>
      <w:r>
        <w:rPr>
          <w:rFonts w:cs="Times New Roman" w:ascii="Times New Roman" w:hAnsi="Times New Roman"/>
          <w:i/>
          <w:sz w:val="22"/>
        </w:rPr>
        <w:t>Передавать только через офицера</w:t>
      </w:r>
    </w:p>
    <w:p>
      <w:pPr>
        <w:pStyle w:val="Style15"/>
        <w:rPr>
          <w:rFonts w:ascii="Times New Roman" w:hAnsi="Times New Roman" w:cs="Times New Roman"/>
          <w:i/>
          <w:i/>
          <w:sz w:val="22"/>
        </w:rPr>
      </w:pPr>
      <w:r>
        <w:rPr>
          <w:rFonts w:cs="Times New Roman" w:ascii="Times New Roman" w:hAnsi="Times New Roman"/>
          <w:i/>
          <w:sz w:val="22"/>
        </w:rPr>
      </w:r>
    </w:p>
    <w:p>
      <w:pPr>
        <w:pStyle w:val="Style15"/>
        <w:rPr>
          <w:rFonts w:ascii="Times New Roman" w:hAnsi="Times New Roman" w:cs="Times New Roman"/>
          <w:i/>
          <w:i/>
          <w:sz w:val="22"/>
        </w:rPr>
      </w:pPr>
      <w:r>
        <w:rPr>
          <w:rFonts w:cs="Times New Roman" w:ascii="Times New Roman" w:hAnsi="Times New Roman"/>
          <w:i/>
          <w:sz w:val="22"/>
        </w:rPr>
        <w:t xml:space="preserve">Фюрер и верховный главнокомандующий вооруженными силами </w:t>
      </w:r>
    </w:p>
    <w:p>
      <w:pPr>
        <w:pStyle w:val="Style15"/>
        <w:rPr>
          <w:rFonts w:ascii="Times New Roman" w:hAnsi="Times New Roman" w:cs="Times New Roman"/>
          <w:i/>
          <w:i/>
          <w:sz w:val="22"/>
        </w:rPr>
      </w:pPr>
      <w:r>
        <w:rPr>
          <w:rFonts w:cs="Times New Roman" w:ascii="Times New Roman" w:hAnsi="Times New Roman"/>
          <w:i/>
          <w:sz w:val="22"/>
        </w:rPr>
        <w:t xml:space="preserve">Штаб верховного главнокомандования </w:t>
      </w:r>
    </w:p>
    <w:p>
      <w:pPr>
        <w:pStyle w:val="Style15"/>
        <w:rPr>
          <w:rFonts w:ascii="Times New Roman" w:hAnsi="Times New Roman" w:cs="Times New Roman"/>
          <w:i/>
          <w:i/>
          <w:sz w:val="22"/>
        </w:rPr>
      </w:pPr>
      <w:r>
        <w:rPr>
          <w:rFonts w:cs="Times New Roman" w:ascii="Times New Roman" w:hAnsi="Times New Roman"/>
          <w:i/>
          <w:sz w:val="22"/>
        </w:rPr>
        <w:t xml:space="preserve">Штаб оперативного руководства вермахта </w:t>
      </w:r>
    </w:p>
    <w:p>
      <w:pPr>
        <w:pStyle w:val="Style15"/>
        <w:rPr>
          <w:rFonts w:ascii="Times New Roman" w:hAnsi="Times New Roman" w:cs="Times New Roman"/>
          <w:sz w:val="24"/>
        </w:rPr>
      </w:pPr>
      <w:r>
        <w:rPr>
          <w:rFonts w:cs="Times New Roman" w:ascii="Times New Roman" w:hAnsi="Times New Roman"/>
          <w:i/>
          <w:sz w:val="22"/>
        </w:rPr>
        <w:t>№</w:t>
      </w:r>
      <w:r>
        <w:rPr>
          <w:rFonts w:cs="Times New Roman" w:ascii="Times New Roman" w:hAnsi="Times New Roman"/>
          <w:i/>
          <w:sz w:val="22"/>
        </w:rPr>
        <w:t xml:space="preserve">55616/42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Директива №41 </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Зимняя битва в России близится к конц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Благодаря выдающейся храбрости и самопожертвованию солдат Восточного фронта германское оружие добилось в оборонительных боях величайшего успеха огромнейшего масштаб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раг понес тяжелые потери в людях и технике. В своем стремлении использовать мнимые первоначальные успехи этой зимой он в значительной мере израсходовал главные силы своих предназначенных для дальнейших боев резервов.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Как только позволят погодные условия и характер местности, германское командование и войска восстановят свое превосходство и опять возьмут инициативу в свои руки, чтобы навязать противнику собственную волю.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Цель окончательно уничтожить еще оставшуюся у Советов военную мощь и лишить их как можно большего числа важнейших военно-экономических источников сил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Для этого будут привлечены все имеющиеся в распоряжении германского вермахта и союзников силы. При этом следует при любых условиях гарантировать удержание захваченных на Западе и Севере Европы территорий, особенно морских побережий</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I. Общий замысел.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Придерживаясь первоначальных основных задач Восточной кампании, следует, сохраняя прежнее положение на фронте группы армий "Центр", добиться на Севере падения Ленинграда и установить связь с финнами по суше, а на южном крыле </w:t>
      </w:r>
      <w:r>
        <w:rPr>
          <w:rFonts w:cs="Times New Roman" w:ascii="Times New Roman" w:hAnsi="Times New Roman"/>
          <w:color w:val="808080"/>
        </w:rPr>
        <w:t>[</w:t>
      </w:r>
      <w:r>
        <w:rPr>
          <w:rFonts w:cs="Times New Roman" w:ascii="Times New Roman" w:hAnsi="Times New Roman"/>
          <w:sz w:val="24"/>
        </w:rPr>
        <w:t xml:space="preserve">германо-советского] фронта осуществить прорыв на Кавказ.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Учитывая заключительное положение после зимней битвы, достигнуть этой цели находящимися в нашем распоряжении силами и средствами и при имеющихся транспортных условиях следует поэтапн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этому необходимо прежде всего сосредоточить для главной операции на Юге все наличные войска с целью уничтожить противника на подступах к Дону и затем овладеть кавказскими нефтяными районами и перевалом через Кавказский хребет.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Окончательное блокирование Ленинграда и овладение Ингерманландией (Восточной Карелией] остаются целью в той мере, в какой это позволит положение в районе окружения и высвобождение прочих достаточных сил.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II. Проведение операции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Б) Последующие задачи в указанных рамках: очистить Крым и Керченский полуостров и взять Севастополь.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На южном участке следует отрезать и уничтожить противника, прорвавшегося по обе стороны Изюма.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Главная операция на Восточном фронт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Цель ее, как уже подчеркивалось, для захвата Кавказа решающим образом разгромить и уничтожить русские силы, находящиеся в районе к югу от Воронежа, западнее и севернее Дона. По причинам постепенной переброски имеющихся для того соединений эта операция может осуществляться только в виде последовательных взаимосвязанных или дополняющих друг друга наступательных операци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ри достаточно доказанной нечувствительности русских к оперативным окружениям следует (подобно тому, как это имело место в сражениях с двойным кольцом окружения в районе Вязьма Брянск) придавать значение прорывам собственных войск в форме плотных окружений.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Следует не допустить того, чтобы в результате запоздалого захода совершающих окружение соединений у противника оставалась возможность избежать уничтожения.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Операция в целом должна начаться охватывающим наступлением или прорывом из района южнее Орла в направлении на Воронеж. Из двух предназначенных для осуществления окружения танковых и моторизованных соединений северное должно быть сильнее южного. Цель этого прорыва захват Воронежа. В то время, как задача части пехотных дивизий немедленно создать сильный оборонительный фронт между исходным пунктом наступления из Орла в направлении Воронежа, задача танковых и моторизованных соединений наступая из Воронежа своим левым флангом и опираясь на Дон, продолжать наступление на юг для поддержки второго прорыва, который должен быть произведен примерно из общего района Харькова на восток. Здесь также первоначальная цель не вдавливать русский фронт внутрь, а во взаимодействии с наступающими вниз по течению Дона соединениями уничтожить русские войска.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Третью наступательную часть этой операции вести так, чтобы наносящие удар вниз по течению р. Дон части соединились в районе Сталинграда с теми войсками, которые пробиваются из района Таганрог Артемовск между нижним течением Дона и Ворошиловградом через р. Донец на восток. Эти войска должны в заключительной фазе установить связь с наступающей на Сталинград танковой армией.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Дабы не допустить ухода значительной части находящихся севернее Дона русских войск через реку на юг, важно, чтобы наступающая из района Таганрога на восток группа войск получила подкрепление своего правого крыла переброской туда танковых и подвижных войск, которые, если необходимо, должны создаваться в виде импровизированных соединений.</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Войска союзников широко использовать на отведенных им участках фронта таким образом, чтобы на самом северном располагались венгры, затем итальянцы, а на самом южном румыны.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rPr>
      </w:pPr>
      <w:r>
        <w:rPr>
          <w:rFonts w:cs="Times New Roman" w:ascii="Times New Roman" w:hAnsi="Times New Roman"/>
        </w:rPr>
        <w:t xml:space="preserve">H.Doerr. Der Feldzug nach Stalingrad. Darmstadt. 1955.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color w:val="800000"/>
          <w:sz w:val="28"/>
        </w:rPr>
      </w:pPr>
      <w:r>
        <w:rPr>
          <w:rFonts w:cs="Times New Roman" w:ascii="Times New Roman" w:hAnsi="Times New Roman"/>
          <w:color w:val="800000"/>
          <w:sz w:val="28"/>
        </w:rPr>
        <w:t xml:space="preserve">37. Из дневников Чиано </w:t>
      </w:r>
    </w:p>
    <w:p>
      <w:pPr>
        <w:pStyle w:val="Style15"/>
        <w:rPr>
          <w:rFonts w:ascii="Times New Roman" w:hAnsi="Times New Roman" w:cs="Times New Roman"/>
          <w:color w:val="800000"/>
          <w:sz w:val="24"/>
        </w:rPr>
      </w:pPr>
      <w:r>
        <w:rPr>
          <w:rFonts w:cs="Times New Roman" w:ascii="Times New Roman" w:hAnsi="Times New Roman"/>
          <w:color w:val="800000"/>
          <w:sz w:val="24"/>
        </w:rPr>
      </w:r>
    </w:p>
    <w:p>
      <w:pPr>
        <w:pStyle w:val="Style15"/>
        <w:rPr>
          <w:rFonts w:ascii="Times New Roman" w:hAnsi="Times New Roman" w:cs="Times New Roman"/>
          <w:b/>
          <w:b/>
          <w:sz w:val="24"/>
        </w:rPr>
      </w:pPr>
      <w:r>
        <w:rPr>
          <w:rFonts w:cs="Times New Roman" w:ascii="Times New Roman" w:hAnsi="Times New Roman"/>
          <w:b/>
          <w:sz w:val="24"/>
        </w:rPr>
        <w:t xml:space="preserve">9 апреля 1942 г. </w:t>
      </w:r>
    </w:p>
    <w:p>
      <w:pPr>
        <w:pStyle w:val="Style15"/>
        <w:rPr>
          <w:rFonts w:ascii="Times New Roman" w:hAnsi="Times New Roman" w:cs="Times New Roman"/>
          <w:b/>
          <w:b/>
          <w:sz w:val="24"/>
        </w:rPr>
      </w:pPr>
      <w:r>
        <w:rPr>
          <w:rFonts w:cs="Times New Roman" w:ascii="Times New Roman" w:hAnsi="Times New Roman"/>
          <w:b/>
          <w:sz w:val="24"/>
        </w:rPr>
      </w:r>
    </w:p>
    <w:p>
      <w:pPr>
        <w:pStyle w:val="Style15"/>
        <w:rPr/>
      </w:pPr>
      <w:r>
        <w:rPr>
          <w:rFonts w:cs="Times New Roman" w:ascii="Times New Roman" w:hAnsi="Times New Roman"/>
          <w:sz w:val="24"/>
        </w:rPr>
        <w:t xml:space="preserve">Алфиери приехал в отпуск в Рим. Ничего особенного не сообщает, но менее оптимистичен, чем обычно, и исходит из предпосылки, что летнее наступление сможет иметь только ограниченный успех. Более интересны заявления, которые Бисмарк с глубочайшим доверием сделал Бласко д'Айета. Обобщу кратко: как бы ни сложились дела, в октябре Германия должна заключить мир </w:t>
      </w:r>
      <w:r>
        <w:rPr>
          <w:rFonts w:cs="Times New Roman" w:ascii="Times New Roman" w:hAnsi="Times New Roman"/>
          <w:color w:val="808080"/>
        </w:rPr>
        <w:t>[</w:t>
      </w:r>
      <w:r>
        <w:rPr>
          <w:rFonts w:cs="Times New Roman" w:ascii="Times New Roman" w:hAnsi="Times New Roman"/>
          <w:sz w:val="24"/>
        </w:rPr>
        <w:t xml:space="preserve">с Англией]. Армия в этом отношении никакой инициативы не проявит: во-первых, потому, что это не в ее традициях, а во-вторых, потому, что ее хребет сломлен увольнением лучших военных командиров.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В партии большой шум: Гиммлер, который прежде был экстремистом, а теперь держит в своих руках всю страну, хочет компромиссного мира. В октябре Англия уже созреет для переговоров, а особенно если бы германская сторона имела в виду возможность сотрудничества против Японии, чтобы снова отдать Азию белым. Италия должна проявить в рамках "оси" инициативу по переводу войны в дипломатическую плоскость. Является ли это фантазией нашего Бисмарка или выражением действительных тенденций германского общественного мнения? Для вывода у меня оснований нет, но характерно, что говорил все это Отто </w:t>
      </w:r>
      <w:r>
        <w:rPr>
          <w:rFonts w:cs="Times New Roman" w:ascii="Times New Roman" w:hAnsi="Times New Roman"/>
          <w:color w:val="808080"/>
        </w:rPr>
        <w:t>[</w:t>
      </w:r>
      <w:r>
        <w:rPr>
          <w:rFonts w:cs="Times New Roman" w:ascii="Times New Roman" w:hAnsi="Times New Roman"/>
          <w:sz w:val="24"/>
        </w:rPr>
        <w:t xml:space="preserve">Бисмарк] после визита </w:t>
      </w:r>
      <w:r>
        <w:rPr>
          <w:rFonts w:cs="Times New Roman" w:ascii="Times New Roman" w:hAnsi="Times New Roman"/>
          <w:color w:val="808080"/>
        </w:rPr>
        <w:t>[</w:t>
      </w:r>
      <w:r>
        <w:rPr>
          <w:rFonts w:cs="Times New Roman" w:ascii="Times New Roman" w:hAnsi="Times New Roman"/>
          <w:sz w:val="24"/>
        </w:rPr>
        <w:t xml:space="preserve">начальника абвера] адмирала Канариса в Рим и после многочисленных бесед с ним. Лично я считаю способность немцев к сопротивлению гораздо большей.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27 апреля 1942 г. </w:t>
      </w:r>
    </w:p>
    <w:p>
      <w:pPr>
        <w:pStyle w:val="Style15"/>
        <w:rPr>
          <w:rFonts w:ascii="Times New Roman" w:hAnsi="Times New Roman" w:cs="Times New Roman"/>
          <w:b/>
          <w:b/>
          <w:sz w:val="24"/>
        </w:rPr>
      </w:pPr>
      <w:r>
        <w:rPr>
          <w:rFonts w:cs="Times New Roman" w:ascii="Times New Roman" w:hAnsi="Times New Roman"/>
          <w:b/>
          <w:sz w:val="24"/>
        </w:rPr>
      </w:r>
    </w:p>
    <w:p>
      <w:pPr>
        <w:pStyle w:val="Style15"/>
        <w:rPr/>
      </w:pPr>
      <w:r>
        <w:rPr>
          <w:rFonts w:cs="Times New Roman" w:ascii="Times New Roman" w:hAnsi="Times New Roman"/>
          <w:sz w:val="24"/>
        </w:rPr>
        <w:t xml:space="preserve">Длинная речь Гитлера. Высказаться насчет нее трудно, ибо теперь все его речи более или менее похожи друг на друга. Больше, чем о чем-либо ином, он говорит о прошлом: как и почему зима в России была такой суровой и как он с ней справился, но в его речи отсутствует даже намек на то, чего все ожидали: когда же война прекратится? Напротив, он заявил, что принимает все подготовительные меры. чтобы встретить новую зиму на русском фронте с лучшим оснащением. Затем он потребовал абсолютные полномочия в отношении немецкого народа. В сущности он их уже имеет, но это торжественное заклинание вызвало у всех мысль, что положение внутри Германии нуждается в строгом контроле. В целом речь эта имела в Италии угнетающее воздействие, между тем как Муссолини назвал ее "хорошей и сильной". </w:t>
      </w:r>
      <w:r>
        <w:rPr>
          <w:rFonts w:cs="Times New Roman" w:ascii="Times New Roman" w:hAnsi="Times New Roman"/>
          <w:color w:val="808080"/>
        </w:rPr>
        <w:t>[</w:t>
      </w:r>
      <w:r>
        <w:rPr>
          <w:rFonts w:cs="Times New Roman" w:ascii="Times New Roman" w:hAnsi="Times New Roman"/>
          <w:sz w:val="24"/>
        </w:rPr>
        <w:t>...]</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28 апреля 1942 г. </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Отъезд в Зальцбург. Эта поездка предпринята по желанию немцев, которые, как обычно, не сочли нужным даже намекнуть, какова будет повестка дня. Во время поездки Каваллеро (начальник генерального штаба итальянских вооруженных сил ] рассказывает мне об операции против Мальты. Ему ясно, что это крепкий орешек. Подготовка ведется сейчас с максимальной тщательностью и с убеждением, что наступление состоится. Это должно дать тем, кто этим занимается, хороший стимул. Но вопрос, состоится ли вообще и когда именно эта операция, пока еще нечто другое. Каваллеро не хочет брать на себя в этом отношении никаких обязательств и окопался, как ему свойственно, за массой всяких "если" и "но". Он говорит о дальнейшем ходе войны. Мы должны победить еще в этом году или по меньшей мере оказаться в состоянии победить. Если же это не удастся, опасности будут возрастат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29 апреля 1942 г. </w:t>
      </w:r>
    </w:p>
    <w:p>
      <w:pPr>
        <w:pStyle w:val="Style15"/>
        <w:rPr>
          <w:rFonts w:ascii="Times New Roman" w:hAnsi="Times New Roman" w:cs="Times New Roman"/>
          <w:b/>
          <w:b/>
          <w:sz w:val="24"/>
        </w:rPr>
      </w:pPr>
      <w:r>
        <w:rPr>
          <w:rFonts w:cs="Times New Roman" w:ascii="Times New Roman" w:hAnsi="Times New Roman"/>
          <w:b/>
          <w:sz w:val="24"/>
        </w:rPr>
      </w:r>
    </w:p>
    <w:p>
      <w:pPr>
        <w:pStyle w:val="Style15"/>
        <w:rPr/>
      </w:pPr>
      <w:r>
        <w:rPr>
          <w:rFonts w:cs="Times New Roman" w:ascii="Times New Roman" w:hAnsi="Times New Roman"/>
          <w:sz w:val="24"/>
        </w:rPr>
        <w:t xml:space="preserve">Прибытие в Зальцбург. Обычный состав участников встречи: Гитлер, Риббентроп, те же люди, что и всегда, привычный церемониал. Мы располагаемся в замке Клессхейм. Огромное здание это, когда-то принадлежавшее архиепископу Зальцбургскому, теперь стало гостевым домом Гитлера. Очень хорошо и роскошно обставленное. Мебель, гобелены, ковры все из Франции. Да, не слишком-то много они </w:t>
      </w:r>
      <w:r>
        <w:rPr>
          <w:rFonts w:cs="Times New Roman" w:ascii="Times New Roman" w:hAnsi="Times New Roman"/>
          <w:color w:val="808080"/>
        </w:rPr>
        <w:t>[</w:t>
      </w:r>
      <w:r>
        <w:rPr>
          <w:rFonts w:cs="Times New Roman" w:ascii="Times New Roman" w:hAnsi="Times New Roman"/>
          <w:sz w:val="24"/>
        </w:rPr>
        <w:t xml:space="preserve">немцы] за все это заплатили!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К нам относятся очень сердечно, и это меня настораживает. Немецкое дружелюбие всегда обратно пропорционально их </w:t>
      </w:r>
      <w:r>
        <w:rPr>
          <w:rFonts w:cs="Times New Roman" w:ascii="Times New Roman" w:hAnsi="Times New Roman"/>
          <w:color w:val="808080"/>
        </w:rPr>
        <w:t>[</w:t>
      </w:r>
      <w:r>
        <w:rPr>
          <w:rFonts w:cs="Times New Roman" w:ascii="Times New Roman" w:hAnsi="Times New Roman"/>
          <w:sz w:val="24"/>
        </w:rPr>
        <w:t xml:space="preserve">военному] счастью. Гитлер выглядит усталым. Он силен, решителен, разговорчив, но утомлен. Месяцы русской зимы легли на него тяжелым бременем. Я впервые вижу у него множество седых волос.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Гитлер беседует с дуче, а я с Риббентропом. Но в обеих комнатах крутится одна и та же пластинка. Риббентроп во всяком случае запускает свою пропагандистскую пьеску. Потом я запротоколировал эту беседу. Наполеон, Березина, драма 1812 года все это снова оживает в его словах. Но русские холода побеждены гением Гитлера. Это, поистине, самый крепкий табак, какой мне приходилось когда-нибудь понюхать! Что принесет будущее? Об этом Риббентроп говорит довольно невнятно. Наступление против русских на Юге с его нефтяными источниками как военно-политическая цел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30 апреля 1942 г. </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Если удастся захватить ее нефтяные источники, Россия окажется на коленях. Тогда британские консерваторы да и сам Черчилль (а он в конце концов человек разумный) сделают все, чтобы спасти что можно, оставшееся от дряхлой империи. Таковы слова Риббентропа. А если все пойдет не так? Если англичане со своей твердолобой головой будут продолжать воевать и дальше, что делать тогда, чтобы выбраться из всей этой истории? Самолеты и подводные лодки, говорит Риббентроп. Он возвращается к своей формуле 1940 г. Но тогда она хорошего результата не дала, от нее отказались, а теперь ее снова вытаскивают на свет божий, хотят снова предложить нам как панацею, после того как от нее премило отделались. Меня это убеждает мало, и я говорю это Риббентропу, к большому ужасу Алфиери, который мало понимает в том, о чем говорится, но всегда произносит только "да".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Америка просто здорово блефует. Эта песенка повторяется всеми, большими персонами и малыми, в комнате совещания и в кулуарах. О том, что могут сделать американцы (а они это уже делают), думать бесполезно, вот немцы и закрывают глаза, чтобы ничего не видеть. Это не исключает, однако, того, что наиболее интеллигентные и опытные из них думают о том, что может сделать Америка, и от этого у них мурашки по коже бегают.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rPr>
        <w:t>Chiano Tagebucher.</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38. Директива Гитлера № 45 от 23 июля 1942 г.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i/>
          <w:i/>
          <w:sz w:val="22"/>
        </w:rPr>
      </w:pPr>
      <w:r>
        <w:rPr>
          <w:rFonts w:cs="Times New Roman" w:ascii="Times New Roman" w:hAnsi="Times New Roman"/>
          <w:i/>
          <w:sz w:val="22"/>
        </w:rPr>
        <w:t xml:space="preserve">Ставка фюрера </w:t>
      </w:r>
    </w:p>
    <w:p>
      <w:pPr>
        <w:pStyle w:val="Style15"/>
        <w:rPr>
          <w:rFonts w:ascii="Times New Roman" w:hAnsi="Times New Roman" w:cs="Times New Roman"/>
          <w:i/>
          <w:i/>
          <w:sz w:val="22"/>
        </w:rPr>
      </w:pPr>
      <w:r>
        <w:rPr>
          <w:rFonts w:cs="Times New Roman" w:ascii="Times New Roman" w:hAnsi="Times New Roman"/>
          <w:i/>
          <w:sz w:val="22"/>
        </w:rPr>
        <w:t xml:space="preserve">23.7.1942 г. </w:t>
      </w:r>
    </w:p>
    <w:p>
      <w:pPr>
        <w:pStyle w:val="Style15"/>
        <w:rPr>
          <w:rFonts w:ascii="Times New Roman" w:hAnsi="Times New Roman" w:cs="Times New Roman"/>
          <w:i/>
          <w:i/>
          <w:sz w:val="22"/>
        </w:rPr>
      </w:pPr>
      <w:r>
        <w:rPr>
          <w:rFonts w:cs="Times New Roman" w:ascii="Times New Roman" w:hAnsi="Times New Roman"/>
          <w:i/>
          <w:sz w:val="22"/>
        </w:rPr>
      </w:r>
    </w:p>
    <w:p>
      <w:pPr>
        <w:pStyle w:val="Style15"/>
        <w:rPr>
          <w:rFonts w:ascii="Times New Roman" w:hAnsi="Times New Roman" w:cs="Times New Roman"/>
          <w:i/>
          <w:i/>
          <w:sz w:val="22"/>
        </w:rPr>
      </w:pPr>
      <w:r>
        <w:rPr>
          <w:rFonts w:cs="Times New Roman" w:ascii="Times New Roman" w:hAnsi="Times New Roman"/>
          <w:i/>
          <w:sz w:val="22"/>
        </w:rPr>
        <w:t xml:space="preserve">Фюрер </w:t>
      </w:r>
    </w:p>
    <w:p>
      <w:pPr>
        <w:pStyle w:val="Style15"/>
        <w:rPr>
          <w:rFonts w:ascii="Times New Roman" w:hAnsi="Times New Roman" w:cs="Times New Roman"/>
          <w:i/>
          <w:i/>
          <w:sz w:val="22"/>
        </w:rPr>
      </w:pPr>
      <w:r>
        <w:rPr>
          <w:rFonts w:cs="Times New Roman" w:ascii="Times New Roman" w:hAnsi="Times New Roman"/>
          <w:i/>
          <w:sz w:val="22"/>
        </w:rPr>
        <w:t xml:space="preserve">Штаб верховного главнокомандования </w:t>
      </w:r>
    </w:p>
    <w:p>
      <w:pPr>
        <w:pStyle w:val="Style15"/>
        <w:rPr>
          <w:rFonts w:ascii="Times New Roman" w:hAnsi="Times New Roman" w:cs="Times New Roman"/>
          <w:i/>
          <w:i/>
          <w:sz w:val="22"/>
        </w:rPr>
      </w:pPr>
      <w:r>
        <w:rPr>
          <w:rFonts w:cs="Times New Roman" w:ascii="Times New Roman" w:hAnsi="Times New Roman"/>
          <w:i/>
          <w:sz w:val="22"/>
        </w:rPr>
        <w:t xml:space="preserve">Штаб оперативного руководства </w:t>
      </w:r>
    </w:p>
    <w:p>
      <w:pPr>
        <w:pStyle w:val="Style15"/>
        <w:rPr>
          <w:rFonts w:ascii="Times New Roman" w:hAnsi="Times New Roman" w:cs="Times New Roman"/>
          <w:i/>
          <w:i/>
          <w:sz w:val="22"/>
        </w:rPr>
      </w:pPr>
      <w:r>
        <w:rPr>
          <w:rFonts w:cs="Times New Roman" w:ascii="Times New Roman" w:hAnsi="Times New Roman"/>
          <w:i/>
          <w:sz w:val="22"/>
        </w:rPr>
        <w:t xml:space="preserve">Оперативный отдел № 551288/42 </w:t>
      </w:r>
    </w:p>
    <w:p>
      <w:pPr>
        <w:pStyle w:val="Style15"/>
        <w:rPr>
          <w:rFonts w:ascii="Times New Roman" w:hAnsi="Times New Roman" w:cs="Times New Roman"/>
          <w:i/>
          <w:i/>
          <w:sz w:val="24"/>
        </w:rPr>
      </w:pPr>
      <w:r>
        <w:rPr>
          <w:rFonts w:cs="Times New Roman" w:ascii="Times New Roman" w:hAnsi="Times New Roman"/>
          <w:i/>
          <w:sz w:val="24"/>
        </w:rPr>
      </w:r>
    </w:p>
    <w:p>
      <w:pPr>
        <w:pStyle w:val="Style15"/>
        <w:rPr>
          <w:rFonts w:ascii="Times New Roman" w:hAnsi="Times New Roman" w:cs="Times New Roman"/>
          <w:b/>
          <w:b/>
          <w:sz w:val="24"/>
        </w:rPr>
      </w:pPr>
      <w:r>
        <w:rPr>
          <w:rFonts w:cs="Times New Roman" w:ascii="Times New Roman" w:hAnsi="Times New Roman"/>
          <w:b/>
          <w:sz w:val="24"/>
        </w:rPr>
        <w:t xml:space="preserve">Директива №45 </w:t>
      </w:r>
    </w:p>
    <w:p>
      <w:pPr>
        <w:pStyle w:val="Style15"/>
        <w:rPr>
          <w:rFonts w:ascii="Times New Roman" w:hAnsi="Times New Roman" w:cs="Times New Roman"/>
          <w:i/>
          <w:i/>
          <w:sz w:val="24"/>
        </w:rPr>
      </w:pPr>
      <w:r>
        <w:rPr>
          <w:rFonts w:cs="Times New Roman" w:ascii="Times New Roman" w:hAnsi="Times New Roman"/>
          <w:i/>
          <w:sz w:val="24"/>
        </w:rPr>
        <w:t xml:space="preserve">О продолжении операции "Брауншвейг" </w:t>
      </w:r>
    </w:p>
    <w:p>
      <w:pPr>
        <w:pStyle w:val="Style15"/>
        <w:rPr>
          <w:rFonts w:ascii="Times New Roman" w:hAnsi="Times New Roman" w:cs="Times New Roman"/>
          <w:i/>
          <w:i/>
          <w:sz w:val="24"/>
        </w:rPr>
      </w:pPr>
      <w:r>
        <w:rPr>
          <w:rFonts w:cs="Times New Roman" w:ascii="Times New Roman" w:hAnsi="Times New Roman"/>
          <w:i/>
          <w:sz w:val="24"/>
        </w:rPr>
      </w:r>
    </w:p>
    <w:p>
      <w:pPr>
        <w:pStyle w:val="Style15"/>
        <w:rPr>
          <w:rFonts w:ascii="Times New Roman" w:hAnsi="Times New Roman" w:cs="Times New Roman"/>
          <w:sz w:val="24"/>
        </w:rPr>
      </w:pPr>
      <w:r>
        <w:rPr>
          <w:rFonts w:cs="Times New Roman" w:ascii="Times New Roman" w:hAnsi="Times New Roman"/>
          <w:sz w:val="24"/>
        </w:rPr>
        <w:t xml:space="preserve">I. В ходе кампании продолжительностью немногим более трех недель поставленные мною перед южным крылом Восточного фронта дальние цели в основном достигнуты. Лишь незначительным силам вражеских армий под командованием Тимошенко удалось избежать окружения и переправиться на южный берег р. Дон. Следует считаться с возможностью их укрепления войсками из района Кавказ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осредоточение еще одной вражеской группировки происходит в районе Сталинграда, который противник, предположительно, будет упорно оборонят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II. Цели дальнейших операци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А. Сухопутные войска. </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1. Ближайшая задача группы армий "А" — окружить и уничтожить в районе южнее и юго-восточнее Ростова вражеские силы, ушедшие за р. Дон.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Для выполнения этой задачи с плацдармов, которые следует создать в районе Константиновская — Цымлянская, ввести в бой сильные моторизованные соединения в общем направлении на юго-запад примерно на Тихорецк; пехотным, егерским и горнострелковым дивизиям форсировать р. Дон в районе Ростов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аряду с тем остается в силе задача авангардными частями перерезать железнодорожную линию Тихорецк — Сталинград.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Два танковых соединения группы армий "А" (в том числе 24-ю танковую дивизию) для продолжения операций в юго-восточном направлении подчинить группе армий "Б".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ехотную дивизию "Великая Германия" следует оставить в качестве резерва ОКХ и не продвигать ее далее участка р. Маныч. Подготовить ее отправку на запад.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b/>
          <w:sz w:val="24"/>
        </w:rPr>
        <w:t>2. После уничтожения группировки противника</w:t>
      </w:r>
      <w:r>
        <w:rPr>
          <w:rFonts w:cs="Times New Roman" w:ascii="Times New Roman" w:hAnsi="Times New Roman"/>
          <w:sz w:val="24"/>
        </w:rPr>
        <w:t xml:space="preserve"> южнее р. Дон важнейшая задача группы армий "А" — овладеть всем восточным побережьем Черного моря, тем самым выведя из строя черноморские порты и Черноморский флот противник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 этой целью, как только станет эффективным продвижение главных сил группы армий "А", переправить через Керченский пролив предназначенные для того части 11-й армии (румынский горнострелковый корпус), чтобы затем пробиваться на юго-восток вдоль шоссе, идущего по Черноморскому побережью.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b/>
          <w:sz w:val="24"/>
        </w:rPr>
        <w:t xml:space="preserve">Силами </w:t>
      </w:r>
      <w:r>
        <w:rPr>
          <w:rFonts w:cs="Times New Roman" w:ascii="Times New Roman" w:hAnsi="Times New Roman"/>
          <w:sz w:val="24"/>
        </w:rPr>
        <w:t xml:space="preserve">другой группировки, в которой следует сосредоточить все остальные егерские и горнострелковые дивизии, овладеть переправой через р. Кубань и гористым районом Майкоп — Армавир.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Эта боевая группа, подлежащая усилению своевременно подброшенными высокогорными частями, в ходе своего дальнейшего продвижения к западной части Кавказа и через последнюю должна использовать все доступные горные проходы и таким образом во взаимодействии с силами 11-й армии захватить Черноморское побережь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3. Одновременно боевой группе, которую следует сформировать в основном из моторизованных соединений, выделив фланговые прикрытия с востока, овладеть районом Грозного и частью сил перерезать Военно-Осетинскую и Военно-Грузинскую дороги, прилагая максимум усилий для захвата перевалов. Вслед за тем наступлением вдоль побережья Каспийского моря захватить Бак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Группа армий может рассчитывать в дальнейшем на усиление ее итальянским альпийским корпусом. Эти операции группы армий "А" получают кодовое наименование "Эдельвейс". Степень секретности: сов. секретн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4. Группа армий "Б" имеет своей задачей, согласно имеющемуся приказу, наряду с созданием линии обороны по р. Дон ударом на Сталинград разгромить формируемую там группировку противника, захватить сам город и блокировать сухопутный перешеек между р. Дон и р. Волг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след за тем направить моторизованные соединения вдоль р. Волга с задачей продвинуться до Астрахани и также перерезать там главное русло р. Волг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Эти операции группы армий "Б" получают кодовое наименование "Серая цапля". Степень секретности: сов. секретн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Б. Авиация. </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Задача авиации первоначально крупными соединениями поддержать форсирование сухопутными войсками р. Дон, а затем продвижение восточной группы войск направления главного удара вдоль железной дороги на Тихорецк и концентрация главных сил для уничтожения группы армий Тимошенко. Наряду с этим поддерживать операции группы армий "Б" против Сталинграда и западной части Астрахани. Особое значение имеет при этом заблаговременное разрушение города Сталинграда. Кроме того, эпизодически осуществлять воздушные налеты на Астрахань; минированием нарушать судоходство в нижнем течении р. Волг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ходе дальнейшего проведения операции центр тяжести боевых действий в воздухе перенести на взаимодействие с силами, наступающими на черноморские порты, причем наряду с непосредственной поддержкой сухопутных войск следует во взаимодействии с военно-морским флотом препятствовать действию военно-морских сил противник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о вторую очередь предусмотреть выделение достаточных сил для взаимодействия в наступлении через Грозный на Бак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виду решающе важного значения добычи нефти на Кавказе для дальнейшего ведения войны налеты авиации на расположенные там нефтепромыслы и крупные нефтехранилища, а также на перевалочные пункты на Черном море производить только в тех случаях, когда этого безусловно требуют операции сухопутных войск. Однако с целью возможно быстрее лишить противника подвоза нефти с Кавказа особенно важно своевременно парализовать движение на еще используемых участках железных дорог и перерезать нефтепроводы, а также и водные коммуникации на Каспийском мор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В. Военно-морской флот. </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Военно-морскому флоту ставится задача наряду с непосредственной поддержкой сухопутных войск при форсировании Керченского пролива всеми своими силами на Черном море препятствовать действиям противника с моря, направленным против операций на Черноморском побережь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Для облегчения снабжения сухопутных войск следует по возможности скорейшим образом доставить в Керченский пролив и на р. Дон несколько паромов.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Кроме того, ОКМ начать подготовку к боевому использованию легких военных судов в Каспийском море с целью нарушения морских коммуникаций противника (перевозок нефти и связи с англосаксами в Иране).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III. Находящиеся в стадии подготовки операции на участках фронта групп армий "Центр" и "Север" провести максимально быстро, одну за другой. Этим в значительной мере будут обеспечены разгром сил противника и падение морального состояния его командного состава и войск. Группе армий "Север" подготовить захват Ленинграда до начала сентября. Кодовое наименование "Фейерверк". Для выполнения этой задачи передать ей 5 дивизий 11-й армии наряду с тяжелой и самой крупнокалиберной артиллерией, а также прочие необходимые войска.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IV. Особо указываю на необходимость при использовании и дальнейшей передаче настоящей директивы, а также связанных с нею приказов и распоряжений руководствоваться моим приказом от 12.7 о сохранении военной тайн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i/>
          <w:i/>
          <w:sz w:val="24"/>
        </w:rPr>
      </w:pPr>
      <w:r>
        <w:rPr>
          <w:rFonts w:cs="Times New Roman" w:ascii="Times New Roman" w:hAnsi="Times New Roman"/>
          <w:i/>
          <w:sz w:val="24"/>
        </w:rPr>
        <w:t xml:space="preserve">Адольф Гитлер </w:t>
      </w:r>
    </w:p>
    <w:p>
      <w:pPr>
        <w:pStyle w:val="Style15"/>
        <w:rPr>
          <w:rFonts w:ascii="Times New Roman" w:hAnsi="Times New Roman" w:cs="Times New Roman"/>
          <w:i/>
          <w:i/>
          <w:sz w:val="24"/>
        </w:rPr>
      </w:pPr>
      <w:r>
        <w:rPr>
          <w:rFonts w:cs="Times New Roman" w:ascii="Times New Roman" w:hAnsi="Times New Roman"/>
          <w:i/>
          <w:sz w:val="24"/>
        </w:rPr>
      </w:r>
    </w:p>
    <w:p>
      <w:pPr>
        <w:pStyle w:val="Style15"/>
        <w:rPr>
          <w:rFonts w:ascii="Times New Roman" w:hAnsi="Times New Roman" w:cs="Times New Roman"/>
        </w:rPr>
      </w:pPr>
      <w:r>
        <w:rPr>
          <w:rFonts w:cs="Times New Roman" w:ascii="Times New Roman" w:hAnsi="Times New Roman"/>
        </w:rPr>
        <w:t xml:space="preserve">Н. Doerr. Der Feldzug nach Stalingrad.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color w:val="800000"/>
          <w:sz w:val="28"/>
        </w:rPr>
        <w:t xml:space="preserve">39. Из речи Гитлера в Мюнхене 8 ноября 1942 г.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color w:val="808080"/>
        </w:rPr>
        <w:t>[</w:t>
      </w:r>
      <w:r>
        <w:rPr>
          <w:rFonts w:cs="Times New Roman" w:ascii="Times New Roman" w:hAnsi="Times New Roman"/>
          <w:sz w:val="24"/>
        </w:rPr>
        <w:t xml:space="preserve">...] Меня всегда высмеивали как пророка. Из тех, кто тогда смеялся, бесчисленное множество сегодня уже не смеется, а те, кто все еще смеется, скоро, пожалуй, тоже перестанут. Сознание этого распространяется через Европу по всему миру. Интернациональное еврейство будет распознано во всей своей демонической опасности, уж об этом мы, национал-социалисты, позаботимся! В Европе эта опасность уже осознана, и одно государство за другим присоединяется к нашим законам. Таким образом, в этой могучей схватке остается одна-единственная возможность полного успеха. Да и есть ли вообще причины сомневаться в этом успех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Если проследить за пропагандой наших противников, ее можно охарактеризовать выражением: "Радостно взвизгивающая и до смерти огорченная". Малейший успех где-нибудь и они уже просто кувыркаются от восторга. Вот они нас уже уничтожили! А потом листок календаря переворачивается и они опять совершенно огорченные и подавленные. Приведу хотя бы один пример: если проштудировать советские военные сводки начиная с 22 июня 1941 г., в них каждый божий день можно прочитать: "бои незначительного характера" или же "бои значительного характера". И немецких самолетов они сбивают в 3 раза больше. Тоннаж якобы потопленных ими судов в Балтийском море превышает весь тоннаж, который Германия вообще имела перед войной. Они уничтожили столько наших дивизий, сколько мы и восстановить не смогли бы. Но прежде всего: они постоянно бьются на одном и том же месте. А потом они время от времени, так, недели через две, скромно сообщают: "Мы оставили еще один город". В общем и целом, если верить им, они с 22 июня успешно сражаются на одном и том же месте, а мы вечно оказываемся отброшенными. При таком непрерывном отбрасывании мы теперь потихоньку дошли до Кавказа. Я говорю "потихоньку" для моих противников, а не для наших солдат. Ведь темпы продвижения наших солдат на Востоке гигантские. И то расстояние, которое они снова прошли и в этом году, тоже огромно, не имеет примера в истории.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То, что я поступаю не так, как хотелось бы другим, объясняется вот чем: я сначала обдумываю, чего, по всей вероятности, хотят другие, а потом делаю принципиально иначе. Если герр Сталин, как видно, ожидал, что мы ударим на центральном участке </w:t>
      </w:r>
      <w:r>
        <w:rPr>
          <w:rFonts w:cs="Times New Roman" w:ascii="Times New Roman" w:hAnsi="Times New Roman"/>
          <w:color w:val="808080"/>
        </w:rPr>
        <w:t>[</w:t>
      </w:r>
      <w:r>
        <w:rPr>
          <w:rFonts w:cs="Times New Roman" w:ascii="Times New Roman" w:hAnsi="Times New Roman"/>
          <w:sz w:val="24"/>
        </w:rPr>
        <w:t xml:space="preserve">Восточного фронта], то я вовсе не пожелал наступать там. И не столько потому, что герр Сталин, вероятно, думал так, а потому, что мне это было не столь уж и важно. Я хотел выйти к Волге, причем именно в определенном месте, у определенного города. Случайно он носит имя самого Сталина. Так что не думайте, что я двигался туда по этим причинам (они могли быть и совершенно другими). Я делал это потому, что там находится весьма важный пункт. Ведь там мы отрезаем транспортные пути, по которым перевозятся 30 миллионов тонн грузов, в том числе 9 миллионов тонн нефти. Туда стекалась вся пшеница из гигантских областей Украины, Кубани, чтобы затем быть транспортированной на север. Там добывалась марганцевая руда, там находился гигантский перевалочный пункт. Вот это все я и хотел захватить, и вы знаете, мы люди скромные, нам много не надо! Мы это и получили. Там осталось невзятыми всего каких-то несколько совсем мелких местечек.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Так вот, некоторые спрашивают: а почему же вы не продвигаетесь быстрее? Да потому, что я не хочу иметь там второй Верден, а предпочитаю добиться этого при помощи совсем небольших ударных групп. При этом время не играет для меня никакой роли. По Волге теперь не ходит ни одно судно. Вот что самое главное! Нас упрекают, почему мы так долго выжидали под Севастополем. Да потому, что я и там не хотел устроить </w:t>
      </w:r>
      <w:r>
        <w:rPr>
          <w:rFonts w:cs="Times New Roman" w:ascii="Times New Roman" w:hAnsi="Times New Roman"/>
          <w:color w:val="808080"/>
        </w:rPr>
        <w:t>[</w:t>
      </w:r>
      <w:r>
        <w:rPr>
          <w:rFonts w:cs="Times New Roman" w:ascii="Times New Roman" w:hAnsi="Times New Roman"/>
          <w:sz w:val="24"/>
        </w:rPr>
        <w:t xml:space="preserve">своим войскам] гигантскую массовую бойню. Но Севастополь попал в наши руки, и Крым тоже оказался в наших руках, и мы настойчиво и упорно достигали цель за целью. И если противник, со своей стороны, собирается наступать, не подумайте только, что я хочу его упредить! Пусть себе наступает, если ему охота, ибо оборона дело все-таки более дешевое. Пусть себе наступает, он при этом тяжко истечет кровью, а мы сможем заткнуть бреши. Во всяком случае, русские не стоят на Пиренеях или у Севильи, а ведь это такое же расстояние, как для нас сегодня расстояние до Сталинграда или, скажем, до Терека. А мы все-таки там стоим, и это в конце концов факт, который никто оспаривать не может!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color w:val="808080"/>
        </w:rPr>
        <w:t>[</w:t>
      </w:r>
      <w:r>
        <w:rPr>
          <w:rFonts w:cs="Times New Roman" w:ascii="Times New Roman" w:hAnsi="Times New Roman"/>
          <w:sz w:val="24"/>
        </w:rPr>
        <w:t xml:space="preserve">...] Иногда кое-кто заявляет: то, что немцы пошли на Киркенес или на Нарвик, а теперь, к примеру, на Сталинград, было вообще ошибкой. Но надо все-таки сначала подождать, а уже потом рассуждать, было ли это стратегической ошибкой. Мы уже можем судить по многим признакам, было ли ошибкой то, что мы захватили Украину, что мы заняли железорудный район Кривой Рог, что мы заполучили марганцевую руду. Было ли действительно большой ошибкой то, что мы заняли Кубань, эту, пожалуй, самую крупную житницу в мире. И было ли ошибкой то, что мы разрушили или забрали себе около четырех пятых или пяти шестых всех нефтеочистительных заводов, что мы сначала взяли в свои руки или парализовали добычу от девяти до десяти миллионов тонн нефти или что мы блокировали транспортировку, вероятно, семи-восьми или девяти миллионов тонн по Волге. Право, не знаю, было ли все это ошибками. Это мы еще посмотрим!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Главное в этой войне кто кому нанесет окончательный хук. А в том, что это будем мы, можете быть уверены!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color w:val="808080"/>
        </w:rPr>
        <w:t>[</w:t>
      </w:r>
      <w:r>
        <w:rPr>
          <w:rFonts w:cs="Times New Roman" w:ascii="Times New Roman" w:hAnsi="Times New Roman"/>
          <w:sz w:val="24"/>
        </w:rPr>
        <w:t xml:space="preserve">...] Ну, а если противник полагает, что каким-то образом сделает нас неспособными к сопротивлению, он ошибается. Ему не побудить меня отказаться от моей цели. Придет час, и я нанесу ответный удар, и тогда он получит за все с процентами на проценты.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Я еще и раньше не раз говорил: если я какое-то время не выступаю с речами, это вовсе не значит, что я потерял голос, просто считал нецелесообразным. Это имеет место и сегодня. К чему мне сейчас много ораторствовать? Сегодня в конечном счете говорит фронт, а я хотел бы брать слово только в самых редких случаях. Ведь язык фронта столь проникновенен, это такой особенный язык, что он и без того понятен каждому немцу. Тому, кто читает ежедневные сводки нашего вермахта и при этом не является фанатически преданным своему народу, не воспринимает все это множество героических дел, не помогут никакие речи. А для вражеского зарубежья я и тем более не выступаю. И если герр Рузвельт говорит, что он моих речей не слушает, то ведь я и выступаю вовсе не для него. С ним я говорю только при помощи того инструмента, которым лишь и можно разговаривать теперь, а этот инструмент говорит громко и достаточно четко. Я выступаю только в редчайших случаях, обращаясь к </w:t>
      </w:r>
      <w:r>
        <w:rPr>
          <w:rFonts w:cs="Times New Roman" w:ascii="Times New Roman" w:hAnsi="Times New Roman"/>
          <w:color w:val="808080"/>
        </w:rPr>
        <w:t>[</w:t>
      </w:r>
      <w:r>
        <w:rPr>
          <w:rFonts w:cs="Times New Roman" w:ascii="Times New Roman" w:hAnsi="Times New Roman"/>
          <w:sz w:val="24"/>
        </w:rPr>
        <w:t xml:space="preserve">нацистскому] движению и моему собственному немецкому народу. И все, что я могу сказать в такой речи, это только одно: думайте все без исключения, мужчины и женщины, только о том, что в этой войне решается вопрос, быть или не быть нашему народу! И если вы это поймете, тогда каждая ваша мысль и каждая ваша надежда будет молитвой за нашу Германию!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rPr>
      </w:pPr>
      <w:r>
        <w:rPr>
          <w:rFonts w:cs="Times New Roman" w:ascii="Times New Roman" w:hAnsi="Times New Roman"/>
        </w:rPr>
        <w:t xml:space="preserve">Keesing's Archiv der Gegenwart, November 1942.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color w:val="800000"/>
          <w:sz w:val="28"/>
        </w:rPr>
        <w:t xml:space="preserve">40. Радиограмма командующего 6-й армией генерал-полковника Паулюса Гитлеру от 23 ноября 1942 г.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Мой фюрер!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 момента поступления вашей радиограммы, переданной мне вечером 22.11, события развивались стремительно.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Замкнуть котел на юго-западе и западе </w:t>
      </w:r>
      <w:r>
        <w:rPr>
          <w:rFonts w:cs="Times New Roman" w:ascii="Times New Roman" w:hAnsi="Times New Roman"/>
          <w:color w:val="808080"/>
        </w:rPr>
        <w:t>[</w:t>
      </w:r>
      <w:r>
        <w:rPr>
          <w:rFonts w:cs="Times New Roman" w:ascii="Times New Roman" w:hAnsi="Times New Roman"/>
          <w:sz w:val="24"/>
        </w:rPr>
        <w:t xml:space="preserve">противнику] не удалось. Здесь вырисовываются предстоящие вклинения противник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Боеприпасы и горючее на исходе. Многие батареи и противотанковые орудия израсходовали весь боезапас. Своевременное достаточное снабжение исключен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Армии в самое ближайшее время грозит уничтожение, если путем концентрации всех сил противнику, наступающему с юга и запада, не будет нанесен уничтожающий удар.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Для этого необходим немедленный отвод всех дивизий из Сталинграда и крупных сил с северного участка фронта. Неотвратимым следствием должен явиться затем прорыв на юго-запад, ибо при таких слабых силах восточный и северный участки фронта удерживать больше невозможн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ри этом мы потеряем много материально-технических средств, однако сохраним большинство ценных бойцов и хотя бы часть техник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полной мере неся ответственность за это весьма серьезное донесение, докладываю вместе с тем, что командиры корпусов генералы Хайтц, Штреккер, Хубе и Йеннеке оценивают обстановку таким же образо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Исходя из сложившейся обстановки, еще раз прошу свободы действи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Хайль мой фюрер!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i/>
          <w:i/>
          <w:sz w:val="24"/>
        </w:rPr>
      </w:pPr>
      <w:r>
        <w:rPr>
          <w:rFonts w:cs="Times New Roman" w:ascii="Times New Roman" w:hAnsi="Times New Roman"/>
          <w:i/>
          <w:sz w:val="24"/>
        </w:rPr>
        <w:t xml:space="preserve">Паулюс </w:t>
      </w:r>
    </w:p>
    <w:p>
      <w:pPr>
        <w:pStyle w:val="Style15"/>
        <w:rPr>
          <w:rFonts w:ascii="Times New Roman" w:hAnsi="Times New Roman" w:cs="Times New Roman"/>
          <w:i/>
          <w:i/>
          <w:sz w:val="24"/>
        </w:rPr>
      </w:pPr>
      <w:r>
        <w:rPr>
          <w:rFonts w:cs="Times New Roman" w:ascii="Times New Roman" w:hAnsi="Times New Roman"/>
          <w:i/>
          <w:sz w:val="24"/>
        </w:rPr>
      </w:r>
    </w:p>
    <w:p>
      <w:pPr>
        <w:pStyle w:val="Style15"/>
        <w:rPr>
          <w:rFonts w:ascii="Times New Roman" w:hAnsi="Times New Roman" w:cs="Times New Roman"/>
          <w:sz w:val="22"/>
        </w:rPr>
      </w:pPr>
      <w:r>
        <w:rPr>
          <w:rFonts w:cs="Times New Roman" w:ascii="Times New Roman" w:hAnsi="Times New Roman"/>
          <w:sz w:val="22"/>
        </w:rPr>
        <w:t xml:space="preserve">Передано в ОКХ </w:t>
      </w:r>
    </w:p>
    <w:p>
      <w:pPr>
        <w:pStyle w:val="Style15"/>
        <w:rPr>
          <w:rFonts w:ascii="Times New Roman" w:hAnsi="Times New Roman" w:cs="Times New Roman"/>
          <w:sz w:val="24"/>
        </w:rPr>
      </w:pPr>
      <w:r>
        <w:rPr>
          <w:rFonts w:cs="Times New Roman" w:ascii="Times New Roman" w:hAnsi="Times New Roman"/>
          <w:sz w:val="22"/>
        </w:rPr>
        <w:t xml:space="preserve">23.11 в 23.45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rPr>
      </w:pPr>
      <w:r>
        <w:rPr>
          <w:rFonts w:cs="Times New Roman" w:ascii="Times New Roman" w:hAnsi="Times New Roman"/>
        </w:rPr>
        <w:t xml:space="preserve">Aus dem Kriegstagebuch der 6.Агmе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color w:val="800000"/>
          <w:sz w:val="28"/>
        </w:rPr>
        <w:t xml:space="preserve">41. Приказ Гитлера Паулюс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Приказ фюрера командующему 6-й армией </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б-я армия временно окружена русскими войсками. Я намерен сосредоточить армию в районе Сталинград — Норд — Котлубань — высота 137 — высота 135 — Мариновка — Цыбенко — Сталинград — Зюд. Армия может быть убеждена в том, что я сделаю все для того, чтобы соответствующим образом обеспечить ее и своевременно деблокировать. Я знаю храбрую 6-ю армию и ее командующего и уверен, что она выполнит свой долг.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i/>
          <w:i/>
          <w:sz w:val="24"/>
        </w:rPr>
      </w:pPr>
      <w:r>
        <w:rPr>
          <w:rFonts w:cs="Times New Roman" w:ascii="Times New Roman" w:hAnsi="Times New Roman"/>
          <w:i/>
          <w:sz w:val="24"/>
        </w:rPr>
        <w:t xml:space="preserve">Адольф Гитлер </w:t>
      </w:r>
    </w:p>
    <w:p>
      <w:pPr>
        <w:pStyle w:val="Style15"/>
        <w:rPr>
          <w:rFonts w:ascii="Times New Roman" w:hAnsi="Times New Roman" w:cs="Times New Roman"/>
          <w:i/>
          <w:i/>
          <w:sz w:val="24"/>
        </w:rPr>
      </w:pPr>
      <w:r>
        <w:rPr>
          <w:rFonts w:cs="Times New Roman" w:ascii="Times New Roman" w:hAnsi="Times New Roman"/>
          <w:i/>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rPr>
        <w:t>Н. Doerr. Der Feldzug nach Stalingrad.</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color w:val="800000"/>
          <w:sz w:val="28"/>
        </w:rPr>
        <w:t xml:space="preserve">42. Докладная записка командира 51-го армейского корпуса генерала фон Зейдлица командующему 6-й армией Паулюс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i/>
          <w:i/>
          <w:sz w:val="22"/>
        </w:rPr>
      </w:pPr>
      <w:r>
        <w:rPr>
          <w:rFonts w:cs="Times New Roman" w:ascii="Times New Roman" w:hAnsi="Times New Roman"/>
          <w:i/>
          <w:sz w:val="22"/>
        </w:rPr>
        <w:t xml:space="preserve">Командир 51-го армейского корпуса </w:t>
      </w:r>
    </w:p>
    <w:p>
      <w:pPr>
        <w:pStyle w:val="Style15"/>
        <w:rPr>
          <w:rFonts w:ascii="Times New Roman" w:hAnsi="Times New Roman" w:cs="Times New Roman"/>
          <w:i/>
          <w:i/>
          <w:sz w:val="22"/>
        </w:rPr>
      </w:pPr>
      <w:r>
        <w:rPr>
          <w:rFonts w:cs="Times New Roman" w:ascii="Times New Roman" w:hAnsi="Times New Roman"/>
          <w:i/>
          <w:sz w:val="22"/>
        </w:rPr>
        <w:t>№</w:t>
      </w:r>
      <w:r>
        <w:rPr>
          <w:rFonts w:cs="Times New Roman" w:ascii="Times New Roman" w:hAnsi="Times New Roman"/>
          <w:i/>
          <w:sz w:val="22"/>
        </w:rPr>
        <w:t>603/43 сов. секретно</w:t>
      </w:r>
    </w:p>
    <w:p>
      <w:pPr>
        <w:pStyle w:val="Style15"/>
        <w:rPr>
          <w:rFonts w:ascii="Times New Roman" w:hAnsi="Times New Roman" w:cs="Times New Roman"/>
          <w:i/>
          <w:i/>
          <w:sz w:val="22"/>
        </w:rPr>
      </w:pPr>
      <w:r>
        <w:rPr>
          <w:rFonts w:cs="Times New Roman" w:ascii="Times New Roman" w:hAnsi="Times New Roman"/>
          <w:i/>
          <w:sz w:val="22"/>
        </w:rPr>
      </w:r>
    </w:p>
    <w:p>
      <w:pPr>
        <w:pStyle w:val="Style15"/>
        <w:rPr>
          <w:rFonts w:ascii="Times New Roman" w:hAnsi="Times New Roman" w:cs="Times New Roman"/>
          <w:i/>
          <w:i/>
          <w:sz w:val="22"/>
        </w:rPr>
      </w:pPr>
      <w:r>
        <w:rPr>
          <w:rFonts w:cs="Times New Roman" w:ascii="Times New Roman" w:hAnsi="Times New Roman"/>
          <w:i/>
          <w:sz w:val="22"/>
        </w:rPr>
        <w:t xml:space="preserve">КП, 25.11.1942 г., утро </w:t>
      </w:r>
    </w:p>
    <w:p>
      <w:pPr>
        <w:pStyle w:val="Style15"/>
        <w:rPr>
          <w:rFonts w:ascii="Times New Roman" w:hAnsi="Times New Roman" w:cs="Times New Roman"/>
          <w:sz w:val="24"/>
        </w:rPr>
      </w:pPr>
      <w:r>
        <w:rPr>
          <w:rFonts w:cs="Times New Roman" w:ascii="Times New Roman" w:hAnsi="Times New Roman"/>
          <w:i/>
          <w:sz w:val="22"/>
        </w:rPr>
        <w:t xml:space="preserve">Только для командован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Господину командующему 6-й армие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лучив приказ командования армии от 24.11.42 г. о продолжении борьбы, я, сознавая всю серьезность момента, чувствую себя обязанным еще раз письменно изложить свою оценку обстановки, лишь еще более подтверждаемую донесениями за последние сутк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Армия стоит перед недвусмысленным "или — ил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или прорыв на юго-запад в общем направлении на Котельников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или гибель через несколько дне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нимание этого основывается на трезвом осознании фактических условий.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I. Поскольку еще к началу сражения не имелось почти никаких запасов, решающим для принятия окончательного решения является состояние снабжения.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Цифры говорят сами за себ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Даже меньшие по масштабу оборонительные бои последних дней ощутимо сократили наличие боеприпасов. Если же против корпуса будет предпринято наступление по всему фронту, а этого следует ожидать ежедневно, он за один, два или три дня полностью израсходует все свои боеприпасы. Едва ли можно предположить, что в тех корпусах, которые уже в течение ряда дней участвуют в крупном сражении, положение с боеприпасами было бы лучши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Из произведенного подсчета видно, что достаточное снабжение по воздуху весьма сомнительно даже для одного 51-го армейского корпуса, а следовательно, и для всей армии и таким образом полностью исключено. Доставленное (23.11) 31 самолетом "Ю" или то, что может быть доставлено, пока еще только обещанной дополнительной сотней "Ю", всего лишь капля в море. Возлагать на это надежды значит хвататься за соломинку. Откуда может взяться необходимое для снабжения армии большое количество "Ю", не ясно. Если же оно вообще имеется, то сначала самолеты придется перебазировать со всей Европы и с Севера. Их собственная потребность в горючем при преодолении таких расстояний оказалась бы столь огромной, что ввиду уже переживаемой нехватки горючего покрытие этой потребности кажется крайне сомнительным, не говоря уже об оперативных последствиях такого расхода горючего для ведения всей войны в целом. Даже при том условии, что ежедневно будут приземляться 500 машин вместо обещанных 130, можно доставить не более 1000 т груза, чего для армии, насчитывающей 200 000 человек, ведущей крупное сражение и не имеющей никаких запасов, недостаточн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е приходится ожидать ничего большего, нежели удовлетворения самой необходимейшей потребности в горючем, небольшой части потребности в некоторых видах боеприпасов и, возможно, части потребности в продовольствии для личного состава. Через несколько дней подохнут все лошади, что еще больше ограничит тактическую подвижность, значительно затруднит доставку боеприпасов и продовольствия в войска, а с другой стороны, повысит расход горючег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е приходится сомневаться в том, что главные силы всепогодной русской истребительной авиации будут использованы для атак на приближающиеся к цели транспортные самолеты и на единственные пригодные для приема большого количества машин аэродромы Питомник и Песковатка. Значительные потери неизбежны; что же касается непрерывного прикрытия нашими истребителями трасс подхода к обоим аэродромам, то оно едва ли может быть обеспечено. Объем доставленных грузов будет зависеть от метеорологических условий. При доказанной таким образом невозможности достаточного снабжения по воздуху израсходование за несколько дней (боеприпасов примерно за 3-5 дней) наличных запасов армии может быть лишь немного замедлено, но никак не прекращено. Растянуть имеющееся продовольствие на большой срок возможно лишь до известной степени (в 451-м армейском корпусе уже несколько дней назад отдан приказ сократить его расход вдвое). Однако экономия горючего и наличных боеприпасов зависит почти исключительно от действий противник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II. Предположительные действия противника, которому классического масштаба битва на уничтожение сулит победу, легко оценить. Зная его активный метод ведения боевых действий, не приходится сомневаться в том, что он с неослабевающим натиском будет продолжать свои атаки против окруженной 6-й армии. Надо исходить из того, что противник понимает необходимость уничтожить армию раньше, чем могут стать эффективными принимаемые с немецкой стороны меры по деблокированию. Как свидетельствует опыт, он не останавливается перед потерями в живой силе. Оборонительные успехи, особенно 24.11, и отмечающиеся на многих участках фронта большие потери противника не должны вызывать у нас самообман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ротивнику наверняка известны наши трудности с обеспечением. Чем упорнее и энергичнее он атакует, тем быстрее мы расходуем свои боеприпасы. Даже в том случае, если ни одно из предпринятых им наступлений само по себе не будет успешным, противник все равно будет иметь конечный успех, когда армия расстреляет все свои боеприпасы и останется безоружной. Отрицать наличие таких соображений у противника значило бы ожидать от него самых неверных действий, что в военной истории всегда вело к поражениям. Все это было бы игрой ва-банк, которая, приведя к катастрофе 6-й армии, имела бы тяжелейшие последствия для продолжительности, а вероятно, и для конечного итога войн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III. Отсюда в оперативном отношении неопровержимо вытекает следующее: продолжая сражаться в условиях круговой обороны, 6-я армия может избегнуть своего уничтожения только в том случае, если в течение ближайших, т.е. примерно 5, дней деблокирование ее станет настолько действенным, что противник окажется вынужденным прекратить свои атаки. Ни единого подобного признака не имеется. Если же деблокирование окажется менее эффективным, неизбежно наступит состояние беззащитности, т.е. уничтожения 6-й армии. Какие меры приняты ОКХ для деблокирования 6-й армии, судить трудно. Войска, предназначенные для прорыва окружения с запада, в данный момент могут находиться лишь на большом удалении от нас, ибо их части охранения расположены только западнее верхнего течения р. Чир и примерно у Обливицкая в нижнем течении р. Чир, а потому сосредоточение деблокирующих сил должно происходить вдали от 6-й армии. Сосредоточение при помощи действующей железнодорожной линии через Миллерово армии, достаточной для быстрого прорыва через р. Дон и одновременного прикрытия своего северного фланга, потребует нескольких недел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К этому добавляется срок, необходимый для проведения самой операции; в данное время при непогоде и коротком дне он значительно больше, чем лето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а предпринятое с целью деблокирования с юга сосредоточение в районе Котельниково двух танковых дивизий и их переход в наступление следует положить минимум 10 дней. Перспективы быстрого прорыва в результате наступления сильно сокращаются ввиду необходимости прикрытия с каждым шагом удаляющихся флангов, особенно восточного, не говоря при этом о неизвестном нам состоянии этих дивизий и оставляя в стороне вопрос, достаточно ли вообще для такой операции двух танковых дивизий. На возможность ускорения сосредоточения блокирующих войск и использования более значительного числа моторизованных колонн рассчитывать не приходится. Ни таких колонн, ни горючего в наличии быть не может, ибо иначе они были бы использованы еще раньше, когда требовался значительно меньший тоннаж перевозок в целях создания запасов для столь угрожаемого Сталинградского фронт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IV. Перспектива относительно возможности в течение приемлемого с точки зрения снабжения периода, согласно приказу ОКХ, удерживать территорию путем круговой обороны до подхода помощи извне явно базируется на нереальных основах. Посему приказ этот невыполним, и его неизбежное следствие катастрофа для армии. Для своего спасения армия должна немедленно добиться иного приказа или же немедленно сама принять иное решение. Мысль о сознательном принесении армии в жертву даже не подлежит обсуждению, принимая во внимание оперативные, политические и моральные последствия такого шаг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V. Сопоставление расчета времени, требующегося как с точки зрения снабжения, так и с оперативной точки зрения, а также учет предположительных действий противника приводят к столь ясному выводу, что дальнейшие размышления в сущности излишни. Тем не менее следует указать на следующие пункты в том же направлен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а) Отнюдь не стабилизированное положение на западном участке круговой оборон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б) Необходимость длительное время противостоять на северном участке массированному наступлению превосходящих сил противника после вывода сначала 16-й танковой дивизии, а затем 3-й мотопехотной дивизии и отхода хотя и на более короткую, но почти необорудованную линию оборон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Напряженное положение на южном участке фронт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г) Уменьшившаяся боеспособность сильно поредевшего волжского участка фронта, которая еще больше упадет, когда река, чего следует ожидать вскоре, полностью покроется льдом и более не будет представлять собою препятствия для наступающих.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д) Невозможность ввиду нехватки боеприпасов воспрепятствовать постоянной подброске подкреплений противника на его волжский плацдарм, где уже имевшие место атаки русских войск потребовали боевого использования всех местных резервов.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е) Состояние дивизий, обескровленных наступлением в самом Сталинград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ж) Армия тесно сжата на пустынной степной территории, где нет почти никаких возможностей для расквартирования войск и для их укрытия, а потому войска и техника повсеместно подвержены воздействию непогоды и налетам авиации противник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з) Грозящее наступление холодов при почти полном отсутствии топлива на большей части ныне занимаемых линий оборон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и) Недостаточная поддержка авиацией ввиду нехватки удобных аэродромов. И напротив, отсутствие противовоздушной защиты, так как все зенитные части пришлось использовать для противотанковой обороны. Сравнение с прошлогодним Демянским котлом может привести к опасным ложным заключениям. Трудные для наступающего условия местности благоприятствовали обороне, удаление от германской линии фронта было во много раз короче. Потребности в снабжении окруженного корпуса были значительно меньшими, так же как и количество подлежащих доставке боевых средств, совершенно необходимых здесь, в голой степи (танков, тяжелой артиллерии, минометов и т.д.). Несмотря на незначительное удаление от германской линии фронта, создание даже весьма узкого прохода в кольце окружения потребовало тогда многонедельных тяжелых зимних боев.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VI. Вывод ясен. Или 6-я армия, занимая круговую оборону, защищается до тех пор, пока не израсходует все боеприпасы, т.е. станет безоружной, такое пассивное поведение при несомненном продолжении и вероятном расширении наступательных действий противника на пока еще спокойные участки фронта означает конец армии. Или же армия активными действиями разорвет кольцо окружен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следнее еще возможно лишь в том случае, если армия оголением северного и волжского участков, т.е. сокращением линии своего фронта, высвободит ударные силы, чтобы предпринять ими наступление на южном участке, и, сдав Сталинград, будет пробиваться в направлении наименьшего сопротивления, т.е. в направлении Котельниково. Такое решение потребует бросить значительное количество техники, однако оно открывает перспективу разбить южный фланг вражеских тисков, спасти от катастрофы значительную часть армии и вооружения и сохранить ее для продолжения операций. Тем самым остается прочно скованной часть сил противника, между тем как при уничтожении армии на занимаемой позиции круговой обороны какое-либо сковывание вражеских войск прекратится. Чтобы избежать тяжелого морального ущерба, для внешнего мира происходящие события можно изобразить так: полностью уничтожив Сталинград центр советской военной промышленности и разгромив вражескую группировку, армия отошла от Волг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Шансы на успех прорыва тем более велики потому, что имевшие до сих пор место бои показали незначительную сопротивляемость вражеской пехоты на открытой местности, а также потому, что на небольших речных участках восточное р. Дон и на участке Аксай еще стоят наши войска. Учитывая расчет времени, прорыв должен быть начат и осуществлен незамедлительно. Любое промедление снижает его шансы на успех, уменьшает число бойцов и сокращает количество боеприпасов. Любое промедление усиливает противника в районе предстоящего прорыва; он сможет бросить против Котельнической группировки больше войск заслона. Любое промедление снижает боеспособность наших войск ввиду падежа лошадей и вызванной этим невозможности использования орудий на конной тяг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Если ОКХ немедленно не отменит приказа упорно удерживать район круговой обороны, собственная совесть и сознание долга перед армией и немецким народом властно велят обрести скованную ныне действующим приказом свободу действий и воспользоваться еще имеющейся сегодня возможностью путем собственного наступления избежать катастрофы. На карту поставлено полное уничтожение 200 000 бойцов вместе со всем их вооружением и оснащением. Иного выхода нет...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i/>
          <w:i/>
          <w:sz w:val="24"/>
        </w:rPr>
      </w:pPr>
      <w:r>
        <w:rPr>
          <w:rFonts w:cs="Times New Roman" w:ascii="Times New Roman" w:hAnsi="Times New Roman"/>
          <w:i/>
          <w:sz w:val="24"/>
        </w:rPr>
        <w:t xml:space="preserve">фон Зейдлиц </w:t>
      </w:r>
    </w:p>
    <w:p>
      <w:pPr>
        <w:pStyle w:val="Style15"/>
        <w:rPr>
          <w:rFonts w:ascii="Times New Roman" w:hAnsi="Times New Roman" w:cs="Times New Roman"/>
          <w:sz w:val="22"/>
        </w:rPr>
      </w:pPr>
      <w:r>
        <w:rPr>
          <w:rFonts w:cs="Times New Roman" w:ascii="Times New Roman" w:hAnsi="Times New Roman"/>
          <w:sz w:val="22"/>
        </w:rPr>
        <w:t xml:space="preserve">генерал артиллер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rPr>
      </w:pPr>
      <w:r>
        <w:rPr>
          <w:rFonts w:cs="Times New Roman" w:ascii="Times New Roman" w:hAnsi="Times New Roman"/>
        </w:rPr>
        <w:t xml:space="preserve">Anlage zum Kriegstagebuch der 6.Аrmе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color w:val="800000"/>
          <w:sz w:val="28"/>
        </w:rPr>
        <w:t xml:space="preserve">43. Письмо Паулюса командующему группой армий "Дон" генерал-фельдмаршалу фон Манштейну от 26 ноября 1942 г.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i/>
          <w:i/>
          <w:sz w:val="22"/>
        </w:rPr>
      </w:pPr>
      <w:r>
        <w:rPr>
          <w:rFonts w:cs="Times New Roman" w:ascii="Times New Roman" w:hAnsi="Times New Roman"/>
          <w:i/>
          <w:sz w:val="22"/>
        </w:rPr>
        <w:t xml:space="preserve">Командующий 6-й армией </w:t>
      </w:r>
    </w:p>
    <w:p>
      <w:pPr>
        <w:pStyle w:val="Style15"/>
        <w:rPr>
          <w:rFonts w:ascii="Times New Roman" w:hAnsi="Times New Roman" w:cs="Times New Roman"/>
          <w:i/>
          <w:i/>
          <w:sz w:val="22"/>
        </w:rPr>
      </w:pPr>
      <w:r>
        <w:rPr>
          <w:rFonts w:cs="Times New Roman" w:ascii="Times New Roman" w:hAnsi="Times New Roman"/>
          <w:i/>
          <w:sz w:val="22"/>
        </w:rPr>
        <w:t xml:space="preserve">Вручить командующему и начштаба! </w:t>
      </w:r>
    </w:p>
    <w:p>
      <w:pPr>
        <w:pStyle w:val="Style15"/>
        <w:rPr>
          <w:rFonts w:ascii="Times New Roman" w:hAnsi="Times New Roman" w:cs="Times New Roman"/>
          <w:i/>
          <w:i/>
          <w:sz w:val="22"/>
        </w:rPr>
      </w:pPr>
      <w:r>
        <w:rPr>
          <w:rFonts w:cs="Times New Roman" w:ascii="Times New Roman" w:hAnsi="Times New Roman"/>
          <w:i/>
          <w:sz w:val="22"/>
        </w:rPr>
        <w:t xml:space="preserve">Ж.-д. ст.Гумрак, 26 ноября 1942 г. </w:t>
      </w:r>
    </w:p>
    <w:p>
      <w:pPr>
        <w:pStyle w:val="Style15"/>
        <w:rPr>
          <w:rFonts w:ascii="Times New Roman" w:hAnsi="Times New Roman" w:cs="Times New Roman"/>
          <w:i/>
          <w:i/>
          <w:sz w:val="22"/>
        </w:rPr>
      </w:pPr>
      <w:r>
        <w:rPr>
          <w:rFonts w:cs="Times New Roman" w:ascii="Times New Roman" w:hAnsi="Times New Roman"/>
          <w:i/>
          <w:sz w:val="22"/>
        </w:rPr>
      </w:r>
    </w:p>
    <w:p>
      <w:pPr>
        <w:pStyle w:val="Style15"/>
        <w:rPr>
          <w:rFonts w:ascii="Times New Roman" w:hAnsi="Times New Roman" w:cs="Times New Roman"/>
          <w:i/>
          <w:i/>
          <w:sz w:val="22"/>
        </w:rPr>
      </w:pPr>
      <w:r>
        <w:rPr>
          <w:rFonts w:cs="Times New Roman" w:ascii="Times New Roman" w:hAnsi="Times New Roman"/>
          <w:i/>
          <w:sz w:val="22"/>
        </w:rPr>
        <w:t xml:space="preserve">Генерал-фельдмаршалу фон Манштейну, </w:t>
      </w:r>
    </w:p>
    <w:p>
      <w:pPr>
        <w:pStyle w:val="Style15"/>
        <w:rPr/>
      </w:pPr>
      <w:r>
        <w:rPr>
          <w:rFonts w:cs="Times New Roman" w:ascii="Times New Roman" w:hAnsi="Times New Roman"/>
          <w:i/>
          <w:sz w:val="22"/>
        </w:rPr>
        <w:t>командующему группой армий "Дон"</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Глубокоуважаемый господин фельдмаршал!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I. Покорнейше благодарю за радиограмму от 24 ноября и за обещанную помощ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II. Для оценки моего положения позволю себе доложить следующе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1. Когда 19 ноября по правому и левому соседу армии русскими были нанесены массированные удары, за два дня оба фланга армии оказались открытыми и подвижные части противника быстро устремились в прорыв. Продвигающиеся на запад через р. Дон наши моторизованные соединения (14-й танковый корпус) западнее р. Дон натолкнулись своими авангардами на превосходящие силы противника и попали в тяжелое положение; к тому же их маневренность была весьма затруднена нехваткой горючего. Одновременно противник заходил в тыл 11-му армейскому корпусу, который, согласно приказу, в полном составе удерживал свои позиции фронтом на север. Поскольку для отражения этой угрозы снять какие-либо силы с линии обороны больше не представлялось возможным, не оставалось ничего иного, как повернуть левое крыло 11-го армейского корпуса фронтом на юг и в ходе дальнейших боев первоначально отвести корпус на предмостное укрепление западнее р. Дон с целью не допустить, чтобы части, находящиеся западнее р. Дон, были отрезаны от главных сил.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процессе осуществления указанных мер был получен приказ фюрера, требовавший силами 11-го танкового корпуса наступать левым крылом на Добринская. Ход событий опередил этот приказ. Следовательно, выполнить его я не мог.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2. Утром 22-го мне был подчинен 4-й армейский корпус, до тех пор подчиненный командованию 4-й танковой армии. Правое крыло 4-го армейского корпуса в то время отходило с юга на север через Бузиновка. Тем самым весь южный и юго-западный фланги оказались открытыми. Чтобы не дать русским, продвигаясь в направлении Сталинград, беспрепятственно зайти в тыл армии, мне не оставалось иного выхода, как отвести силы из Сталинграда и с северного участка фронта. Может быть, их еще удалось бы своевременно перебросить, между тем как с войсками из района западнее р. Дон этого сделать было нельз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4-му армейскому корпусу совместно с подброшенными ему со сталинградского участка силами удалось создать слабый южный фронт с западным крылом у Мариновка, однако 23-го здесь имело место несколько вклинении противника. Исход пока неопределенен. Во второй половине дня 23-го были обнаружены неоднократно подтвержденные танковые соединения противника, в том числе 100 танков только в районе западнее Мариновка. На всем участке между Мариновка и рДон у нас имелись только растянутые боевые охранения. Для русских танковых и моторизованных соединений путь был свободен, точно так же как и в направлении Песковатка, для захвата моста через р. Дон.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От вышестоящего командования я в течение 36 часов не получал никаких приказов или информации. Через несколько часов я могу оказаться перед лицом такой обстановк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а) или удерживать фронт на западе и севере и наблюдать, как в кратчайший срок армия будет атакована с тыла, формально повинуясь, однако, при этом данному мне приказу держатьс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б) или принять единственно возможное в таком положении решение: всеми имеющимися силами повернуться лицом к противнику, имеющему намерение нанести армии удар кинжалом в спину. Само собою разумеется, при таком решении удерживать далее фронт на востоке и севере невозможно, и в дальнейшем стоит вопрос лишь о прорыве на юго-запад.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о втором случае я хотя и действовал бы в соответствии с обстановкой, однако уже вторично оказался бы виновен в неподчинении приказ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3. Находясь в этом тяжелом положении, я направил фюреру радиограмму с просьбой предоставить мне свободу действий для принятия такого крайнего решения, если оно станет необходимы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предоставлении мне такого полномочия я искал гарантии того, что единственно возможный в подобной обстановке такой приказ не будет отдан мною слишком поздн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озможности доказать, что такой приказ я дал бы только в случае крайней необходимости и никоим образом не преждевременно, у меня нет, а потому могу лишь убедительно просить о довер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а свою радиограмму я ответа не получил.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III. Обстановка на сегодняшний день показана на прилагаемой карте.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Если бы на юго-западный участок фронта даже удалось перебросить еще некоторые силы, положение там все равно останется напряженным... Сталинградский участок фронта ежедневно отражает сильный натиск противника.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результате начатого три дня назад снабжения по воздуху доставлена лишь малая часть минимальной расчетной потребности (600 т =300 "Ю" ежедневн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остояние снабжения уже в ближайшие дни может привести к крайне серьезному кризис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Тем не менее я полагаю, что некоторое время армия еще сумеет продержаться. Однако еще не вполне ясно, сможет ли она ввиду своей с каждым днем возрастающей слабости, нехватки убежищ для расквартирования войск, а также строительных материалов и топлива длительное время удерживать район Сталинграда, даже если, скажем, ко мне будет пробит коридор.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скольку меня ежедневно осаждают множеством вполне понятных запросов насчет будущего, я был бы благодарен за предоставление мне более обширного, чем до сих пор, материала, который я смог бы использовать для поднятия уверенности у своих люде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звольте сказать Вам, господин фельдмаршал, что в Вашем командовании я вижу гарантию того, что будет предпринято все возможное, дабы помочь 6-й арм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2"/>
        </w:rPr>
      </w:pPr>
      <w:r>
        <w:rPr>
          <w:rFonts w:cs="Times New Roman" w:ascii="Times New Roman" w:hAnsi="Times New Roman"/>
          <w:sz w:val="22"/>
        </w:rPr>
        <w:t xml:space="preserve">Ваш, господин фельдмаршал, </w:t>
      </w:r>
    </w:p>
    <w:p>
      <w:pPr>
        <w:pStyle w:val="Style15"/>
        <w:rPr>
          <w:rFonts w:ascii="Times New Roman" w:hAnsi="Times New Roman" w:cs="Times New Roman"/>
          <w:sz w:val="22"/>
        </w:rPr>
      </w:pPr>
      <w:r>
        <w:rPr>
          <w:rFonts w:cs="Times New Roman" w:ascii="Times New Roman" w:hAnsi="Times New Roman"/>
          <w:sz w:val="22"/>
        </w:rPr>
        <w:t xml:space="preserve">покорный слуга </w:t>
      </w:r>
    </w:p>
    <w:p>
      <w:pPr>
        <w:pStyle w:val="Style15"/>
        <w:rPr>
          <w:rFonts w:ascii="Times New Roman" w:hAnsi="Times New Roman" w:cs="Times New Roman"/>
          <w:i/>
          <w:i/>
          <w:sz w:val="24"/>
        </w:rPr>
      </w:pPr>
      <w:r>
        <w:rPr>
          <w:rFonts w:cs="Times New Roman" w:ascii="Times New Roman" w:hAnsi="Times New Roman"/>
          <w:i/>
          <w:sz w:val="24"/>
        </w:rPr>
        <w:t xml:space="preserve">Паулюс </w:t>
      </w:r>
    </w:p>
    <w:p>
      <w:pPr>
        <w:pStyle w:val="Style15"/>
        <w:rPr>
          <w:rFonts w:ascii="Times New Roman" w:hAnsi="Times New Roman" w:cs="Times New Roman"/>
          <w:i/>
          <w:i/>
          <w:sz w:val="24"/>
        </w:rPr>
      </w:pPr>
      <w:r>
        <w:rPr>
          <w:rFonts w:cs="Times New Roman" w:ascii="Times New Roman" w:hAnsi="Times New Roman"/>
          <w:i/>
          <w:sz w:val="24"/>
        </w:rPr>
      </w:r>
    </w:p>
    <w:p>
      <w:pPr>
        <w:pStyle w:val="Style15"/>
        <w:rPr>
          <w:rFonts w:ascii="Times New Roman" w:hAnsi="Times New Roman" w:cs="Times New Roman"/>
          <w:sz w:val="22"/>
        </w:rPr>
      </w:pPr>
      <w:r>
        <w:rPr>
          <w:rFonts w:cs="Times New Roman" w:ascii="Times New Roman" w:hAnsi="Times New Roman"/>
          <w:sz w:val="22"/>
        </w:rPr>
        <w:t xml:space="preserve">Прошу извинить обстоятельствами, что документ написан не по форме и от рук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rPr>
        <w:t xml:space="preserve">Н. Doerr. Der Feldzug nach Stalingrad.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color w:val="800000"/>
          <w:sz w:val="28"/>
        </w:rPr>
      </w:pPr>
      <w:r>
        <w:rPr>
          <w:rFonts w:cs="Times New Roman" w:ascii="Times New Roman" w:hAnsi="Times New Roman"/>
          <w:color w:val="800000"/>
          <w:sz w:val="28"/>
        </w:rPr>
        <w:t xml:space="preserve">44. Из записи обсуждения обстановки в ставке Гитлера 12 декабря 1942 г. </w:t>
      </w:r>
    </w:p>
    <w:p>
      <w:pPr>
        <w:pStyle w:val="Style15"/>
        <w:rPr>
          <w:rFonts w:ascii="Times New Roman" w:hAnsi="Times New Roman" w:cs="Times New Roman"/>
          <w:color w:val="800000"/>
          <w:sz w:val="24"/>
        </w:rPr>
      </w:pPr>
      <w:r>
        <w:rPr>
          <w:rFonts w:cs="Times New Roman" w:ascii="Times New Roman" w:hAnsi="Times New Roman"/>
          <w:color w:val="800000"/>
          <w:sz w:val="24"/>
        </w:rPr>
      </w:r>
    </w:p>
    <w:p>
      <w:pPr>
        <w:pStyle w:val="Style15"/>
        <w:rPr/>
      </w:pP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u w:val="single"/>
        </w:rPr>
        <w:t>Фюрер:</w:t>
      </w:r>
      <w:r>
        <w:rPr>
          <w:rFonts w:cs="Times New Roman" w:ascii="Times New Roman" w:hAnsi="Times New Roman"/>
          <w:sz w:val="24"/>
        </w:rPr>
        <w:t xml:space="preserve">  </w:t>
      </w:r>
    </w:p>
    <w:p>
      <w:pPr>
        <w:pStyle w:val="Style15"/>
        <w:rPr/>
      </w:pPr>
      <w:r>
        <w:rPr>
          <w:rFonts w:cs="Times New Roman" w:ascii="Times New Roman" w:hAnsi="Times New Roman"/>
          <w:sz w:val="24"/>
        </w:rPr>
        <w:t xml:space="preserve">Если смотреть на положение в целом, то я пришел к такому выводу, Цейтцлер.  Мы ни при каких условиях не можем сдать это </w:t>
      </w:r>
      <w:r>
        <w:rPr>
          <w:rFonts w:cs="Times New Roman" w:ascii="Times New Roman" w:hAnsi="Times New Roman"/>
          <w:color w:val="808080"/>
        </w:rPr>
        <w:t>[</w:t>
      </w:r>
      <w:r>
        <w:rPr>
          <w:rFonts w:cs="Times New Roman" w:ascii="Times New Roman" w:hAnsi="Times New Roman"/>
          <w:sz w:val="24"/>
        </w:rPr>
        <w:t xml:space="preserve">Сталинград]. Вновь захватить его нам уже больше не удастся. Что это означает, мы знаем. Не могу я предпринять и никакой внезапной операции. К сожалению, на этот раз уже и слишком поздно. Дело пошло бы быстрее, если бы мы не задержались так долго у Воронежа. Там, пожалуй, можно было проскочить с первого броска. Но воображать, что удастся сделать это второй раз, если отступить и бросить там технику, смешн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u w:val="single"/>
        </w:rPr>
      </w:pPr>
      <w:r>
        <w:rPr>
          <w:rFonts w:cs="Times New Roman" w:ascii="Times New Roman" w:hAnsi="Times New Roman"/>
          <w:sz w:val="24"/>
          <w:u w:val="single"/>
        </w:rPr>
        <w:t xml:space="preserve">Цейтцлер: </w:t>
      </w:r>
    </w:p>
    <w:p>
      <w:pPr>
        <w:pStyle w:val="Style15"/>
        <w:rPr/>
      </w:pPr>
      <w:r>
        <w:rPr>
          <w:rFonts w:cs="Times New Roman" w:ascii="Times New Roman" w:hAnsi="Times New Roman"/>
          <w:sz w:val="24"/>
        </w:rPr>
        <w:t xml:space="preserve">У нас там огромная масса артиллерии резерва главного командования.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u w:val="single"/>
        </w:rPr>
      </w:pPr>
      <w:r>
        <w:rPr>
          <w:rFonts w:cs="Times New Roman" w:ascii="Times New Roman" w:hAnsi="Times New Roman"/>
          <w:sz w:val="24"/>
          <w:u w:val="single"/>
        </w:rPr>
        <w:t xml:space="preserve">Фюрер: </w:t>
      </w:r>
    </w:p>
    <w:p>
      <w:pPr>
        <w:pStyle w:val="Style15"/>
        <w:rPr>
          <w:rFonts w:ascii="Times New Roman" w:hAnsi="Times New Roman" w:cs="Times New Roman"/>
          <w:sz w:val="24"/>
        </w:rPr>
      </w:pPr>
      <w:r>
        <w:rPr>
          <w:rFonts w:cs="Times New Roman" w:ascii="Times New Roman" w:hAnsi="Times New Roman"/>
          <w:sz w:val="24"/>
        </w:rPr>
        <w:t xml:space="preserve">Нам даже не восполнить того, что мы там имеем.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Если мы поступимся этим, мы поступимся, собственно, всем смыслом этого похода. Воображать, что я еще раз дойду досюда, безумие. Сейчас, зимой, мы с нашими силами можем создать отсечную позицию. У противника есть возможность подбрасывать по своей железной дороге. Как только вскроется лед, Волга к его услугам, и он сможет транспортировать и по ней. Он знает, что от этого зависит. Значит, сюда мы уже больше не придем. Потому-то мы и не имеем права уйти отсюда. Но решающее удержать все это. Только вот надо, конечно, при любых обстоятельствах покончить с этой историей. А потому я считал бы правильным первоначально нанести удар с юга на север (деблокирующий удар), чтобы пробить все это и расчленить на части, а уж только тогда продолжать удар на восток. Но все это, разумеется, дело будущего. Прежде всего речь идет о том, чтобы попытаться высвободить для этого силы.</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u w:val="single"/>
        </w:rPr>
      </w:pPr>
      <w:r>
        <w:rPr>
          <w:rFonts w:cs="Times New Roman" w:ascii="Times New Roman" w:hAnsi="Times New Roman"/>
          <w:sz w:val="24"/>
          <w:u w:val="single"/>
        </w:rPr>
        <w:t xml:space="preserve">Цейтцлер: </w:t>
      </w:r>
    </w:p>
    <w:p>
      <w:pPr>
        <w:pStyle w:val="Style15"/>
        <w:rPr>
          <w:rFonts w:ascii="Times New Roman" w:hAnsi="Times New Roman" w:cs="Times New Roman"/>
          <w:sz w:val="24"/>
        </w:rPr>
      </w:pPr>
      <w:r>
        <w:rPr>
          <w:rFonts w:cs="Times New Roman" w:ascii="Times New Roman" w:hAnsi="Times New Roman"/>
          <w:sz w:val="24"/>
        </w:rPr>
        <w:t xml:space="preserve">Наступят весьма серьезные дни с серьезными событиям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u w:val="single"/>
        </w:rPr>
      </w:pPr>
      <w:r>
        <w:rPr>
          <w:rFonts w:cs="Times New Roman" w:ascii="Times New Roman" w:hAnsi="Times New Roman"/>
          <w:sz w:val="24"/>
          <w:u w:val="single"/>
        </w:rPr>
        <w:t xml:space="preserve">Фюрер: </w:t>
      </w:r>
    </w:p>
    <w:p>
      <w:pPr>
        <w:pStyle w:val="Style15"/>
        <w:rPr/>
      </w:pPr>
      <w:r>
        <w:rPr>
          <w:rFonts w:cs="Times New Roman" w:ascii="Times New Roman" w:hAnsi="Times New Roman"/>
          <w:color w:val="808080"/>
        </w:rPr>
        <w:t>[</w:t>
      </w:r>
      <w:r>
        <w:rPr>
          <w:rFonts w:cs="Times New Roman" w:ascii="Times New Roman" w:hAnsi="Times New Roman"/>
          <w:sz w:val="24"/>
        </w:rPr>
        <w:t xml:space="preserve">...]Что бывают, конечно, ситуации куда более идеальные, чем эта, нам ясно. Но то, что мы отсюда не уйдем, должно стать фанатическим принципом.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rPr>
        <w:t xml:space="preserve">Mikrofilm: Institut fur Zeilgeschichte. Munchen.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color w:val="800000"/>
          <w:sz w:val="28"/>
        </w:rPr>
      </w:pPr>
      <w:r>
        <w:rPr>
          <w:rFonts w:cs="Times New Roman" w:ascii="Times New Roman" w:hAnsi="Times New Roman"/>
          <w:b/>
          <w:color w:val="800000"/>
          <w:sz w:val="28"/>
        </w:rPr>
        <w:t xml:space="preserve">в). Политика и ведение войны: 1943 1945 </w:t>
      </w:r>
    </w:p>
    <w:p>
      <w:pPr>
        <w:pStyle w:val="Style15"/>
        <w:rPr>
          <w:rFonts w:ascii="Times New Roman" w:hAnsi="Times New Roman" w:cs="Times New Roman"/>
          <w:b/>
          <w:b/>
          <w:color w:val="800000"/>
          <w:sz w:val="24"/>
        </w:rPr>
      </w:pPr>
      <w:r>
        <w:rPr>
          <w:rFonts w:cs="Times New Roman" w:ascii="Times New Roman" w:hAnsi="Times New Roman"/>
          <w:b/>
          <w:color w:val="800000"/>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color w:val="800000"/>
          <w:sz w:val="28"/>
        </w:rPr>
        <w:t xml:space="preserve">45. Из речи Йозефа Геббельса о "тотальной войне", произнесенной в "Спортпаласте" 18 февраля 1943 г.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color w:val="808080"/>
        </w:rPr>
        <w:t>[</w:t>
      </w:r>
      <w:r>
        <w:rPr>
          <w:rFonts w:cs="Times New Roman" w:ascii="Times New Roman" w:hAnsi="Times New Roman"/>
          <w:sz w:val="24"/>
        </w:rPr>
        <w:t xml:space="preserve">...] Итак, вы, сидящие здесь передо мной, представляете в этот момент весь немецкий народ. И я хотел бы задать вам десять вопросов, на которые вы вместе со всем немецким народом должны дать мне ответ перед лицом всего мира, а особенно наших врагов, слушающих нас сейчас по ради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ервый: англичане утверждают, что немецкий народ потерял веру в победу. Я спрашиваю вас: верите ли вы вместе с фюрером и нами в конечную тотальную победу немецкого народа? Я спрашиваю вас: решили ли вы ради завоевания победы идти за фюрером в огонь и в воду даже при самом большом личном бремен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торой: англичане утверждают, что немецкий народ устал от войны. Я спрашиваю вас" готовы ли вы, будучи фалангой фюрера в тылу сражающегося вермахта, продолжать эту борьбу с ожесточенной решимостью и вести ее, несмотря на все превратности судьбы, до тех пор, пока победа не будет в наших руках?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Третий: англичане утверждают, что у немецкого народа нет больше охоты брать на себя всевозрастающий труд войны, которого от него требует правительство. Я спрашиваю вас: полны ли вы и немецкий народ решимости, если фюрер приказывает это, ежедневно работать по десять, двенадцать, а если нужно, то и по четырнадцать часов и отдать для победы свои последние сил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Четвертый: англичане утверждают, что немецкий народ сопротивляется тотальным военным мерам правительства. Будто он хочет не тотальной войны, а капитуляции. Я спрашиваю вас: хотите ли вы тотальной войны? Хотите ли вы вести ее, даже если надо вести ее еще тотальное и радикальнее, чем мы сегодня вообще можем себе представит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ятый: англичане утверждают, что немецкий народ потерял доверие к фюреру. Я спрашиваю вас: разве ваше доверие к фюреру сегодня не еще больше, не еще убежденнее, не еще непоколебимее, чем прежде? Разве ваша готовность следовать за ним, идти по его пути и делать все, чтобы довести войну до победного конца, не стала абсолютной и беспредельно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Я спрашиваю вас, в-шестых: готовы ли вы отныне отдать все свои силы и дать Восточному фронту людей и оружие, которые нужны ему, чтобы нанести большевизму смертельный удар?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Я спрашиваю вас, в-седьмых: даете ли вы фронту священную клятву, что тыл с высоким моральным духом стоит за ним и даст ему все, в чем он нуждается, чтобы завоевать побед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Я спрашиваю вас, в-восьмых: хотите ли вы, особенно женщины, чтобы правительство позаботилось о том, чтобы женщина смогла отдать для ведения войны все свои силы и всюду, где только можно, заменила мужчин, которые нужны фронту, тем самым высвободив мужчин для нег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Я спрашиваю вас, в-девятых: одобрите ли вы, если это понадобится, самые радикальные меры против небольшого круга дезертиров и спекулянтов, которые в разгар войны играют в мир и хотят использовать народную нужду в своекорыстных целях? Согласны ли вы с тем, что тот, кто провинится перед войной, должен за это лишиться голов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Я спрашиваю вас, в-десятых и в завершение: хотите ли вы, чтобы, как того требует программа национал-социалистской партии, именно во время войны среди нас царили равные права и равные обязанности, чтобы тыл тоже солидарно принял на свои плечи тяжкое бремя войны и чтобы все и те, кто стоит высоко или низко, и те, кто беден или богат, поровну разделяли это брем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i/>
          <w:i/>
          <w:sz w:val="24"/>
        </w:rPr>
      </w:pPr>
      <w:r>
        <w:rPr>
          <w:rFonts w:cs="Times New Roman" w:ascii="Times New Roman" w:hAnsi="Times New Roman"/>
          <w:i/>
          <w:sz w:val="22"/>
        </w:rPr>
        <w:t xml:space="preserve">(После первых же вопросов д-ра Геббельса из уст нескольких тысяч присутствующих раздавалось единодушное "да", и каждый следующий вопрос вновь сотрясал стены "Спортпаласта". — Примеч. источника.) </w:t>
      </w:r>
    </w:p>
    <w:p>
      <w:pPr>
        <w:pStyle w:val="Style15"/>
        <w:rPr>
          <w:rFonts w:ascii="Times New Roman" w:hAnsi="Times New Roman" w:cs="Times New Roman"/>
          <w:i/>
          <w:i/>
          <w:sz w:val="24"/>
        </w:rPr>
      </w:pPr>
      <w:r>
        <w:rPr>
          <w:rFonts w:cs="Times New Roman" w:ascii="Times New Roman" w:hAnsi="Times New Roman"/>
          <w:i/>
          <w:sz w:val="24"/>
        </w:rPr>
      </w:r>
    </w:p>
    <w:p>
      <w:pPr>
        <w:pStyle w:val="Style15"/>
        <w:rPr/>
      </w:pPr>
      <w:r>
        <w:rPr>
          <w:rFonts w:cs="Times New Roman" w:ascii="Times New Roman" w:hAnsi="Times New Roman"/>
          <w:sz w:val="24"/>
        </w:rPr>
        <w:t xml:space="preserve">Итак, я задал вам вопросы. Вы дали мне свой ответ. Вы часть народа, а значит, своими устами провозгласили позицию всех немцев. Своими возгласами вы высказали нашим врагам то, что они должны знать, дабы не предаваться иллюзиям и не создавать себе ложных представлений. Тем самым мы, как и с первого часа нашей власти все эти десять лет, пребываем в тесном и братском единстве с немецким народом. Самый могучий союзник, какой только есть на свете, сам народ, стоит за нами и полон решимости вместе с фюрером, не страшась самых тяжелых жертв, чего бы то ни стоило, добиться победы в борьбе.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се мы, дети своего народа, сплотившиеся в этот величайший, судьбоносный час нашей национальной истории, клянемся всему народу, клянемся фюреру и фронту, что здесь, в тылу, мы хотим создать такой блок нашей воли, на который могут безусловно положиться и фюрер, и его сражающиеся солдаты. Мы обязуемся делать в нашей жизни и труде все, что нужно для победы. Мы хотим наполнить наши сердца той политической страстностью, которая всегда, во все времена борьбы партии и государства, пылала в нас, как негаснущий огонь. Мы никогда не хотели в этой войне впадать в объективистскую мечтательность, которая принесла германской нации в ее истории так много горя. Когда началась эта война, мы направили наши взоры только и исключительно на нацию. То, что служит ее борьбе за свои жизненные интересы, хорошо, и должно сохраняться и поощряться. Мы хотим подходить к решению крупных проблем этого отрезка времени с горячим сердцем и холодной головой. Тем самым мы маршируем по пути, ведущему к конечной победе. А в основе всего лежит вера в фюрера. Вот почему я хочу в этот вечер еще раз раскрыть глаза всей нации на ее великий долг. Фюрер ждет от нас таких свершений, которые затмят все, что было до сих пор. Мы хотим быть на высоте его требований. Мы гордимся им, а он должен иметь возможность гордиться нами. Только в период больших кризисов и потрясений национальной жизни показывают себя на деле истинные мужчины, а также и истинные женщины. Тут уж никто не имеет права говорить о слабом поле, ибо оба пола доказывают свою одинаковую боевую решимость и душевную силу. Нация готова ко всему. Фюрер приказал, мы следуем за ним. В этот час национального осмысления и внутреннего подъема мы еще вернее и нерушимее будем верить в победу. Мы видим победу в осязаемой близи, нам надо только протянуть руку и схватить ее. Мы должны найти в себе решимость поставить на службу ей абсолютно все. Таково веление времени. А потому наш лозунг: "Вставай, народ, да грядет буря!"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rPr>
        <w:t>A.I. Berndt von Wedel. Deutschland im Kampf. Berlin. Nr 83/84. Februar 1943.</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32"/>
        </w:rPr>
        <w:t xml:space="preserve">46. Из дневников Йозефа Геббельс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2 марта 1943 г. </w:t>
      </w:r>
    </w:p>
    <w:p>
      <w:pPr>
        <w:pStyle w:val="Style15"/>
        <w:rPr>
          <w:rFonts w:ascii="Times New Roman" w:hAnsi="Times New Roman" w:cs="Times New Roman"/>
          <w:b/>
          <w:b/>
          <w:sz w:val="24"/>
        </w:rPr>
      </w:pPr>
      <w:r>
        <w:rPr>
          <w:rFonts w:cs="Times New Roman" w:ascii="Times New Roman" w:hAnsi="Times New Roman"/>
          <w:b/>
          <w:sz w:val="24"/>
        </w:rPr>
      </w:r>
    </w:p>
    <w:p>
      <w:pPr>
        <w:pStyle w:val="Style15"/>
        <w:rPr/>
      </w:pPr>
      <w:r>
        <w:rPr>
          <w:rFonts w:cs="Times New Roman" w:ascii="Times New Roman" w:hAnsi="Times New Roman"/>
          <w:color w:val="808080"/>
        </w:rPr>
        <w:t>[</w:t>
      </w:r>
      <w:r>
        <w:rPr>
          <w:rFonts w:cs="Times New Roman" w:ascii="Times New Roman" w:hAnsi="Times New Roman"/>
          <w:sz w:val="24"/>
        </w:rPr>
        <w:t xml:space="preserve">...] То, что события на восточном фронте прошлой зимой привели к тяжкому кризису доверия, Герингу ясно. Генералитет всячески старается свалить этот кризис доверия на фюрера. Генералитет мстит теперь за прошлогоднюю зиму, когда он в результате мер, принятых фюрером, оказался не прав.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Единственным открытым и достойным доверия в ставке фюрера человеком Геринг считает генерала Шмундта (представитель штаба верховного главнокомандования вермахта ОКВ при ставке Гитлера. —Пер.). Остальной генералитет, частично и на фронте тоже, использует ситуацию, чтобы создавать фюреру одну трудность за другой. Так, например, Манштейн </w:t>
      </w:r>
      <w:r>
        <w:rPr>
          <w:rFonts w:cs="Times New Roman" w:ascii="Times New Roman" w:hAnsi="Times New Roman"/>
          <w:color w:val="808080"/>
        </w:rPr>
        <w:t>[</w:t>
      </w:r>
      <w:r>
        <w:rPr>
          <w:rFonts w:cs="Times New Roman" w:ascii="Times New Roman" w:hAnsi="Times New Roman"/>
          <w:sz w:val="24"/>
        </w:rPr>
        <w:t xml:space="preserve">тогда генерал-полковник ], как сказал мне Геринг, зашел столь далеко, что даже намеревался сместить фюрера с поста верховного главнокомандующего. Правда, дело до этого не дошло, но фюрер все-таки узнал об этом и сделал насчет Манштейна соответствующие выводы. Собственно говоря, фюрер имел намерение при своей поездке на южный участок Восточного фронту снять Манштейна с должности, но пока намерение это не осуществил. Во всяком случае мы должны с осторожностью относиться к старым генералам вермахта и рейхсвера. Хороших друзей у нас среди них мало. Они стараются натравить нас друг на друга.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Мы подробно обсуждаем историю с Паулюсом, которого Геринг критикует самым резким образом. Он сообщает мне, что и фюрер тоже пришел сегодня к убеждению: Паулюс трусливо сдался в советский плен. Геринг ожидает, что этот пленный генерал-фельдмаршал очень скоро появится на Московском радио. Это был бы самый безумный трюк, который только вообще можно себе представит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Геринг испытывает большое сочувствие к фюреру. Ему тоже кажется, что за три с половиной военных года тот постарел на 15 лет. Трагично, что фюрер так изолирует себя от жизни и ведет такой довольно нездоровый образ жизни. Он больше не выходит на свежий воздух, не имеет никакой разрядки, сидит в своем бункере, работает и размышляет. Если бы можно было перевести его в другую обстановку! Но он однажды убедил себя, что во время войны должен вести спартанский образ жизни, и тут, верно, ничего не поделат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о столь же важен вопрос, удастся ли нам как-либо возместить отсутствие руководства во внутренней и внешней политике. Нельзя, чтобы все это ложилось на одного только фюрера. Фюрер должен быть освобожден от всего этого для военного руководства. То, что жизнь порой становится для фюрера тоскливой и он время от времени говорит, что больше не страшится смерти, объясняется его нынешним настроением. Именно поэтому мы должны быть его сильнейшей опорой. Как и всегда во время кризисов внутри партии, задача ближайших друзей фюрера: в такие трудные времена сплотиться вокруг него и образовать его железную фалангу.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Герингу совершенно ясно, что грозило бы нам, окажись мы в этой войне слабыми. На сей счет у него никаких иллюзий нет. Мы, особенно в еврейском вопросе, заняли такую позицию, что для нас больше иного выхода нет. И это хорошо. Одно </w:t>
      </w:r>
      <w:r>
        <w:rPr>
          <w:rFonts w:cs="Times New Roman" w:ascii="Times New Roman" w:hAnsi="Times New Roman"/>
          <w:color w:val="808080"/>
        </w:rPr>
        <w:t>[</w:t>
      </w:r>
      <w:r>
        <w:rPr>
          <w:rFonts w:cs="Times New Roman" w:ascii="Times New Roman" w:hAnsi="Times New Roman"/>
          <w:sz w:val="24"/>
        </w:rPr>
        <w:t xml:space="preserve">нацистское] движение, один народ, мосты позади разрушены: как известно по опыту, гораздо безудержнее бьется тот, у кого нет никакой возможности для отступления. Я разъясняю Герингу, что безусловно необходимо вести войну не только военными, но и политическими средствами.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9 марта 1943 г. </w:t>
      </w:r>
    </w:p>
    <w:p>
      <w:pPr>
        <w:pStyle w:val="Style15"/>
        <w:rPr>
          <w:rFonts w:ascii="Times New Roman" w:hAnsi="Times New Roman" w:cs="Times New Roman"/>
          <w:b/>
          <w:b/>
          <w:sz w:val="24"/>
        </w:rPr>
      </w:pPr>
      <w:r>
        <w:rPr>
          <w:rFonts w:cs="Times New Roman" w:ascii="Times New Roman" w:hAnsi="Times New Roman"/>
          <w:b/>
          <w:sz w:val="24"/>
        </w:rPr>
      </w:r>
    </w:p>
    <w:p>
      <w:pPr>
        <w:pStyle w:val="Style15"/>
        <w:rPr/>
      </w:pPr>
      <w:r>
        <w:rPr>
          <w:rFonts w:cs="Times New Roman" w:ascii="Times New Roman" w:hAnsi="Times New Roman"/>
          <w:color w:val="808080"/>
        </w:rPr>
        <w:t>[</w:t>
      </w:r>
      <w:r>
        <w:rPr>
          <w:rFonts w:cs="Times New Roman" w:ascii="Times New Roman" w:hAnsi="Times New Roman"/>
          <w:sz w:val="24"/>
        </w:rPr>
        <w:t xml:space="preserve">...] В настоящее время у фюрера очень много неприятностей, особенно с воздушной войной. Он крайне недоволен предпринятыми Герингом в этой связи мерами. Эти меры бессистемны и проводятся не масштабно. К сожалению, несостоятельность люфтваффе колоссально понизила престиж Геринга не только в этом отношении, но и в некоторых других. </w:t>
      </w:r>
      <w:r>
        <w:rPr>
          <w:rFonts w:cs="Times New Roman" w:ascii="Times New Roman" w:hAnsi="Times New Roman"/>
          <w:color w:val="808080"/>
        </w:rPr>
        <w:t>[</w:t>
      </w:r>
      <w:r>
        <w:rPr>
          <w:rFonts w:cs="Times New Roman" w:ascii="Times New Roman" w:hAnsi="Times New Roman"/>
          <w:sz w:val="24"/>
        </w:rPr>
        <w:t xml:space="preserve">...] Тем не менее я придерживаюсь мнения, что Геринг сильная в политическом и военном отношении личность, выросшая за последние годы, и наверняка не может внезапно исчезнуть.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Очень сильно настроен фюрер против Фромма (начальник управления формирования резервных частей. — Пер.). Он замечает также, что Фромм не в состоянии выполнить программу мобилизации 800 тыс. человек. У фюрера возникли первые трудности с </w:t>
      </w:r>
      <w:r>
        <w:rPr>
          <w:rFonts w:cs="Times New Roman" w:ascii="Times New Roman" w:hAnsi="Times New Roman"/>
          <w:color w:val="808080"/>
        </w:rPr>
        <w:t>[</w:t>
      </w:r>
      <w:r>
        <w:rPr>
          <w:rFonts w:cs="Times New Roman" w:ascii="Times New Roman" w:hAnsi="Times New Roman"/>
          <w:sz w:val="24"/>
        </w:rPr>
        <w:t xml:space="preserve">начальником генерального штаба] Гудерианом, который его очень злит.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Весьма доволен фюрер </w:t>
      </w:r>
      <w:r>
        <w:rPr>
          <w:rFonts w:cs="Times New Roman" w:ascii="Times New Roman" w:hAnsi="Times New Roman"/>
          <w:color w:val="808080"/>
        </w:rPr>
        <w:t>[</w:t>
      </w:r>
      <w:r>
        <w:rPr>
          <w:rFonts w:cs="Times New Roman" w:ascii="Times New Roman" w:hAnsi="Times New Roman"/>
          <w:sz w:val="24"/>
        </w:rPr>
        <w:t xml:space="preserve">новым начальником генерального штаба] Цейтцлером, который в данный момент оказывает ему действительно большую помощь в руководстве Восточной кампанией. Кейтель же играет весьма второстепенную роль. Но фюрер держит его потому, что в настоящий момент нет никого, кто мог бы его заменить. Нехватка руководящих умов в вермахте поистине пугающая. Это связано главным образом с тем, что здесь практиковался совершенно неправильный подбор на командные посты, ориентированный больше на сословное и имущественное положение и образование, нежели на естественные склонности и качества характера. Может быть, эта система и была пригодна для мирного времени, но в войне она рано или поздно мстит за себя.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Генералитету фюрер дает однозначную негативную оценку. Они надувают его, где только могут. Кроме того, так необразованны и настолько не знают даже своего военного ремесла, что от них мало чего приходится ждать. Правда, в том, что генералы не обладают более высокой культурой, их упрекать нельзя, ибо для этого они не воспитаны. Но то, что они так слабо разбираются в деловых вопросах войны, говорит абсолютно против них. Их воспитание было неправильным в течение многих поколений. Продукт этого воспитания мы видим ныне в нашем высшем офицерском корпусе. Я могу привести ряд примеров из моего собственного опыта, и они служат фюреру подтверждением его взглядов.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Фюрер почти не дает мне говорить и сразу заявляет, что это вообще та забота, которая не покидает его и ночью. В связи с этим он высказывает острую критику в адрес Геринга: тот дал своему генералитету убаюкать себя иллюзиями, для которых нет никаких оснований. Его оптимизм, столь ценный в кризисных ситуациях, легко склоняется к тому, чтобы предаваться несбыточным желаниям. Но это крайне опасно для войны. Особенно вредным он считает влияние генерала Боденшатца, которого называет холодным циником. Генерал-фельдмаршал Шперрле во Франции тоже оказался не на высоте своей задачи. Как и все генералы люфтваффе, он поселился в одном замке и ведет там сибаритский образ жизни. Воздушная война против Англии, верно, интересует его не больше, чем изысканные обеды и ужины. Поэтому фюрер хочет отозвать его. Из люфтваффе он в настоящее время ценит только начальника ее генерального штаба Ешоннека. Тот является абсолютным фанатиком правды, видит положение совершенно ясно и не строит себе ложных представлений. Фюрер, разумеется, ни при каких условиях не желает вести воздушную войну так, как она ведется сейчас. Надо думать на шесть месяцев вперед, иначе мы окажемся перед грудой развалин во многих городах, будем иметь тысячи убитых и неустойчивое настроение народа. Этого мы себе никак позволить не можем. Поэтому фюрер хочет в любом случае позаботиться о том, чтобы на английские террористические воздушные налеты мы ответили террором с нашей стороны. Для этого авиации надо наскрести все, что только можно. Вместо Шперрле он хочет послать во Францию молодого, способного офицера, который точно так же, как Дениц в подводной войне, должен иметь особые полномочия. У него не должно быть никакой иной задачи, кроме как вести воздушную войну против Англии с такой систематичностью и последовательностью, чтобы на долгое время отбить у англичан охоту каждую ночь докучать нам.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Оценка фюрером моральных качеств генералитета (причем всех составных частей вермахта) уничтожающая. Он априори не верит ни одному генералу. Все они его обманывают, приукрашивают факты, приходят к нему с цифрами, которые может опровергнуть любой ребенок, устраивают ему сцены да еще высказываются за его спиной насчет его интеллигентности: эти высказывания прямо-таки оскорбительны. Во всяком случае в вопросе воздушной войны фюрер себе очки втирать не позволит.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Обратиться с воззванием к народам Востока фюрер в данный момент еще не хочет, для этого положение на Востоке, по его мнению, пока недостаточно стабилизировалось. Впрочем, он считает, что народы Востока настолько ненавидят большевизм и боятся его, что вполне достаточно и антибольшевистской тенденции нашей пропаганды. Я пытаюсь возразить фюреру, но думаю, что настоящая причина в том, что в данный переходный период нашей слабости он не желает показывать даже признаков того, что могло бы расцениваться как уступчивость. Как только положение на Востоке прояснится, я снова напомню ему об этом.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Фюреру тоже совершенно не ясно, какие резервы большевики еще имеют в своем распоряжении. Они уже призывают контингент 1926 года, а это признак того, что их людские резервы сильно исчерпаны. Фюрер считает отнюдь не исключенным, что они рано или поздно придут к краху. Но он никоим образом не хочет строить на этом свою военную политику.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Что касается обстановки на фронтах, то дуче тоже обманывают его генералы. С этими итальянцами никакой каши не сваришь. Они ненадежны как в военном, так и в политическом отношении.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Фюрер снова пространно высказывается насчет генералов, которые заслуживают от него только презрения. Достаточно представить себе этих господ в штатской одежде, чтобы потерять всякое к ним уважение. Кейтель вызывает у фюрера один лишь смех. Имеющийся у фюрера опыт в отношении генералов невероятно озлобил его. </w:t>
      </w:r>
      <w:r>
        <w:rPr>
          <w:rFonts w:cs="Times New Roman" w:ascii="Times New Roman" w:hAnsi="Times New Roman"/>
          <w:color w:val="808080"/>
        </w:rPr>
        <w:t>[</w:t>
      </w:r>
      <w:r>
        <w:rPr>
          <w:rFonts w:cs="Times New Roman" w:ascii="Times New Roman" w:hAnsi="Times New Roman"/>
          <w:sz w:val="24"/>
        </w:rPr>
        <w:t xml:space="preserve">...] После войны он с большой радостью снова наденет свою коричневую форму и по возможности будет иметь с генералами как можно меньше дел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Крайне возмущен фюрер поведением генерал-фельдмаршала Паулюса. Он точно так же, как и я, считает, что Паулюс вел себя именно так, как это описывают вражеские корреспонденты. Он хочет после войны предать его военному суду, состоящему из генералов, так как тот нарушил категорический приказ сопротивляться до последнего патрона. Этот сорт генералов ненавидит фюрера потому, что они необразованны, потому, что они видят в нем выскочку, а также и потому, что у них нет интуиции признать его гением. Фюрер сделает все возможное, чтобы влить в офицерский корпус новую, свежую кровь. Медленно, но верно подбор командных кадров в вермахте изменится. Шмундт наведет здесь такой же порядок, как Дёниц в военном флот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Особенно несдержан фюрер насчет недостаточной технической одаренности генералов вермахта. Они строят из себя всезнаек, знающих все лучше других, а на деле не знают ровным счетом ничего. Их духовные герои тоже не особенно-то высокого качества, достаточно только вспомнить о Секте (генерал-полковник, командующий рейхсвером Веймарской республики. — Пер.). Но фюрер не даст ввести себя этим в заблуждение. Он вмешивается там, где такие непорядки бросаются в глаза, и при этом времени зря не теряет. Однако мне кажется, что в данный момент фюрер дает выход своему недовольству больше на словах, чем на деле. Но, как известно, это всегда только пролог к действию.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23 сентября 1943 г. </w:t>
      </w:r>
    </w:p>
    <w:p>
      <w:pPr>
        <w:pStyle w:val="Style15"/>
        <w:rPr>
          <w:rFonts w:ascii="Times New Roman" w:hAnsi="Times New Roman" w:cs="Times New Roman"/>
          <w:b/>
          <w:b/>
          <w:sz w:val="24"/>
        </w:rPr>
      </w:pPr>
      <w:r>
        <w:rPr>
          <w:rFonts w:cs="Times New Roman" w:ascii="Times New Roman" w:hAnsi="Times New Roman"/>
          <w:b/>
          <w:sz w:val="24"/>
        </w:rPr>
      </w:r>
    </w:p>
    <w:p>
      <w:pPr>
        <w:pStyle w:val="Style15"/>
        <w:rPr/>
      </w:pPr>
      <w:r>
        <w:rPr>
          <w:rFonts w:cs="Times New Roman" w:ascii="Times New Roman" w:hAnsi="Times New Roman"/>
          <w:color w:val="808080"/>
        </w:rPr>
        <w:t>[</w:t>
      </w:r>
      <w:r>
        <w:rPr>
          <w:rFonts w:cs="Times New Roman" w:ascii="Times New Roman" w:hAnsi="Times New Roman"/>
          <w:sz w:val="24"/>
        </w:rPr>
        <w:t xml:space="preserve">...] Я спрашиваю фюрера, готов ли он эвентуально вести переговоры с Черчиллем, или же он их принципиально отвергает. На это фюрер дает мне такой ответ: принципов в политике в персональных вопросах вообще нет. Однако он считает, что переговоры с Черчиллем не привели бы ни к какому результату, так как оба они слишком прочно связаны с противоположными взглядами, да и к тому же его, </w:t>
      </w:r>
      <w:r>
        <w:rPr>
          <w:rFonts w:cs="Times New Roman" w:ascii="Times New Roman" w:hAnsi="Times New Roman"/>
          <w:color w:val="808080"/>
        </w:rPr>
        <w:t>[</w:t>
      </w:r>
      <w:r>
        <w:rPr>
          <w:rFonts w:cs="Times New Roman" w:ascii="Times New Roman" w:hAnsi="Times New Roman"/>
          <w:sz w:val="24"/>
        </w:rPr>
        <w:t xml:space="preserve">Черчилля], советчиком является ненависть, а не разум. Фюрер скорее пошел бы уж на переговоры со Сталиным, но он не думает, что это приведет к результату, ибо то, что он, </w:t>
      </w:r>
      <w:r>
        <w:rPr>
          <w:rFonts w:cs="Times New Roman" w:ascii="Times New Roman" w:hAnsi="Times New Roman"/>
          <w:color w:val="808080"/>
        </w:rPr>
        <w:t>[</w:t>
      </w:r>
      <w:r>
        <w:rPr>
          <w:rFonts w:cs="Times New Roman" w:ascii="Times New Roman" w:hAnsi="Times New Roman"/>
          <w:sz w:val="24"/>
        </w:rPr>
        <w:t xml:space="preserve">Гитлер], требует на Востоке, Сталин ему отдать не может. Но, как бы ни складывались дела, говорю я фюреру, мы должны выяснить этот вопрос с той или с другой стороной. Война на два фронта рейхом еще никогда не выигрывалась. Поэтому мы должны видеть, как нам выйти из войны на два фронта.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Фюрер еще раз разъясняет мне, что случилось бы, если бы англичане после прибытия к ним Гесса проявили решимость использовать этот случай с целью посеять к нам недоверие у наших противников. В тогдашних условиях война могла бы принять для нас катастрофический оборот. Вероятно, откололись бы итальянцы и не пришли на помощь японцы. В этом случае англичане упустили свой величайший военный шанс в политической области. На вопрос, когда же англичане окажутся склонны пойти на мир, в данный момент ответить очень трудно.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rPr>
        <w:t>Goebbels Tagebuch.</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color w:val="800000"/>
          <w:sz w:val="28"/>
        </w:rPr>
        <w:t xml:space="preserve">47. Из записи беседы Риббентропа с итальянским статс-секретарем Бастианини о политическом и военном положении весной 1943 г.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i/>
          <w:i/>
          <w:sz w:val="24"/>
        </w:rPr>
      </w:pPr>
      <w:r>
        <w:rPr>
          <w:rFonts w:cs="Times New Roman" w:ascii="Times New Roman" w:hAnsi="Times New Roman"/>
          <w:i/>
          <w:sz w:val="24"/>
        </w:rPr>
        <w:t xml:space="preserve">8 апреля 1943 г. </w:t>
      </w:r>
    </w:p>
    <w:p>
      <w:pPr>
        <w:pStyle w:val="Style15"/>
        <w:rPr>
          <w:rFonts w:ascii="Times New Roman" w:hAnsi="Times New Roman" w:cs="Times New Roman"/>
          <w:i/>
          <w:i/>
          <w:sz w:val="24"/>
        </w:rPr>
      </w:pPr>
      <w:r>
        <w:rPr>
          <w:rFonts w:cs="Times New Roman" w:ascii="Times New Roman" w:hAnsi="Times New Roman"/>
          <w:i/>
          <w:sz w:val="24"/>
        </w:rPr>
      </w:r>
    </w:p>
    <w:p>
      <w:pPr>
        <w:pStyle w:val="Style15"/>
        <w:rPr/>
      </w:pPr>
      <w:r>
        <w:rPr>
          <w:rFonts w:cs="Times New Roman" w:ascii="Times New Roman" w:hAnsi="Times New Roman"/>
          <w:sz w:val="24"/>
        </w:rPr>
        <w:t xml:space="preserve">Со времени последней встречи </w:t>
      </w:r>
      <w:r>
        <w:rPr>
          <w:rFonts w:cs="Times New Roman" w:ascii="Times New Roman" w:hAnsi="Times New Roman"/>
          <w:color w:val="808080"/>
        </w:rPr>
        <w:t>[</w:t>
      </w:r>
      <w:r>
        <w:rPr>
          <w:rFonts w:cs="Times New Roman" w:ascii="Times New Roman" w:hAnsi="Times New Roman"/>
          <w:sz w:val="24"/>
        </w:rPr>
        <w:t xml:space="preserve">Гитлера и Муссолини] миновал год, за который произошло многое. Если попытаться дать общую картину, можно констатировать, что, несмотря на некоторые неудачи, без которых война никогда не обходится, сделан хороший шаг вперед. </w:t>
      </w:r>
      <w:r>
        <w:rPr>
          <w:rFonts w:cs="Times New Roman" w:ascii="Times New Roman" w:hAnsi="Times New Roman"/>
          <w:color w:val="808080"/>
        </w:rPr>
        <w:t>[</w:t>
      </w:r>
      <w:r>
        <w:rPr>
          <w:rFonts w:cs="Times New Roman" w:ascii="Times New Roman" w:hAnsi="Times New Roman"/>
          <w:sz w:val="24"/>
        </w:rPr>
        <w:t xml:space="preserve">...] Не предрешая суждений фюрера, он, </w:t>
      </w:r>
      <w:r>
        <w:rPr>
          <w:rFonts w:cs="Times New Roman" w:ascii="Times New Roman" w:hAnsi="Times New Roman"/>
          <w:color w:val="808080"/>
        </w:rPr>
        <w:t>[</w:t>
      </w:r>
      <w:r>
        <w:rPr>
          <w:rFonts w:cs="Times New Roman" w:ascii="Times New Roman" w:hAnsi="Times New Roman"/>
          <w:sz w:val="24"/>
        </w:rPr>
        <w:t xml:space="preserve">Риббентроп], может сообщить Бастианини следующие свои взгляды. Как уже сказано, Германия и Италия, несмотря на некоторые неудачи, которые, к сожалению, имели место зимой </w:t>
      </w:r>
      <w:r>
        <w:rPr>
          <w:rFonts w:cs="Times New Roman" w:ascii="Times New Roman" w:hAnsi="Times New Roman"/>
          <w:color w:val="808080"/>
        </w:rPr>
        <w:t>[</w:t>
      </w:r>
      <w:r>
        <w:rPr>
          <w:rFonts w:cs="Times New Roman" w:ascii="Times New Roman" w:hAnsi="Times New Roman"/>
          <w:sz w:val="24"/>
        </w:rPr>
        <w:t xml:space="preserve">1942/43 г.], сделали в уничтожении большевизма большой шаг вперед. В этом </w:t>
      </w:r>
      <w:r>
        <w:rPr>
          <w:rFonts w:cs="Times New Roman" w:ascii="Times New Roman" w:hAnsi="Times New Roman"/>
          <w:color w:val="808080"/>
        </w:rPr>
        <w:t>[</w:t>
      </w:r>
      <w:r>
        <w:rPr>
          <w:rFonts w:cs="Times New Roman" w:ascii="Times New Roman" w:hAnsi="Times New Roman"/>
          <w:sz w:val="24"/>
        </w:rPr>
        <w:t xml:space="preserve">1943] году Германия вскоре снова возьмется за большевиков и снова побьет их. Она не намерена глубоко вторгаться в необъятные русские просторы, а хочет уничтожить большевистские армии. Если русские все время будут подвергаться атакам, они постепенно окажутся во все более ухудшающемся положении.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Германия с самого начала вела войну именно так и никогда не ожидала, что русские сразу же будут сломлены. Она никогда не желала захватить всю Россию, а лишь намеревалась настолько уничтожить ее боевую силу и силу ее народа, чтобы для Германии больше никогда не могла возникнуть никакая опасность с Востока. Такой была цель войны против России, и она действительно такова. И цель эта определенно будет достигнута.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Имперский министр иностранных дел сослался на показания взятого в плен командующего </w:t>
      </w:r>
      <w:r>
        <w:rPr>
          <w:rFonts w:cs="Times New Roman" w:ascii="Times New Roman" w:hAnsi="Times New Roman"/>
          <w:color w:val="808080"/>
        </w:rPr>
        <w:t>[</w:t>
      </w:r>
      <w:r>
        <w:rPr>
          <w:rFonts w:cs="Times New Roman" w:ascii="Times New Roman" w:hAnsi="Times New Roman"/>
          <w:sz w:val="24"/>
        </w:rPr>
        <w:t xml:space="preserve">русской] резервной армией, который, по данным на август, назвал следующие цифры тотальных потерь: 11,3 миллиона пленных, убитых и искалеченных. Сегодня можно считать, что русские потеряли минимум 14 миллионов. Из 190 миллионов человек, проживавших в большевистской империи, 70 миллионов живут в занятых Германией областях. Остаются еще 120 миллионов. 14 миллионов уничтожены. Так как за военный потенциал любого населения принимается 10% общей его численности, из этих 120 миллионов в распоряжении России еще имеется 12 миллионов солдат. В общем и целом сила русского народа после проведенных нами боев уже значительно ослаблена. Это показывает даже крупный русский удар через Дон, при котором русским, к сожалению, удалось совершить прорыв на участке союзников Германии, в результате чего 6-я армия была окружена в Сталинграде. Внезапное уменьшение русской пробивной силы за последние недели доказывает, что сила русского народа истощилась до предела.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Кстати, интересно: если раньше предполагали, что русские будут испытывать трудности с техникой и боеприпасами и при этом иметь избыток людских резервов, то сейчас положение совершенно обратное: трудности с военными материалами незначительны, а вот боеспособных мужчин у них не хватает. На протяженном фронте борьбы от Финляндии до Черного моря русские ввели в бой 630 различных соединений. Дивизии и бригады насчитывают в среднем 4000-5000 человек без тыловых служб. Все указывает на большие трудности с рядовым составом. Если Германия будет наносить русским новые удары, они все дальше будут идти по пути к исчерпанию своих сил. Как далеко зайдет дело в этом году, он, </w:t>
      </w:r>
      <w:r>
        <w:rPr>
          <w:rFonts w:cs="Times New Roman" w:ascii="Times New Roman" w:hAnsi="Times New Roman"/>
          <w:color w:val="808080"/>
        </w:rPr>
        <w:t>[</w:t>
      </w:r>
      <w:r>
        <w:rPr>
          <w:rFonts w:cs="Times New Roman" w:ascii="Times New Roman" w:hAnsi="Times New Roman"/>
          <w:sz w:val="24"/>
        </w:rPr>
        <w:t xml:space="preserve">Риббентроп], естественно, сказать не может, поскольку это вопрос чисто военный. Однако к концу года будет снова разгромлена большая часть ныне существующих </w:t>
      </w:r>
      <w:r>
        <w:rPr>
          <w:rFonts w:cs="Times New Roman" w:ascii="Times New Roman" w:hAnsi="Times New Roman"/>
          <w:color w:val="808080"/>
        </w:rPr>
        <w:t>[</w:t>
      </w:r>
      <w:r>
        <w:rPr>
          <w:rFonts w:cs="Times New Roman" w:ascii="Times New Roman" w:hAnsi="Times New Roman"/>
          <w:sz w:val="24"/>
        </w:rPr>
        <w:t xml:space="preserve">русских] соединений. Если принять во внимание, что уже сейчас у русских призывают 15-16-летних, а на фронте встречаются и солдаты пожилых контингентов, вполне можно сказать: этот систематический разгром русской армии приведет к тому, что в один прекрасный день русские испустят дух.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любом случае русская проблема может иметь только военное, а не неожиданное политическое решение. Вероятно, следствием решения военной проблемы явится политическое урегулирование. Но все это не может произойти до тех пор, пока не будет абсолютно точно установлено, что с русской стороны в военном отношении ничего случиться не может. Иначе любое решение будет не удовлетворяющим нас. Германия не может подпустить русских близко к своим границам, не подвергая себя опасности однажды подвергнуться авиационной бомбардировке. Кроме того, она нуждается в Украине. Да и Сталин не будет готов заключить мир.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Позитивное урегулирование русской проблемы должно заключить в себя защиту от любого внезапного нападения русских, обеспечение продовольственной базы и гарантию того, что через 6-8 месяцев не последует новое русское наступление. Главное в этой войне состоит в том, чтобы повторяющимися ударами уничтожить всю Красную Армию, однако при этом не вклиниваться глубоко в русское пространство. Уже сейчас, как говорилось выше, уничтожено 14 миллионов русских. Однажды плотность населения в России станет столь мала, что она больше не сможет представлять собой никакой угрозы. Тогда настанет тот момент, когда можно будет перебросить на Запад и использовать там не 20, а 80 100 дивизий. Война будет выиграна в тот момент, когда Германия сможет обрушиться на оставшихся противников, которые уже больше не будут представлять собой никакой проблемы.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color w:val="800000"/>
          <w:sz w:val="28"/>
        </w:rPr>
        <w:t xml:space="preserve">48. Приказ о проведении операции "Цитадел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i/>
          <w:i/>
          <w:sz w:val="22"/>
        </w:rPr>
      </w:pPr>
      <w:r>
        <w:rPr>
          <w:rFonts w:cs="Times New Roman" w:ascii="Times New Roman" w:hAnsi="Times New Roman"/>
          <w:i/>
          <w:sz w:val="22"/>
        </w:rPr>
        <w:t xml:space="preserve">Ставка фюрера, 15 апреля 1943 г. </w:t>
      </w:r>
    </w:p>
    <w:p>
      <w:pPr>
        <w:pStyle w:val="Style15"/>
        <w:rPr>
          <w:rFonts w:ascii="Times New Roman" w:hAnsi="Times New Roman" w:cs="Times New Roman"/>
          <w:i/>
          <w:i/>
          <w:sz w:val="22"/>
        </w:rPr>
      </w:pPr>
      <w:r>
        <w:rPr>
          <w:rFonts w:cs="Times New Roman" w:ascii="Times New Roman" w:hAnsi="Times New Roman"/>
          <w:i/>
          <w:sz w:val="22"/>
        </w:rPr>
        <w:t xml:space="preserve">Совершенно секретно </w:t>
      </w:r>
    </w:p>
    <w:p>
      <w:pPr>
        <w:pStyle w:val="Style15"/>
        <w:rPr>
          <w:rFonts w:ascii="Times New Roman" w:hAnsi="Times New Roman" w:cs="Times New Roman"/>
          <w:i/>
          <w:i/>
          <w:sz w:val="22"/>
        </w:rPr>
      </w:pPr>
      <w:r>
        <w:rPr>
          <w:rFonts w:cs="Times New Roman" w:ascii="Times New Roman" w:hAnsi="Times New Roman"/>
          <w:i/>
          <w:sz w:val="22"/>
        </w:rPr>
        <w:t xml:space="preserve">Только для командования </w:t>
      </w:r>
    </w:p>
    <w:p>
      <w:pPr>
        <w:pStyle w:val="Style15"/>
        <w:rPr>
          <w:rFonts w:ascii="Times New Roman" w:hAnsi="Times New Roman" w:cs="Times New Roman"/>
          <w:i/>
          <w:i/>
          <w:sz w:val="22"/>
        </w:rPr>
      </w:pPr>
      <w:r>
        <w:rPr>
          <w:rFonts w:cs="Times New Roman" w:ascii="Times New Roman" w:hAnsi="Times New Roman"/>
          <w:i/>
          <w:sz w:val="22"/>
        </w:rPr>
        <w:t xml:space="preserve">Передавать только через офицера </w:t>
      </w:r>
    </w:p>
    <w:p>
      <w:pPr>
        <w:pStyle w:val="Style15"/>
        <w:rPr>
          <w:rFonts w:ascii="Times New Roman" w:hAnsi="Times New Roman" w:cs="Times New Roman"/>
          <w:i/>
          <w:i/>
          <w:sz w:val="22"/>
        </w:rPr>
      </w:pPr>
      <w:r>
        <w:rPr>
          <w:rFonts w:cs="Times New Roman" w:ascii="Times New Roman" w:hAnsi="Times New Roman"/>
          <w:i/>
          <w:sz w:val="22"/>
        </w:rPr>
      </w:r>
    </w:p>
    <w:p>
      <w:pPr>
        <w:pStyle w:val="Style15"/>
        <w:rPr>
          <w:rFonts w:ascii="Times New Roman" w:hAnsi="Times New Roman" w:cs="Times New Roman"/>
          <w:i/>
          <w:i/>
          <w:sz w:val="22"/>
        </w:rPr>
      </w:pPr>
      <w:r>
        <w:rPr>
          <w:rFonts w:cs="Times New Roman" w:ascii="Times New Roman" w:hAnsi="Times New Roman"/>
          <w:i/>
          <w:sz w:val="22"/>
        </w:rPr>
        <w:t xml:space="preserve">Фюрер </w:t>
      </w:r>
    </w:p>
    <w:p>
      <w:pPr>
        <w:pStyle w:val="Style15"/>
        <w:rPr>
          <w:rFonts w:ascii="Times New Roman" w:hAnsi="Times New Roman" w:cs="Times New Roman"/>
          <w:i/>
          <w:i/>
          <w:sz w:val="22"/>
        </w:rPr>
      </w:pPr>
      <w:r>
        <w:rPr>
          <w:rFonts w:cs="Times New Roman" w:ascii="Times New Roman" w:hAnsi="Times New Roman"/>
          <w:i/>
          <w:sz w:val="22"/>
        </w:rPr>
        <w:t xml:space="preserve">Штаб верховного главнокомандования вермахта </w:t>
      </w:r>
    </w:p>
    <w:p>
      <w:pPr>
        <w:pStyle w:val="Style15"/>
        <w:rPr>
          <w:rFonts w:ascii="Times New Roman" w:hAnsi="Times New Roman" w:cs="Times New Roman"/>
          <w:i/>
          <w:i/>
          <w:sz w:val="22"/>
        </w:rPr>
      </w:pPr>
      <w:r>
        <w:rPr>
          <w:rFonts w:cs="Times New Roman" w:ascii="Times New Roman" w:hAnsi="Times New Roman"/>
          <w:i/>
          <w:sz w:val="22"/>
        </w:rPr>
        <w:t xml:space="preserve">Генеральный штаб сухопутных войск, оперативный отдел. </w:t>
      </w:r>
    </w:p>
    <w:p>
      <w:pPr>
        <w:pStyle w:val="Style15"/>
        <w:rPr>
          <w:rFonts w:ascii="Times New Roman" w:hAnsi="Times New Roman" w:cs="Times New Roman"/>
          <w:sz w:val="24"/>
        </w:rPr>
      </w:pPr>
      <w:r>
        <w:rPr>
          <w:rFonts w:cs="Times New Roman" w:ascii="Times New Roman" w:hAnsi="Times New Roman"/>
          <w:i/>
          <w:sz w:val="22"/>
        </w:rPr>
        <w:t>№</w:t>
      </w:r>
      <w:r>
        <w:rPr>
          <w:rFonts w:cs="Times New Roman" w:ascii="Times New Roman" w:hAnsi="Times New Roman"/>
          <w:i/>
          <w:sz w:val="22"/>
        </w:rPr>
        <w:t xml:space="preserve">430246/43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Оперативный приказ №6 </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Я решил: как только позволят погодные условия, провести в качестве наступательного удара этого года операцию "Цитадел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сему данному наступлению придается особое значение. Необходимо осуществить его быстро и с большой пробивной силой. Оно должно передать инициативу на эту весну и лето в наши рук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связи с этим все приготовления осуществлять с величайшей осмотрительностью и энергичностью. На всех главных направлениях использовать лучшие соединения, лучшее оружие, лучших командиров, большое количество боеприпасов. Каждый командир, каждый рядовой обязан проникнуться пониманием решающего значения этого наступления. Победа под Курском должна послужить факелом для всего мир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Для этого приказываю: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1. Цель наступления посредством массированного, беспощадно и быстро проведенного каждой из атакующих армий наступательного удара из района Белгорода и южнее Орла окружить находящиеся в районе Курска силы противника и концентрированным наступлением уничтожить их. В ходе этого наступления следует выйти на укороченную и сберегающую наши силы линию фронта.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u w:val="single"/>
        </w:rPr>
      </w:pPr>
      <w:r>
        <w:rPr>
          <w:rFonts w:cs="Times New Roman" w:ascii="Times New Roman" w:hAnsi="Times New Roman"/>
          <w:sz w:val="24"/>
          <w:u w:val="single"/>
        </w:rPr>
        <w:t xml:space="preserve">2. Необходимо: </w:t>
      </w:r>
    </w:p>
    <w:p>
      <w:pPr>
        <w:pStyle w:val="Style15"/>
        <w:rPr>
          <w:rFonts w:ascii="Times New Roman" w:hAnsi="Times New Roman" w:cs="Times New Roman"/>
          <w:sz w:val="24"/>
          <w:u w:val="single"/>
        </w:rPr>
      </w:pPr>
      <w:r>
        <w:rPr>
          <w:rFonts w:cs="Times New Roman" w:ascii="Times New Roman" w:hAnsi="Times New Roman"/>
          <w:sz w:val="24"/>
          <w:u w:val="single"/>
        </w:rPr>
      </w:r>
    </w:p>
    <w:p>
      <w:pPr>
        <w:pStyle w:val="Style15"/>
        <w:rPr>
          <w:rFonts w:ascii="Times New Roman" w:hAnsi="Times New Roman" w:cs="Times New Roman"/>
          <w:sz w:val="24"/>
        </w:rPr>
      </w:pPr>
      <w:r>
        <w:rPr>
          <w:rFonts w:cs="Times New Roman" w:ascii="Times New Roman" w:hAnsi="Times New Roman"/>
          <w:sz w:val="24"/>
        </w:rPr>
        <w:t xml:space="preserve">а) Как можно надежнее обеспечить внезапность и прежде всего оставить противника в неведении относительно дня наступлен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б) Как можно лучше сосредоточить наступательные силы на узком участке фронта, чтобы использовать превосходство в отдельных пунктах всех наступательных средств (танков, штурмовых орудий, артиллерии, дымовых минометов и т.д.), и одним ударом, до соединения обеих наступающих армий, прорвать фронт противника и окружить ег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Как можно быстрее выдвинуть из глубины наступательные штурмовые клинья с целью обеспечения флангов, чтобы самим этим клиньям оставалось только пробиваться вперед.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г) Своевременным вклинением со всех сторон в котел не давать противнику покоя и ускорить его уничтожени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е) Провести наступление столь быстро, чтобы противник не смог ни уйти от окружения, ни подтянуть свои резервы с других фронтов.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ж) Быстрым созданием новой линии фронта своевременно высвободить силы, особенно подвижные войска, для выполнения новых задач.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7. В целях сохранения тайны ознакомить с намерениями только абсолютно необходимых лиц, расширяя их круг лишь постепенно и как можно позже. На этот раз в любом случае надо добиться, чтобы в результате неосторожности или небрежности противнику не стало что-либо известно о наших намерениях.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11. Для успеха наступления решающее значение имеет то, чтобы врагу не удалось своим наступлением в других местах на фронте групп армий "Юг" и "Центр" заставить нас отложить операцию "Цитадель" или преждевременно отвести в тыл предназначенные для наступления соединения.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Поэтому обе группы армий наряду с наступательным сражением "Цитадель" должны до конца месяца планомерно и всеми средствами на остальных угрожаемых участках фронта подготовить и оборонительное сражение. При этом особенно важно всячески ускорить оборудование позиций и в достаточной мере обеспечить танкоопасные участки противотанковыми орудиями, держать наготове локальные резервы, активной разведкой распознавать особенно важные сосредоточения сил противника и т.п.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i/>
          <w:i/>
          <w:sz w:val="24"/>
        </w:rPr>
      </w:pPr>
      <w:r>
        <w:rPr>
          <w:rFonts w:cs="Times New Roman" w:ascii="Times New Roman" w:hAnsi="Times New Roman"/>
          <w:i/>
          <w:sz w:val="24"/>
        </w:rPr>
        <w:t xml:space="preserve">Адольф Гитлер </w:t>
      </w:r>
    </w:p>
    <w:p>
      <w:pPr>
        <w:pStyle w:val="Style15"/>
        <w:rPr>
          <w:rFonts w:ascii="Times New Roman" w:hAnsi="Times New Roman" w:cs="Times New Roman"/>
          <w:i/>
          <w:i/>
          <w:sz w:val="24"/>
        </w:rPr>
      </w:pPr>
      <w:r>
        <w:rPr>
          <w:rFonts w:cs="Times New Roman" w:ascii="Times New Roman" w:hAnsi="Times New Roman"/>
          <w:i/>
          <w:sz w:val="24"/>
        </w:rPr>
      </w:r>
    </w:p>
    <w:p>
      <w:pPr>
        <w:pStyle w:val="Style15"/>
        <w:rPr>
          <w:rFonts w:ascii="Times New Roman" w:hAnsi="Times New Roman" w:cs="Times New Roman"/>
        </w:rPr>
      </w:pPr>
      <w:r>
        <w:rPr>
          <w:rFonts w:cs="Times New Roman" w:ascii="Times New Roman" w:hAnsi="Times New Roman"/>
        </w:rPr>
        <w:t xml:space="preserve">E. von Mannstein. Verlorene Siege. Bonn. 1955.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color w:val="800000"/>
          <w:sz w:val="28"/>
        </w:rPr>
      </w:pPr>
      <w:r>
        <w:rPr>
          <w:rFonts w:cs="Times New Roman" w:ascii="Times New Roman" w:hAnsi="Times New Roman"/>
          <w:color w:val="800000"/>
          <w:sz w:val="28"/>
        </w:rPr>
        <w:t xml:space="preserve">49. "Цитадель" — последнее германское наступление на Востоке. </w:t>
      </w:r>
    </w:p>
    <w:p>
      <w:pPr>
        <w:pStyle w:val="Style15"/>
        <w:rPr>
          <w:rFonts w:ascii="Times New Roman" w:hAnsi="Times New Roman" w:cs="Times New Roman"/>
          <w:i/>
          <w:i/>
          <w:sz w:val="24"/>
        </w:rPr>
      </w:pPr>
      <w:r>
        <w:rPr>
          <w:rFonts w:cs="Times New Roman" w:ascii="Times New Roman" w:hAnsi="Times New Roman"/>
          <w:i/>
          <w:sz w:val="24"/>
        </w:rPr>
        <w:t xml:space="preserve">Из дневниковых записей генерал-фельдмаршала фон Манштейна </w:t>
      </w:r>
    </w:p>
    <w:p>
      <w:pPr>
        <w:pStyle w:val="Style15"/>
        <w:rPr>
          <w:rFonts w:ascii="Times New Roman" w:hAnsi="Times New Roman" w:cs="Times New Roman"/>
          <w:i/>
          <w:i/>
          <w:sz w:val="24"/>
        </w:rPr>
      </w:pPr>
      <w:r>
        <w:rPr>
          <w:rFonts w:cs="Times New Roman" w:ascii="Times New Roman" w:hAnsi="Times New Roman"/>
          <w:i/>
          <w:sz w:val="24"/>
        </w:rPr>
      </w:r>
    </w:p>
    <w:p>
      <w:pPr>
        <w:pStyle w:val="Style15"/>
        <w:rPr>
          <w:rFonts w:ascii="Times New Roman" w:hAnsi="Times New Roman" w:cs="Times New Roman"/>
          <w:b/>
          <w:b/>
          <w:sz w:val="24"/>
        </w:rPr>
      </w:pPr>
      <w:r>
        <w:rPr>
          <w:rFonts w:cs="Times New Roman" w:ascii="Times New Roman" w:hAnsi="Times New Roman"/>
          <w:b/>
          <w:sz w:val="24"/>
        </w:rPr>
        <w:t xml:space="preserve">4.5.1943 г. </w:t>
      </w:r>
    </w:p>
    <w:p>
      <w:pPr>
        <w:pStyle w:val="Style15"/>
        <w:rPr>
          <w:rFonts w:ascii="Times New Roman" w:hAnsi="Times New Roman" w:cs="Times New Roman"/>
          <w:b/>
          <w:b/>
          <w:sz w:val="24"/>
        </w:rPr>
      </w:pPr>
      <w:r>
        <w:rPr>
          <w:rFonts w:cs="Times New Roman" w:ascii="Times New Roman" w:hAnsi="Times New Roman"/>
          <w:b/>
          <w:sz w:val="24"/>
        </w:rPr>
      </w:r>
    </w:p>
    <w:p>
      <w:pPr>
        <w:pStyle w:val="Style15"/>
        <w:rPr/>
      </w:pPr>
      <w:r>
        <w:rPr>
          <w:rFonts w:cs="Times New Roman" w:ascii="Times New Roman" w:hAnsi="Times New Roman"/>
          <w:color w:val="808080"/>
        </w:rPr>
        <w:t>[</w:t>
      </w:r>
      <w:r>
        <w:rPr>
          <w:rFonts w:cs="Times New Roman" w:ascii="Times New Roman" w:hAnsi="Times New Roman"/>
          <w:sz w:val="24"/>
        </w:rPr>
        <w:t xml:space="preserve">...] Генерал-полковник Модель, </w:t>
      </w:r>
      <w:r>
        <w:rPr>
          <w:rFonts w:cs="Times New Roman" w:ascii="Times New Roman" w:hAnsi="Times New Roman"/>
          <w:color w:val="808080"/>
        </w:rPr>
        <w:t>[</w:t>
      </w:r>
      <w:r>
        <w:rPr>
          <w:rFonts w:cs="Times New Roman" w:ascii="Times New Roman" w:hAnsi="Times New Roman"/>
          <w:sz w:val="24"/>
        </w:rPr>
        <w:t xml:space="preserve">командующий 9-й армией], который должен был командовать наступлением северного крыла наших войск в операции "Цитадель", докладывал сегодня фюреру о положении на своем участке фронта и своих намерениях. </w:t>
      </w:r>
      <w:r>
        <w:rPr>
          <w:rFonts w:cs="Times New Roman" w:ascii="Times New Roman" w:hAnsi="Times New Roman"/>
          <w:color w:val="808080"/>
        </w:rPr>
        <w:t>[</w:t>
      </w:r>
      <w:r>
        <w:rPr>
          <w:rFonts w:cs="Times New Roman" w:ascii="Times New Roman" w:hAnsi="Times New Roman"/>
          <w:sz w:val="24"/>
        </w:rPr>
        <w:t xml:space="preserve">...] Он в категорической форме указал на те трудности, с которыми столкнулся ввиду наличия у противника хорошо оборудованной системы обороны. Далее он доложил о чрезвычайном усилении вражеской противотанковой обороны, а особенно о появлении у противника новой противотанковой пушки, которая пробивает броню нашего танка "T-IV". Между тем на проведение этого наступления ему отведено всего 6 дне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Эти высказывания произвели на Гитлера большое впечатление. Он боялся, что наше наступление не будет иметь (или же не приобретет ее достаточно быстро) необходимой пробивной силы, чтобы привести к окружению крупных сил противника. После доклада Моделя он увидел необходимость усилить наши танковые соединения. Это можно сделать до 10 июня путем переброски танков типа "Тигр" и "Пантера", а также штурмовых орудий и одного батальона сверхтяжелых танков "Фердинанд". Кроме того, получены танки "T-IV" и штурмовые орудия "Панцершютце", чтобы должным образом противостоять новым советским противотанковым ружьям. В целом же Гитлер намерен примерно вдвое увеличить число имеющихся у нас танков.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Однако по вопросу о переносе "Цитадели" на более поздний срок фюрер захотел сначала выслушать мнение обоих командующих </w:t>
      </w:r>
      <w:r>
        <w:rPr>
          <w:rFonts w:cs="Times New Roman" w:ascii="Times New Roman" w:hAnsi="Times New Roman"/>
          <w:color w:val="808080"/>
        </w:rPr>
        <w:t>[</w:t>
      </w:r>
      <w:r>
        <w:rPr>
          <w:rFonts w:cs="Times New Roman" w:ascii="Times New Roman" w:hAnsi="Times New Roman"/>
          <w:sz w:val="24"/>
        </w:rPr>
        <w:t xml:space="preserve">группами армий]. Оба высказались против, их точку зрения разделяет и начальник (генерального) штаба </w:t>
      </w:r>
      <w:r>
        <w:rPr>
          <w:rFonts w:cs="Times New Roman" w:ascii="Times New Roman" w:hAnsi="Times New Roman"/>
          <w:color w:val="808080"/>
        </w:rPr>
        <w:t>[</w:t>
      </w:r>
      <w:r>
        <w:rPr>
          <w:rFonts w:cs="Times New Roman" w:ascii="Times New Roman" w:hAnsi="Times New Roman"/>
          <w:sz w:val="24"/>
        </w:rPr>
        <w:t xml:space="preserve">сухопутных войск] генерал Цейтцлер.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Фельдмаршал фон Клюге, (командующий группой армий "Центр"], явно чувствовавший себя обойденным из-за заслушанного непосредственно перед ним доклада Моделя, в своей темпераментной манере заявил: данные последнего о якобы имеющей глубину 20 км вражеской системе обороны преувеличены. Аэрофотоснимки фиксируют также все заброшенные окопы, оставшиеся от прежних боев. Фельдмаршал указал на то, что при дальнейшем выжидании мы можем оказаться в тылу войск противника. Дело может дойти до того, что мы будем вынуждены снимать свои войска с фронта "Цитадели". При этом он прежде всего не упускает из виду угрозу Орловской дуг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Я тоже высказался против инициированного Гитлером переноса сроков, а именно по следующим причинам.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Увеличение числа переданных нам танков, предположительно, может быть сведено на нет ростом числа танков у советской стороны. Выпуск танков у противника составляет наверняка минимум 1500 единиц в месяц. При дальнейшем нашем выжидании пока еще ослабленные потерями в зимней кампании и недавно пережитыми поражениями, понесшие большой урон в своем боевом духе и боеспособности соединения противника смогли бы восстановить свою наступательную силу. К тому же противник получил бы время для дополнительного оборудования своих позиций. Далее, против переноса начала операции "Цитадель" говорил и тот факт, что в результате значительно возросла бы опасность для оборонительного фронта группы армий </w:t>
      </w:r>
      <w:r>
        <w:rPr>
          <w:rFonts w:cs="Times New Roman" w:ascii="Times New Roman" w:hAnsi="Times New Roman"/>
          <w:color w:val="808080"/>
        </w:rPr>
        <w:t>[</w:t>
      </w:r>
      <w:r>
        <w:rPr>
          <w:rFonts w:cs="Times New Roman" w:ascii="Times New Roman" w:hAnsi="Times New Roman"/>
          <w:sz w:val="24"/>
        </w:rPr>
        <w:t xml:space="preserve">"Юг"]. Пока же противник вести наступательные действия на Донце и Миусс еще не может. В июне же положение изменится.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Я особенно подчеркивал, что решение вопроса в значительной мере зависит от общего положения. При передвижке "Цитадели" и вероятной потере в ближайшее время Туниса возникает опасность совпадения этой операции с началом высадки </w:t>
      </w:r>
      <w:r>
        <w:rPr>
          <w:rFonts w:cs="Times New Roman" w:ascii="Times New Roman" w:hAnsi="Times New Roman"/>
          <w:color w:val="808080"/>
        </w:rPr>
        <w:t>[</w:t>
      </w:r>
      <w:r>
        <w:rPr>
          <w:rFonts w:cs="Times New Roman" w:ascii="Times New Roman" w:hAnsi="Times New Roman"/>
          <w:sz w:val="24"/>
        </w:rPr>
        <w:t xml:space="preserve">англо-американских войск] на Европейском континенте, и тогда нам придется вести решающие бои на двух фронтах. Сколь ни заманчиво дальнейшее усиление наших танковых соединений, по моему разумению, надо придерживаться прежнего ближайшего срока наступления. В случае отсрочки группе армий </w:t>
      </w:r>
      <w:r>
        <w:rPr>
          <w:rFonts w:cs="Times New Roman" w:ascii="Times New Roman" w:hAnsi="Times New Roman"/>
          <w:color w:val="808080"/>
        </w:rPr>
        <w:t>[</w:t>
      </w:r>
      <w:r>
        <w:rPr>
          <w:rFonts w:cs="Times New Roman" w:ascii="Times New Roman" w:hAnsi="Times New Roman"/>
          <w:sz w:val="24"/>
        </w:rPr>
        <w:t xml:space="preserve">"Юг"] наряду с увеличением числа танков потребовалось бы и дальнейшее увеличение числа пехотных дивизий для преодоления вражеской системы укреплени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вое выступление я закончил словами, что "Цитадель" явно не будет легкой операцией, но надо держаться за идею нанесения удара уже в скором времени, подобно тому как всадник "преодолевает препятствие всем сердцем". Однако сравнение это, как мне сегодня стало ясно, ничего не сказало Гитлеру: он не любил ни лошадей, ни всадников.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ачальник генерального штаба люфтваффе присоединился к мнению обоих командующих группами армий, заявив, что с точки зрения авиации, перенос "Цитадели" не дает никакой выгоды. Он подтвердил, что крупного увеличения числа боевых самолетов ожидать не приходится, а также отметил, что, судя по положению в воздухе, противник, как кажется, планирует решающее наступление на фронте группы армий "Юг".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Генерал-полковник Гудериан предложил сосредоточить все танковые силы на одном участке наступления, будь то группы армий "Центр" или "Юг".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Затем Гитлер повторил еще раз свои аргументы в пользу отсрочки наступления до 10 июня. Насчет увеличения числа танков у обеих сторон он сказал, что возможное количественное превосходство в танках у советской стороны может быть ликвидировано техническим превосходством дополнительно выделенных "Тигров", "Пантер" и "Фердинандов". Новых же пехотных дивизий он дать не может, ибо их у него нет.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Относительно опасности, что при своем переносе "Цитадель" при определенных условиях могла бы совпасть с вражеской высадкой на континенте, он заметил: в результате прибытия транспортов с зенитными орудиями и переправочными средствами подвоз техники в Тунис сохраняется и мы можем там закрепиться. Даже при потере Туниса противнику потребовалось бы от шести до восьми недель, прежде чем он смог бы осуществить высадку. Следовательно, ожидать ее раньше середины июня нечего.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В заключение Гитлер заявил, что хочет еще раз обдумать вопрос о скорейшем проведении или переносе "Цитадели", и разрешил нам вернуться в свои ставки.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1.7.1943 г. </w:t>
      </w:r>
    </w:p>
    <w:p>
      <w:pPr>
        <w:pStyle w:val="Style15"/>
        <w:rPr>
          <w:rFonts w:ascii="Times New Roman" w:hAnsi="Times New Roman" w:cs="Times New Roman"/>
          <w:b/>
          <w:b/>
          <w:sz w:val="24"/>
        </w:rPr>
      </w:pPr>
      <w:r>
        <w:rPr>
          <w:rFonts w:cs="Times New Roman" w:ascii="Times New Roman" w:hAnsi="Times New Roman"/>
          <w:b/>
          <w:sz w:val="24"/>
        </w:rPr>
      </w:r>
    </w:p>
    <w:p>
      <w:pPr>
        <w:pStyle w:val="Style15"/>
        <w:rPr/>
      </w:pPr>
      <w:r>
        <w:rPr>
          <w:rFonts w:cs="Times New Roman" w:ascii="Times New Roman" w:hAnsi="Times New Roman"/>
          <w:color w:val="808080"/>
        </w:rPr>
        <w:t>[</w:t>
      </w:r>
      <w:r>
        <w:rPr>
          <w:rFonts w:cs="Times New Roman" w:ascii="Times New Roman" w:hAnsi="Times New Roman"/>
          <w:sz w:val="24"/>
        </w:rPr>
        <w:t xml:space="preserve">...] На совещании, на котором, как всегда в такой аудитории, был заслушан доклад Гитлера, он объявил свое окончательное решение: операция "Цитадель" будет проведена, наступление начнется 5 июл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начала Гитлер подробно обосновал имевшую место отсрочку. Она была необходима для освежения личного состава и техники предназначенных для наступления соединений. Теперь они полностью укомплектованы. В отношении техники мы первый раз превосходим Советы по танка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новому и после его прежних высказываний не очень-то убедительно прозвучало утверждение Гитлера, что при переносе удара на более ранний срок возгласы Советов о помощи привели бы к ускорению высадки западных держав в районе Средиземного моря. Мы же со своей стороны ничего этому противопоставить не смогли бы, а на сопротивление итальянцев рассчитывать было бы нельзя.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На Балканах противник нашел поддержку у местных народов. Теперь же критическая фаза в значительной мере преодолена. Мы имеем в Сардинии, на Сицилии и на Пелопоннесе, а также на Крите более или менее достаточные силы.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Свое решение все же провести операцию "Цитадель" Гитлер удачно обосновал тем, что мы не можем ждать, пока противник может быть, зимой, а может, и после создания второго фронта перейдет в наступление. К тому же одержанный вскоре успех наступления, ведущий к прорыву обороны противника, желателен с точки зрения его воздействия на наших союзников и на наш тыл.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Он утверждал: дабы правильно оценить нынешнее положение, надо вспомнить, что положение в 1936 г. (занятие Рейнской области. — Авт.), в 1938 г. (Австрия. — Авт.), а также в 1939 г. и 1940 г. было куда более угрожающим. Теперь задача в том, чтобы защитить Европу на ее границах, имея в виду итальянские острова и Балканы. Сдача их, как и Донецкого бассейна, недопустима. А в остальном он смотрит на все вполне уверенно. Американские газеты вычислили потери гражданского населения Советского Союза: включая потери от голода, они составляют 30 миллионов человек. Он считает, что Советы потеряли от 12 до 14 миллионов годных к военной службе. При таких потерях и продовольственных трудностях противник должен однажды сломаться или, как в Китае, впасть в агонию.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color w:val="808080"/>
        </w:rPr>
        <w:t>[</w:t>
      </w:r>
      <w:r>
        <w:rPr>
          <w:rFonts w:cs="Times New Roman" w:ascii="Times New Roman" w:hAnsi="Times New Roman"/>
          <w:sz w:val="24"/>
        </w:rPr>
        <w:t xml:space="preserve">...] Гитлер заявил, что ни о каких обещаниях отдельным советским народам во время войны не может быть и речи, так как это плохо сказалось бы на наших собственных солдатах, которые должны знать, что они воюют за жизненное пространство для своих детей и внуков. Ошибкой в первой мировой войне было то, что тогда мы не имели цели.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rPr>
        <w:t>Е. von Mannstein. Verlorene Siege.</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color w:val="800000"/>
          <w:sz w:val="28"/>
        </w:rPr>
        <w:t xml:space="preserve">50. Манифест Национального комитета "Свободная Германия" "К вермахту и немецкому народ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13 июля 1943 г. </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События требуют от нас, немцев, немедленного решения. В этот час величайшей опасности для существования Германии и ее будущего создан Национальный комитет "Свободная Герман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состав Национального комитета входят рабочие и писатели, солдаты и офицеры, профсоюзные деятели и политики, люди всех политических и мировоззренческих направлений, которые еще год назад считали такое объединение невозможны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ациональный комитет выражает мысли и волю миллионов немцев на фронте и в тылу, которым дорога судьба их отечеств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ациональный комитет считает себя имеющим право и обязанность в этот судьбоносный час говорить от имени всего немецкого народа, ясно и беспощадно, как того требует положени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Гитлер ведет Германию к гибел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На фронтах: </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Вот уже семь месяцев поражения, не знающие примера в германской истории. Сталинград, Дон, Кавказ, Ливия, Тунис. Гитлер вот кто несет ответственность за все эти поражения. Он все еще стоит во главе вооруженных сил рейха. На растянутой на тысячи километров линии фронта ведут сейчас бои германские армии, вдали от своей родины, опираясь на союзников, боевая ценность и надежность которых были сомнительны с самого начала, и подвергаясь ударам с каждой неделей усиливающейся коалиции армий Англии и Америки у ворот Европы. Скоро Германии придется сражаться, одновременно отбивая удары со всех сторон света. Ослабленный германский вермахт, все теснее окружаемый превосходящим по силе противником, не будет и не сможет долго держаться. День краха приближаетс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В тылу: </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Сама Германия стала ныне театром военных действий. Города, промышленные центры и верфи разрушаются все больше и больше. Наши матери, жены и дети лишаются своего очага и добра. Свободное крестьянство не имеет никаких прав. Тотальная мобилизация разоряет ремесленников и лиц, занимающихся промыслами, отнимает у трудового народа его последние здоровые сил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Многие годы Гитлер, не спросив народ, готовил эту захватническую войну. Гитлер политически изолировал Германию. Он бессовестно спровоцировал против нее три самые мощные державы в мире и сплотил их для беспощадной войны против гитлеровского режима. Он превратил всю Европу во врага немецкого народа и запятнал его честь. Это он несет ответственность за ту ненависть, которая окружает сегодня Германию.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и один внешний враг никогда не ввергал нас в такое глубокое горе, как Гитлер.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Факты доказывают: война проиграна. Германия может только затягивать ее ценой неизмеримых жертв и лишений. Дальнейшее продолжение бесперспективной войны означало бы конец нац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о Германия не должна погибнуть! Дело идет сейчас о том, быть или не быть нашему отечеств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Если немецкий народ и дальше будет безвольно и без сопротивления позволять вести себя в пучину гибели, то с каждым днем войны он будет становиться не только все слабее и бессильнее, но и все виновнее. Тогда Гитлер будет свергнут только оружием коалиции. Это означало бы конец нашей национальной свободы и нашего государства. И нам некого было бы тогда обвинять в этом, кроме самих себ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о если немецкий народ одумается вовремя и своими делами докажет, что хочет быть свободным народом и полон решимости освободить Германию от Гитлера, он завоюет себе право самому определять свою будущую судьбу и быть выслушанным всем остальным миром. Это единственный путь к спасению существования, свободы и чести немецкой нац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емецкий народ нуждается в мире и хочет его незамедлительн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о с Гитлером никто мира не заключит. Да никто и не пойдет на переговоры с ним. Поэтому образование истинно германского правительства неотложнейшая задача нашего народа. Только оно будет пользоваться доверием народа и его бывших противников. Только оно сможет принести мир.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Такое правительство должно быть сильным и иметь в своем распоряжении необходимые средства власти, чтобы обезвредить врагов народа, Гитлера с его покровителями и фаворитами, беспощадно покончить с террором и коррупцией, создать твердый порядок и достойно представлять Германию на международной арене. Оно может родиться только из борьбы за свободу всех слоев народа, опираясь на боевые группы, которые возникнут для борьбы против Гитлера. При этом решающую роль в армии должны играть силы, преданные народу и отечеств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Такое правительство должно тотчас же прекратить войну, отвести германские войска на границу рейха и начать мирные переговоры, отказавшись от всех захваченных областей. Так будет достигнут мир, а Германия вернется в сообщество равноправных народов. Только оно даст немецкому народу возможность в условиях мира свободно провозгласить свою волю и суверенно установить свой государственный стро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Цель такова: свободная Герман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Это означает: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ильная демократическая государственная власть, не имеющая ничего общего с бессилием веймарского режима, демократия, которая беспощадно, еще в зародыше, подавит любое возрождение заговоров против права народа на свободу или против мира в Европ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лная ликвидация всех законов, основанных на ненависти к другим народам и расам, всех бесчестящих народ учреждений гитлеровского режима, отмена всех направленных против человеческого достоинства принудительных законов гитлеровского времен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осстановление и расширение политических прав и социальных завоеваний трудящихся. Свобода слова, печати, организаций, совести и вероисповедан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вобода хозяйства, торговли и ремесла. Гарантирование права на труд и на законно приобретенную собственность, возврат награбленного национал-социалистскими правителями имущества его собственникам, конфискация состояний виновников войны и лиц, нажившихся на ней, товарообмен с другими странами как здоровая основа обеспеченного национального благосостоян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емедленное освобождение всех жертв гитлеровского режима и выплата им материальной компенсации. Справедливый, беспощадный суд над военными преступниками, над заправилами, над их закулисными лицами и пособниками, ввергнувшими Германию в пучину гибели, сделавшими ее виновной и обрекшими ее на позор. Вместе с тем амнистия всем тем сторонникам Гитлера, которые вовремя своими делами отрекутся от него и примкнут к движению за свободную Германию.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перед, немцы, на борьбу за свободную Германию!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Мы знаем, жертвы неизбежны. Но они будут тем меньше, чем решительнее будет вестись борьба против Гитлера. Жертвы в борьбе за освобождение Германии будут в тысячу раз меньше, чем те бессмысленные жертвы, которых потребует продолжение войн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емецкие солдаты и офицеры на всех фронтах!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У вас в руках оружие! Не выпускайте его из рук! Под руководством сознающих свою ответственность командиров, которые едины с нами в борьбе против Гитлера, проложите себе путь на родину, путь к мир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Трудящиеся мужчины и женщины в тыл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ас большинство! Превратите его своей организацией в ударную силу! Создавайте боевые группы и на предприятии, в деревне, в трудовом лагере, в высшей школе повсюду, где вы собираетесь вместе. Не следуйте больше за Гитлером! Не давайте больше злоупотреблять вами для затягивания войны. Боритесь всеми средствами, каждый по-своему, на своем месте в общественной, государственной и хозяйственной жизн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аша история дает нам великие образцы. 130 лет назад, когда германские войска еще стояли как враги на русской земле (на стороне Наполеона. — Пер.), лучшие немцы фон Штейн, Арндт, Клаузевиц, Йорк и другие (деятели германского национально-освободительного движения против наполеоновского господства. — Пер.) обратились из России через головы ведущих предательскую политику властителей, воззвали к совести немецкого народа и призвали его к освободительной борьбе. Подобно им мы отдадим все свои силы и даже жизнь, предпримем все для того, чтобы освободительная борьба нашего народа развернулась и ускорила свержение Гитлер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Борьба за свободную Германию требует мужества, энергии и решительности. Прежде всего — мужества. Время не ждет! Необходимо действовать быстро. Тот, кто из страха, малодушия или слепого повиновения идет и дальше с Гитлером, тот действует как трус и помогает ввергать Германию в национальную катастрофу. Но тот, кто ставит веление нации превыше приказа "фюрера" и отдает свою жизнь и свою совесть служению народу, действует отважно и помогает своему отечеству выбраться из глубочайшего позор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За народ и отечество! Против Гитлера и его войн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За немедленный мир!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За спасение немецкого народ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За свободную, независимую Германию!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ациональный комитет "Свободная Герман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rPr>
      </w:pPr>
      <w:r>
        <w:rPr>
          <w:rFonts w:cs="Times New Roman" w:ascii="Times New Roman" w:hAnsi="Times New Roman"/>
        </w:rPr>
        <w:t xml:space="preserve">Е. Weinert. Das Nationalkomitee "Freies Deutschland". 1943-1945. Berlin. 1957.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color w:val="800000"/>
          <w:sz w:val="28"/>
        </w:rPr>
        <w:t xml:space="preserve">51. Письмо президента "Союза немецких офицеров" генерала артиллерии фон Зейдлица командующему 9-й армией генерал-полковнику Моделю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i/>
          <w:i/>
          <w:sz w:val="22"/>
        </w:rPr>
      </w:pPr>
      <w:r>
        <w:rPr>
          <w:rFonts w:cs="Times New Roman" w:ascii="Times New Roman" w:hAnsi="Times New Roman"/>
          <w:i/>
          <w:sz w:val="22"/>
        </w:rPr>
        <w:t xml:space="preserve">(Октябрь 1943 г.) </w:t>
      </w:r>
    </w:p>
    <w:p>
      <w:pPr>
        <w:pStyle w:val="Style15"/>
        <w:rPr>
          <w:rFonts w:ascii="Times New Roman" w:hAnsi="Times New Roman" w:cs="Times New Roman"/>
          <w:sz w:val="24"/>
        </w:rPr>
      </w:pPr>
      <w:r>
        <w:rPr>
          <w:rFonts w:cs="Times New Roman" w:ascii="Times New Roman" w:hAnsi="Times New Roman"/>
          <w:i/>
          <w:sz w:val="22"/>
        </w:rPr>
        <w:t xml:space="preserve">(Листовк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Глубокоуважаемый господин Модел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Как командующий 9-й армией вы в своем приказе от 16.9.1943 г. предпринимаете попытку объяснить отступление Восточной армии и поставить задачи на будущее. Однако противоречия в вашем изложении столь очевидны, что я не могу избавиться от впечатления, что здесь, несмотря на ваше более глубокое понимание ситуации, представлена иная точка зрения, ибо даваемое вами обоснование противоречит в ней столь часто доказанной вами способности видеть вещи ясно и без самообмана. Прошедшие со времени составления этого приказа несколько недель доказали несостоятельность вашего обоснован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Как это часто бывает в военной истории, а также и в ходе данной войны, базирующееся на неправильной оценке решение высшего командования оплачено кровью многих немцев. О том свидетельствуют Сталинград, Дон, Кавказ, Африка, провал летнего наступления нынешнего года, а прежде всего широко задуманное русское наступление. Как видно, германское высшее командование дошло до того, что ставит на карту само существование немецкого народ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Это и побудило меня высказать свое мнение о вашем приказ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ы утверждаете, что любой выигрыш времени на пользу Германии. Этот взгляд легко опровергнуть. У противников времени больше, чем у нас. Ведь это факт, что наши противники за последний год стали несравнимо сильнее, а мы несравнимо слабее. Если в истории со Сталинградом еще можно было придерживаться мнения, что речь идет о невезении, какое бывает в любой войне, то последний год показал, что Германия постоянно катится по наклонной плоскости на всех фронтах. Непрерывная цепь поражений не случайное явление. Оно проистекает из прогрессирующего и все более угрожающего истощения германских сил, между тем как резервы наших противников еще не исчерпаны. Как обстоит дело с резервами, которые гитлеровское правительство в ходе тотальной мобилизации выжимает из нашего народа, вы знаете сами. С другой стороны, благодаря "гибкой обороне" Красная Армия ослаблена столь мало, что теперь может вести свое наступление усиленным образо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толь же легко опровергнуть и вашу ссылку на преимущество большого пространства для германской стороны. Никто не может оспаривать утверждение, что в первые годы вермахт захватил русский простор ценой неслыханных жертв и крови, потери огромных ценностей. Кроме того, важнейшее преимущество большого пространства отпадает, если не иметь достаточных резервов.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Своим утверждением, что отступление Восточной армии стало необходимым в результате угрозы высадки американо-английских войск </w:t>
      </w:r>
      <w:r>
        <w:rPr>
          <w:rFonts w:cs="Times New Roman" w:ascii="Times New Roman" w:hAnsi="Times New Roman"/>
          <w:color w:val="808080"/>
        </w:rPr>
        <w:t>[</w:t>
      </w:r>
      <w:r>
        <w:rPr>
          <w:rFonts w:cs="Times New Roman" w:ascii="Times New Roman" w:hAnsi="Times New Roman"/>
          <w:sz w:val="24"/>
        </w:rPr>
        <w:t xml:space="preserve">на Европейском континенте], т.е. еще до того, как возник второй фронт, вы сами признаете, сколь бесперспективно стало положение для Германии. А что же будет, когда война на многих фронтах станет реальностью?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ерно говорят" что путь в рейх дорого обойдется русским войскам. Но германское войско, сражающееся на Востоке, понесет еще более тяжкие жертв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Русским возместить свои потери будет легче, а вот нам все труднее. Есть опасность, что война проложит себе путь к рейху. Германский вермахт может эту опасность устранить, но не продолжением ставшей бесперспективной и противоречащей здравому смыслу войны, а отказом от повиновения Адольфу Гитлер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Доверие к нынешнему германскому политическому и военному руководству уже поколеблено сильнейшим образом и, как мы убеждены, также и у вас лично, господин генерал-полковник. Все надежды на непогрешимость Адольфа Гитлера привели к страшному разочарованию. Если вермахт будет держаться за него и дальше, будущее Германии неутешительно и внушает отчаяни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сле опыта последних двух месяцев весьма сомнительно, способен ли вермахт, как вы утверждаете, в любое время стабилизировать линию фронта. Днепр уже форсирован русскими в нескольких местах. За германским восточным войском никаких резервов, которые могли бы существенно изменить положение, нет. Оно стоит перед лицом угрожающей зимы и опасности уничтожения материальной и живой сил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Катастрофическим развитием военной и политической обстановки Германия обязана исключительно безраздельному и диктаторскому руководству Адольфа Гитлера. Требовать от немецких солдат доверия к такому "мудрому" руководству просто наглость. Вы часто доказывали свою способность к ясному осознанию действительности. Вы, как я убежден, также осознали, что Адольф Гитлер войну выиграть уже не может, а способен лишь без всякого смысла затягивать ее, ибо испытывает ужас перед ее концом. А то, что Германия от недели к неделе испытывает все больший ужас перед необходимостью жертвовать своими людьми, на него никакого впечатления не производит.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этому, господин генерал-полковник, действуйте в соответствии с вашим пониманием вещей. Как и все мы, командующие соединениями и частями германского вермахта, вы несете всю тяжесть ответственности за судьбу Германии. Заставьте Адольфа Гитлера уйти в отставку! Покиньте русскую землю и отведите Восточную армию назад на германские границы! Таким решением вы создали бы политические предпосылки для почетного мира, который даст немецкому народу права свободной нации. Такое деяние при условии окончания войны возымеет решающее значение для дальнейшей судьбы Германии. Это больше, чем то, на что мы можем надеяться в нашем сегодняшнем положен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о все будет потеряно и всякая надежда исчезнет, если Адольф Гитлер с вашей помощью сможет продолжать войну и, как и прежде, увлекать немецкий народ за собой в неминуемую пропаст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i/>
          <w:i/>
          <w:sz w:val="24"/>
        </w:rPr>
      </w:pPr>
      <w:r>
        <w:rPr>
          <w:rFonts w:cs="Times New Roman" w:ascii="Times New Roman" w:hAnsi="Times New Roman"/>
          <w:i/>
          <w:sz w:val="24"/>
        </w:rPr>
        <w:t xml:space="preserve">фон Зейдлиц, </w:t>
      </w:r>
    </w:p>
    <w:p>
      <w:pPr>
        <w:pStyle w:val="Style15"/>
        <w:rPr>
          <w:rFonts w:ascii="Times New Roman" w:hAnsi="Times New Roman" w:cs="Times New Roman"/>
          <w:sz w:val="22"/>
        </w:rPr>
      </w:pPr>
      <w:r>
        <w:rPr>
          <w:rFonts w:cs="Times New Roman" w:ascii="Times New Roman" w:hAnsi="Times New Roman"/>
          <w:sz w:val="22"/>
        </w:rPr>
        <w:t xml:space="preserve">генерал артиллерии, </w:t>
      </w:r>
    </w:p>
    <w:p>
      <w:pPr>
        <w:pStyle w:val="Style15"/>
        <w:rPr>
          <w:rFonts w:ascii="Times New Roman" w:hAnsi="Times New Roman" w:cs="Times New Roman"/>
          <w:sz w:val="24"/>
        </w:rPr>
      </w:pPr>
      <w:r>
        <w:rPr>
          <w:rFonts w:cs="Times New Roman" w:ascii="Times New Roman" w:hAnsi="Times New Roman"/>
          <w:sz w:val="22"/>
        </w:rPr>
        <w:t xml:space="preserve">председатель "Союза немецких офицеров".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rPr>
        <w:t xml:space="preserve">Privatarchiv Model.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color w:val="800000"/>
          <w:sz w:val="28"/>
        </w:rPr>
        <w:t xml:space="preserve">52. Стратегическое положение на пятом году войны </w:t>
      </w:r>
    </w:p>
    <w:p>
      <w:pPr>
        <w:pStyle w:val="Style15"/>
        <w:rPr>
          <w:rFonts w:ascii="Times New Roman" w:hAnsi="Times New Roman" w:cs="Times New Roman"/>
          <w:i/>
          <w:i/>
          <w:sz w:val="24"/>
        </w:rPr>
      </w:pPr>
      <w:r>
        <w:rPr>
          <w:rFonts w:cs="Times New Roman" w:ascii="Times New Roman" w:hAnsi="Times New Roman"/>
          <w:i/>
          <w:sz w:val="24"/>
        </w:rPr>
        <w:t xml:space="preserve">Из доклада начальника штаба оперативного руководства вермахта генерал-полковника Альфреда Йодля на совещании рейхсляйтеров и гауляйтеров в Мюнхене 7 ноября 1943 г. </w:t>
      </w:r>
    </w:p>
    <w:p>
      <w:pPr>
        <w:pStyle w:val="Style15"/>
        <w:rPr>
          <w:rFonts w:ascii="Times New Roman" w:hAnsi="Times New Roman" w:cs="Times New Roman"/>
          <w:i/>
          <w:i/>
          <w:sz w:val="24"/>
        </w:rPr>
      </w:pPr>
      <w:r>
        <w:rPr>
          <w:rFonts w:cs="Times New Roman" w:ascii="Times New Roman" w:hAnsi="Times New Roman"/>
          <w:i/>
          <w:sz w:val="24"/>
        </w:rPr>
      </w:r>
    </w:p>
    <w:p>
      <w:pPr>
        <w:pStyle w:val="Style15"/>
        <w:rPr/>
      </w:pPr>
      <w:r>
        <w:rPr>
          <w:rFonts w:cs="Times New Roman" w:ascii="Times New Roman" w:hAnsi="Times New Roman"/>
          <w:color w:val="808080"/>
        </w:rPr>
        <w:t>[</w:t>
      </w:r>
      <w:r>
        <w:rPr>
          <w:rFonts w:cs="Times New Roman" w:ascii="Times New Roman" w:hAnsi="Times New Roman"/>
          <w:sz w:val="24"/>
        </w:rPr>
        <w:t xml:space="preserve">...] Рейхсляйтер Борман попросил меня сделать сегодня вам обзор стратегического положения к началу пятого года войны. Должен сознаться, я не без колебаний согласился выполнить эту нелегкую задачу. Тут общими словами не отделаешься. Не надо говорить о том, что еще должно быть, но надо откровенно сказать о том, что есть. Никто, так приказал фюрер, не должен знать и узнавать больше, чем это необходимо ему для выполнения своих задач. Но мне ясно, что вам, господа" надо знать очень многое, чтобы быть на уровне ваших задач. В ваших гау и среди вашего населения концентрируется все то, что пытается широко распространять среди нашего народа вражеская пропаганда: малодушие, злонамеренные слухи и т.п. То тут, то там дает о себе знать дьявол разложения. Все трусы ищут выхода или, как они говорят, политического решения. Они говорят: надо повести переговоры, пока еще не разрушена наша субстанция, и при помощи всех этих громких слов ведется бурное наступление на естественное ощущение нашим народом того факта, что в этой войне есть только борьба до последнего. Капитуляция это конец нации, это конец Германии. Против этой волны вражеской пропаганды и трусости вам нужна не только сила, но и нечто большее. Вам нужно знание действительного положения, а потому я полагаю, что могу взять на себя ответственность дать совершенно откровенную и неприукрашенную картину нынешней обстановки. Это отнюдь не запрещенное разглашение тайны, а орудие, которое, вероятно, может помочь вам укрепить позицию народа. Ведь исход этой войны решается не только оружием, но и волей всего народа к пониманию ее задач.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Германия была разбита в 1918 г. не на фронте, а в тылу, Италия разгромлена сейчас не военным образом, а моральным. Она рухнула изнутри. Результат нежелаемый мир; нет, в результате преступления этих предателей на долю итальянского народа выпала судьба в тысячу раз тяжелее, чем продолжение войны на нашей стороне.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еобходимость и целеустановка этой войны были понятны каждому еще тогда, когда мы вступили в великогерманскую освободительную борьбу и своим агрессивным ведением войны воспрепятствовали той опасности, которая столь зримо грозила нам со стороны Польши и западных держав. Вторжение в скандинавское пространство, рывок к Средиземному морю и нападение на Россию не вызывали никакого сомнения в правильности ведения войны до тех пор, пока мы побеждали. И только в связи с усиливающимся обострением нашего положения в целом в немецком народе стали звучать вопросы, уж не перехватили ли мы и не слишком ли большие цели поставили перед собо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I. Ретроспективный взгляд. </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1. О том, что национал-социалистское движение и его борьба за власть внутри страны являлись предварительной ступенью внешнеполитического освобождения от оков версальского диктата, в этом кругу мне говорить нет надобности. Но я ощущаю внутреннюю потребность сказать, что все дальновидные кадровые военные ясно видят, какую значительную роль сыграло национал-социалистское движение в пробуждении вновь воли к воссозданию военной мощи, в культивировании военной силы и новом вооружении немецкого народа. Однако небольшой рейхсвер при всех его достоинствах не был способен разрешить эту огромную задачу из-за отсутствия возможностей широкого развития. Теперь же произошел тот синтез обеих сил, к которому стремился и который столь счастливым образом осуществил фюрер.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2. С приходом </w:t>
      </w:r>
      <w:r>
        <w:rPr>
          <w:rFonts w:cs="Times New Roman" w:ascii="Times New Roman" w:hAnsi="Times New Roman"/>
          <w:color w:val="808080"/>
        </w:rPr>
        <w:t>[</w:t>
      </w:r>
      <w:r>
        <w:rPr>
          <w:rFonts w:cs="Times New Roman" w:ascii="Times New Roman" w:hAnsi="Times New Roman"/>
          <w:sz w:val="24"/>
        </w:rPr>
        <w:t xml:space="preserve">нацистов] к власти обозначаются прежде всего возвращение военной суверенности (всеобщая воинская повинность, занятие Рейнской области) и начало нового вооружения; особое значение приобретает создание современных танковых сил и люфтвафф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3. Аншлюс Австрии принес не только осуществление старой национальной цели, но и наряду с возрастанием нашей военной силы значительное улучшение нашего стратегического положения. Если до тех пор чехословацкий район угрожающим образом вклинивался в территорию Германии (служа осиным гнездом для Франции и авиационной базой для союзников, особенно для России), то теперь Чехия оказалась зажатой в клещи. Ее собственное стратегическое положение стало настолько неблагоприятным, что она должна была пасть жертвой энергичного нападения раньше, чем получит действенную помощь от Запад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Эта возможность для Запада оказать помощь Чехословакии затруднялась, кроме того, строительством Западного вала, который в противоположность линии Мажино был задуман не как маложизнеспособная и примирившаяся с судьбой оборонительная мера, а как прикрытие с тыла нашей активной политики на Восток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4. Бескровное урегулирование чешского конфликта осенью 1938 г. и весной 1939 г., а также присоединение Словакии настолько округлило великогерманское пространство, что возникла возможность иметь в виду также (при более или менее благоприятных стратегических условиях) решение польской проблем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5. Таким образом, я подошел к собственно началу нынешней войны. Прежде всего возникает вопрос, был ли удачно выбран момент для непосредственного столкновения с Польшей. Ответ на этот вопрос тем более несомненен потому, что все еще заставлявший считаться с собой противник был сломлен неожиданно быстро, а дружественные ему западные державы, хотя и объявили нам войну и создали второй фронт, не использовали имевшуюся у них возможность выбить инициативу из наших рук. О ходе Польской кампании достаточно сказать лишь то, что она (а это отнюдь не было ясно с самого начала!) показала мощь молодого великогерманского вермахта в такой мере, что весь мир затаил дыхани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6. Главный результат этого успеха заключался, однако, в том, что восточного противника больше не существовало и проблема второго фронта на основании соглашений с Россией поначалу могла рассматриваться как решенная раз и навсегд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7. Тем самым центр тяжести ведения войны естественным образом переместился на Запад, где в качестве самой первоочередной задачи вырисовалась защита Рурской области от вторжения англичан и французов в Голландию. Еще до завершения польского похода фюрер принял решение о нападении на этого врага; целью нападения могло быть только его полное сокрушение. То, что это решение не было (как первоначально предусматривалось) осуществлено еще поздней осенью 1939 г., объясняется преимущественно погодными условиями, а частично и состоянием нашего вооружения.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8. Однако тем временем выдвинулась еще одна подлежавшая решению проблема: захват Норвегии и Дании. </w:t>
      </w:r>
      <w:r>
        <w:rPr>
          <w:rFonts w:cs="Times New Roman" w:ascii="Times New Roman" w:hAnsi="Times New Roman"/>
          <w:color w:val="808080"/>
        </w:rPr>
        <w:t>[</w:t>
      </w:r>
      <w:r>
        <w:rPr>
          <w:rFonts w:cs="Times New Roman" w:ascii="Times New Roman" w:hAnsi="Times New Roman"/>
          <w:sz w:val="24"/>
        </w:rPr>
        <w:t xml:space="preserve">...] Ход и результат этой кампании известны. Она была в основном закончена столь своевременно, что можно было осуществить Западную кампанию с наступлением благоприятного времени года в мае 1940 г.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9. Ошеломляющий успех этой кампании улучшил наши позиции самым благоприятным образом. Мы получили в свои руки не только французский военный потенциал, который призван сослужить нам большую службу в дальнейшем ходе войны, но и прежде всего Атлантическое побережье с его военными портами и военно-воздушными базами. А это дало возможность непосредственно угрожать английской метрополии. Тут возникает вопрос: должны ли были мы высадкой крупного масштаба перенести войну на территорию самой Англии? Точно так же (учитывая возможное вступление в войну Соединенных Штатов Америки) следовало взвесить возможность захвата ряда передовых опорных пунктов в Атлантике (например, Исландии и Азорских островов, на которые тем временем наложил свою руку противник). С этих островов мы могли бы как с особым натиском вести борьбу против английского снабжения морем, так и оборонять европейское пространство подобно тому, как охраняет Великую Восточную Азию Япония на далеко выдвинутых вперед островах в Тихом океане. В разумном самоограничении фюрер этими целями пренебрег. </w:t>
      </w:r>
      <w:r>
        <w:rPr>
          <w:rFonts w:cs="Times New Roman" w:ascii="Times New Roman" w:hAnsi="Times New Roman"/>
          <w:color w:val="808080"/>
        </w:rPr>
        <w:t>[</w:t>
      </w:r>
      <w:r>
        <w:rPr>
          <w:rFonts w:cs="Times New Roman" w:ascii="Times New Roman" w:hAnsi="Times New Roman"/>
          <w:sz w:val="24"/>
        </w:rPr>
        <w:t xml:space="preserve">...] Они бы потребовали столь большого напряжения сил, выдержать которое длительное время наше морское и воздушное вооружение еще не было способн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10. Вместо того зимой 1940/41 г. возникла другая возможность для борьбы с Англией. Если чисто внешне это происходило только в форме помощи нашему итальянскому союзнику в Северной Африке, то в конечном счете речь шла о борьбе против английского господства на Средиземном море, означавшего сильную угрозу южному флангу Европейского континента.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По мере того как все отчетливее проявлялись слабости и несостоятельность Италии, Северная Африка становилась германским театром войны.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11. Менее желательной была необходимость нашей союзнической помощи на Балканах, где итальянцы выкинули свой экстратур против Греции, хотя наступление, которое они начали в октябре 1940 г. из Албании совершенно недостаточными силами, противоречило всем договоренностям. В конце концов оно привело с нашей стороны к такому решению, которое с точки зрения перспективы было раньше или позже необходимым. Запланированное наступление на Грецию с севера играло роль не только союзнической помоши. Оно призвано было не допустить, чтобы Англия укрепилась в Греции и оттуда угрожала нашим румынским нефтяным районам.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12. Одновременно росло осознание все более приближающейся опасности с большевистского Востока, которую в Германии видели слишком мало и из дипломатических соображений до последнего момента сознательно замалчивали. Однако сам фюрер эту опасность постоянно из виду не упускал. Уже во время Западной кампании он изложил свое основополагающее решение: энергично приняться за устранение этой опасности лишь только это как-то позволит наше военное положение.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13. После интермедии с переворотом в Югославии и примыкающего к нему похода на Балканы, а также захвата Крита это решение было проведено в жизнь. Осуществление его неизбежно должно было привести к глубокому проникновению в русское пространство, что несло с собой опасности, которые не имели столь ясно выраженного характера в предшествующих кампаниях.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14. Хотя нам ни в 1941, ни в 1942 г. не удалось полностью уничтожить вооруженную силу этого противника и тем самым поставить Россию на колени, все же следует считать нашим позитивным результатом то, что большевистская опасность отброшена далеко от наших границ.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Если сегодня, учитывая неоднократные и продолжающиеся в 1943 г. отступления, вновь и вновь возникает вопрос, не недооценили ли мы в принципе силу противника, то в отношении отдельных этапов операций на этот вопрос следует ответить утвердительно. Но на решение о нападении на </w:t>
      </w:r>
      <w:r>
        <w:rPr>
          <w:rFonts w:cs="Times New Roman" w:ascii="Times New Roman" w:hAnsi="Times New Roman"/>
          <w:color w:val="808080"/>
        </w:rPr>
        <w:t>[</w:t>
      </w:r>
      <w:r>
        <w:rPr>
          <w:rFonts w:cs="Times New Roman" w:ascii="Times New Roman" w:hAnsi="Times New Roman"/>
          <w:sz w:val="24"/>
        </w:rPr>
        <w:t xml:space="preserve">СССР] и на его постоянное соблюдение в целом это сомнение не распространяется. Точно так же как и политика, ведение войны состоит не только из арифметических задачек, и важнейший опыт всех войн говорит о том, что правильная оценка противника принадлежит к тяжелейшим из тяжелых решений; здесь многое еще зависит от вещей, не поддающихся предварительному расчету, а выясняется это только в ходе самой борьбы.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Решающую ясность вносит то, что наступательным продвижением в глубь русского пространства мы определили не только людские резервы противника, но и техническое состояние его вооружения. Это вынудило нас к проведению тотальной войны и к таким техническим контрдействиям, на которые мы по собственной инициативе едва ли были бы способны. Можно лишь с некоторым содроганием думать о том, что произошло бы, если бы мы выжидательно стояли перед лицом этой опасности и рано или поздно были бы сметены ею.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15. Еще раз кратко подытожу ход крупных военных событий до осени 1943 г.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Оба первых военных года </w:t>
      </w:r>
      <w:r>
        <w:rPr>
          <w:rFonts w:cs="Times New Roman" w:ascii="Times New Roman" w:hAnsi="Times New Roman"/>
          <w:color w:val="808080"/>
        </w:rPr>
        <w:t>[</w:t>
      </w:r>
      <w:r>
        <w:rPr>
          <w:rFonts w:cs="Times New Roman" w:ascii="Times New Roman" w:hAnsi="Times New Roman"/>
          <w:sz w:val="24"/>
        </w:rPr>
        <w:t xml:space="preserve">1939-1941 гг.] — это почти беспрецедентный триумф Германии и ее будущих союзников. Походы в Польшу, Норвегию, Францию, Северную Африку, на Балканы и нападение на Россию с продвижением до Донца, до самых ворот Москвы и на Волхове создали для обороны Европы широкое предполье, а благодаря захвату и обеспечению богатых источников сырья и продовольствия предпосылки для ведения войны длительное время. Превосходящее командование, лучшее применение современных боевых средств, превосходство авиации и на редкость высокие боеспособность и боевой дух наших войск по сравнению со всеми этими более слабыми противниками вот что привело к этим победам. В этот временной отрезок войны, когда наше неоспоримое превосходство на суше и в воздухе смогло даже компенсировать наше безнадежное отставание на море (хотя бы в прибрежных водах), пальма первенства в последнем рывке к ней не досталась на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а высадку в Англии, продуманную до последних деталей, при помощи импровизированных переправочных средств мы не могли рискнуть до тех пор, пока не было полностью ликвидировано британское господство в воздухе. Это удалось нам столь же мало, как и полное уничтожение советской военной силы. Будущие поколения не смогут упрекнуть нас в том, будто бы для достижения этой цели, решающей исход войны, мы не шли на самые крайние меры и не приложили всех своих сил.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о на риск того, чтобы германская люфтваффе полностью истекла кровью в борьбе в небе Англии, учитывая предстоящую борьбу против Советской России, никто пойти не смог.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Однако на Востоке стихийное бедствие зимы 1941 г. властно воспрепятствовало даже самой сильной воле, заставив нас остановитьс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Тем самым стало ясно, что на быстрое окончание войны рассчитывать более не приходится, что нам предстоят суровые и тяжелые времена и всему народу придется приложить немалые усилия. Ведь любое наступление, не приведшее к перемирию или миру, говорит Клаузевиц, неизбежно должно закончиться обороно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сле первых неудач на Восточном фронте и на Северо-Африканском театре войны зимой 1941 г. рейх и его союзники еще раз собрали в кулак все свои силы, чтобы окончательно разбить новый натиск восточного противника, а также отнять у англичан их египетскую операционную базу. Крупные операции против Кавказа и против дельты Нила провалились из-за нехватки сил и недостаточного снабжения. Впервые на Средиземном море проявилось техническое и численное превосходство наших западных противников в воздухе. Советскому командованию удалось остановить фронт под Сталинградом и в предгорьях Кавказа, а затем зимой с вновь созданными сильными резервами прорвать застывший и слишком растянутый, большей частью занимаемый нашими союзниками фронт на Волге и на Дону. Состоящая из лучших немецких соединений 6-я армия уступила вражескому превосходству в силах, оставшись при леденящих душу морозах без достаточного снабжения.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color w:val="808080"/>
        </w:rPr>
        <w:t>[</w:t>
      </w:r>
      <w:r>
        <w:rPr>
          <w:rFonts w:cs="Times New Roman" w:ascii="Times New Roman" w:hAnsi="Times New Roman"/>
          <w:sz w:val="24"/>
        </w:rPr>
        <w:t xml:space="preserve">...] Военная сила Германии и ее союзников на исходе зимних боев 1942/1943 г. и после потери Африканской армии </w:t>
      </w:r>
      <w:r>
        <w:rPr>
          <w:rFonts w:cs="Times New Roman" w:ascii="Times New Roman" w:hAnsi="Times New Roman"/>
          <w:color w:val="808080"/>
        </w:rPr>
        <w:t>[</w:t>
      </w:r>
      <w:r>
        <w:rPr>
          <w:rFonts w:cs="Times New Roman" w:ascii="Times New Roman" w:hAnsi="Times New Roman"/>
          <w:sz w:val="24"/>
        </w:rPr>
        <w:t xml:space="preserve">Роммеля] оказалась в состоянии чрезвычайного напряжения. Правда, 5-ю танковую и 6-ю армии удалось сформировать снова, но четырех союзных армий мы лишились. Хотя оперативные резервы на Востоке удалось превосходно вооружить, численность их уже не смогла быть увеличена для проведения операций широкого размаха. Были утеряны большая подвижность сухопутных войск и, не говоря о русском фронте, также превосходство в воздухе. Стали заметны превосходящая промышленная сила наших противников и их гораздо больший человеческий резервуар в Европе. </w:t>
      </w:r>
      <w:r>
        <w:rPr>
          <w:rFonts w:cs="Times New Roman" w:ascii="Times New Roman" w:hAnsi="Times New Roman"/>
          <w:color w:val="808080"/>
        </w:rPr>
        <w:t>[</w:t>
      </w:r>
      <w:r>
        <w:rPr>
          <w:rFonts w:cs="Times New Roman" w:ascii="Times New Roman" w:hAnsi="Times New Roman"/>
          <w:sz w:val="24"/>
        </w:rPr>
        <w:t xml:space="preserve">...] Вполне естественно, инициатива перешла в руки противника, а рейх и сражающиеся на его стороне европейские нации оказались в обороне.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После того как выдвинутые на юг, за пределы европейского фронта, позиции были взяты противником, в июле 1943 г. началось вражеское наступление на Востоке с целью возвращения потерянных областей, а на юге континента против собственно "Крепости Европа", причем в ее самом слабом месте. В это же время англо-американская авиация совершила крупный налет на производственные объекты в Германии, стремясь также подорвать моральное состояние немецкого народа.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В заключение, характеризуя наше положение в целом, хочу со всей откровенностью назвать его трудным и никоим образом не могу умолчать о том, что считаю возможными дальнейшие тяжелые кризисы.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Мы победим потому, что должны победить, ибо иначе вся мировая история потеряла бы свой смысл.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rPr>
        <w:t>IMT. Dok. L-172.</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color w:val="800000"/>
          <w:sz w:val="28"/>
        </w:rPr>
        <w:t xml:space="preserve">53. Телеграмма командующего оккупационными войсками во Франции генерал-фельдмаршала Роммеля Гитлеру о положении на фронте вторжения англо-американских войск от 15 июля 1944 г.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ложение на фронте в Нормандии становится с каждым днем все труднее, оно приближается к тяжелому кризис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обственные потери при такой ожесточенности боев, чрезвычайно сильном использовании противником техники, особенно артиллерии и танков, а также при таком массированном воздействии господствующей над всем этим районом вражеской авиации настолько велики, что боеспособность дивизий быстро падает. Пополнение из тыла приходит очень скупо и при трудном положении с транспортом доходит до фронта только через несколько недель. Потеряно около 97 000 человек, из них-2160 офицеров, в том числе 28 генералов и 354 командира частей, т.е. в среднем в день от 2500 до 3000 человек, при полученном на сегодняшний день пополнении численностью всего 6000 человек. Чрезвычайно велики и потери техники, замена же ее происходит в малом объеме например, из 225 танков пока всего 17.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новь подброшенные дивизии к боевым действиям непривычны и при незначительном оснащении артиллерией, противотанковым оружием и средствами борьбы против танков не в состоянии долгое время успешно отражать крупные вражеские атаки, осуществляемые после ураганного артогня и сильных налетов бомбардировщиков. Как показали бои, при таком применении противником техники "поштучно" разбивается даже самое храброе войск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о снабжением войск, ввиду разрушения железнодорожных путей, большой угрозы шоссейным и грунтовым дорогам на глубину до 150км от линии фронта со стороны вражеской авиации, дело обстоит настолько плохо, что подвозить удается только самое необходимое, в результате чего приходится крайне экономить артиллерийские и минометные боеприпас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овые более или менее крупные силы фронту в Нормандии подброшены быть не могут. У вражеской стороны на фронт каждый день прибывают новые войска и масса военных материалов. Снабжению противника наша авиация помешать не в состоянии. Вражеский нажим становится день ото дня все сильне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ри этих условиях следует считаться с возможностью того, что врагу в обозримый период времени от 14 дней до 3 недель удастся прорвать нашу тонкую линию фронта, прежде всего в полосе 7-й армии, и вырваться на оперативный простор Франции. Последствия непредсказуем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ойска повсюду сражаются героически, однако неравная борьба идет к концу. Должен просить вас сделать выводы из этого положения незамедлительно. Как командующий группой армий чувствую себя обязанным высказать это ясн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i/>
          <w:i/>
          <w:sz w:val="24"/>
        </w:rPr>
      </w:pPr>
      <w:r>
        <w:rPr>
          <w:rFonts w:cs="Times New Roman" w:ascii="Times New Roman" w:hAnsi="Times New Roman"/>
          <w:i/>
          <w:sz w:val="24"/>
        </w:rPr>
        <w:t xml:space="preserve">Роммель, </w:t>
      </w:r>
    </w:p>
    <w:p>
      <w:pPr>
        <w:pStyle w:val="Style15"/>
        <w:rPr>
          <w:rFonts w:ascii="Times New Roman" w:hAnsi="Times New Roman" w:cs="Times New Roman"/>
          <w:sz w:val="24"/>
        </w:rPr>
      </w:pPr>
      <w:r>
        <w:rPr>
          <w:rFonts w:cs="Times New Roman" w:ascii="Times New Roman" w:hAnsi="Times New Roman"/>
          <w:sz w:val="22"/>
        </w:rPr>
        <w:t xml:space="preserve">генерал-фельдмаршал.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rPr>
        <w:t>H.Speidel. Invasion 1944. Tubingen — Stuttgart. 1949.</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color w:val="800000"/>
          <w:sz w:val="28"/>
        </w:rPr>
        <w:t xml:space="preserve">54. Из выступления рейхсфюрера СС Генриха Гиммлера в Познани 3 августа 1944 г. после разгрома на Востоке группы армий "Центр"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color w:val="808080"/>
        </w:rPr>
        <w:t>[</w:t>
      </w:r>
      <w:r>
        <w:rPr>
          <w:rFonts w:cs="Times New Roman" w:ascii="Times New Roman" w:hAnsi="Times New Roman"/>
          <w:sz w:val="24"/>
        </w:rPr>
        <w:t xml:space="preserve">...] Кое-что нам было ясно и раньше. Через эти штабы в 1941, 1942 и 1943 гг. постоянно сверху донизу в войска проникал растущий дух пораженчества. Фронт на Востоке был здоровым. Но когда какой-нибудь бравый командир прибывал в этот штаб с передовой, к нему подходил начальник штаба (во многих случаях член не распущенной нами в 1933/34 г. масонской ложи "Шлиффеновское объединение") и с озабоченным лицом, наморщив лоб, для подкрепления боевого духа этого солдата-фронтовика подводил его к карте с нанесенной обстановкой и разъяснял ему, насколько тяжелым, критическим стало нынешнее положение и каково было исходное. И все это, знаете ли, в таких деликатных выражениях, что им просто место в толковом словаре. Так вот, он разъясняет ему, как, собственно, если придерживаться тактических соображений, должна была бы проходить линия фронта, но, к сожалению ах, к сожалению! (об этом, разумеется, нельзя говорить вслух, ведь это приказ ставки), — сделано это вопреки всем разумным военным правилам, которыми мы так хорошо владеем; но совершенно ясно, что делать это было никак нельзя, но мы же солдаты, мы подчиняемся.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Понимание долга именно в штабах во многих случаях было катастрофическим. Я говорю для офицерского корпуса совершенно открыто, что отныне буду привлекать за это к ответственности, буду воспитывать.</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Если посмотреть на аэрофотоснимки, мы сразу сможем сказать: вот это русские позиции, а это немецкие! Немецкие это те, где только одни стрелковые ячейки. Потому что господа офицеры в это время пребывают в деревне, в русских домах, живут с русскими женщинами, а вовсе не находятся на передовой со своими людьми. Ну, а если офицер не на переднем крае, то и рядовой тоже. Солдаты его зарылись в несколько одиночных ячеек, потом русские начинают артподготовку, и всё — и люди, и автомашины, и танки — накрыто этим артогнем, а потом русские наносят свой удар. А у солдата даже нет заранее отрытой противотанковой щели! Само собой разумеется, его сминают или же он, в лучшем случае, драпает оттуда. Ему приказано удирать, ведь в ячейке он ничего сделать не может. Ну, а затем следует прорыв. С большим трудом то там, то тут нам удается заутюжить дыру. Это еще удавалось нам в 1941/42 г., иногда даже в 1943-м, пока пехота имела силы. Но это стоило нам массы бесполезно потерянных людей. А потом люди опять залезали в окопы.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С русским населением, если вместе с ним жили и развлекались, обращаться сурово уже не могли. Когда мы говорим: давайте сюда русских баб, пусть они копают для нас позиции, в ответ слышали: не можем же мы так обращаться с женщинами этого народа! Когда я однажды в Мариуполе спросил: а почему вы не приведете в порядок дорогу в Таганрог, она же просто в свинском состоянии, здесь любой автомашине капут, мне отвечали: да, конечно, надо бы, только у нас рабочей силы нет. Да у вас же целый город Мариуполь, полный людей, берите их! Мне опять отвечают: а кто же должен организовать снабжение продовольствием? Я говорю: вы что думаете, его вам организуют русские? Тут уж я не выдерживаю: вызывайте сейчас же старосту или </w:t>
      </w:r>
      <w:r>
        <w:rPr>
          <w:rFonts w:cs="Times New Roman" w:ascii="Times New Roman" w:hAnsi="Times New Roman"/>
          <w:color w:val="808080"/>
        </w:rPr>
        <w:t>[</w:t>
      </w:r>
      <w:r>
        <w:rPr>
          <w:rFonts w:cs="Times New Roman" w:ascii="Times New Roman" w:hAnsi="Times New Roman"/>
          <w:sz w:val="24"/>
        </w:rPr>
        <w:t xml:space="preserve">немецкого] комиссара этого города и прикажите, чтобы завтра рано утром, в 6.00, здесь было 10000 женщин и мужчин с лопатами и кирками. А если они не явятся, я вас самих загоню в Сибирь, в лагерь на Ледовитом океане и еще куда подальше! Они сразу будут тут как тут. Этим бабам надо только сказать: вот здесь ройте пулеметное гнездо, сделать надо то-то и то-то.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rPr>
        <w:t xml:space="preserve">Vierleljahrshefte fur Zeitgеschichtе. 1953.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color w:val="800000"/>
          <w:sz w:val="28"/>
        </w:rPr>
        <w:t xml:space="preserve">55. Указ Гитлера о создании германского фольксштурма от 25 сентября 1944 г.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сле пятилетней тяжелейшей борьбы, в результате несостоятельности всех наших европейских союзников, противник на некоторых фронтах стоит вблизи германских границ или на них самих. Он напрягает все свои силы, чтобы разгромить наш рейх, уничтожить немецкий народ и его социальный строй. Его конечная цель уничтожение германского человек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Как и осенью 1939 г., мы снова совершенно одни противостоим фронту наших врагов. За небольшой срок нам удалось первым крупным использованием нашей немецкой народной силы решить важнейшие военные проблемы рейха, а тем самым и всей Европы на многие год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то время как противник считает, что он уже может нанести нам последний удар, мы полны решимости осуществить второе крупное использование всех сил нашего народа. Нам должно удаться, и нам удастся, как в 1939-1941 гг., полагаясь исключительно на нашу собственную силу, не только сломить стремление врага к нашему уничтожению, но и снова отбросить его и сохранить рейх настолько, чтобы он смог гарантировать будущее Германии, ее союзников, а тем самым обеспечить Европе прочный мир.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Известному нам стремлению наших еврейско-интернациональных врагов к нашему тотальному уничтожению мы противопоставляем тотальное использование всех германцев.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Для усиления активных сил нашего вермахта, а особенно для ведения неумолимой борьбы повсюду, где враг хочет вступить на германскую землю, я призываю всех способных носить оружие немецких мужчин к участию в борьб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риказываю: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1. Во всех гау Великогерманского рейха сформировать из числа способных нести военную службу мужчин в возрасте от 16 до 60 лет германский фольксштурм. Он будет всем оружием и всеми пригодными к тому средствами защищать родную землю.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2. Формирование германского фольксштурма и руководство им берут на себя в своих гау гауляйтеры. При этом они используют прежде всего самых способных организаторов и руководителей зарекомендовавших себя учреждений партии, СА, СС, НСКК и ГЮ {Аббревиатуры от немецких названий различных нацистских организаций: СА (Sturmabteilungen) — штурмовые отряды; СС (Schutzstaffein) — охранные отряды; НСКК (Das Nationalsozialistische Kraftfahrercorps) — национал-социалистический автомобильный корпус; ПО (Hitlеrjugend) — гитлеровская молодежь; НСДАП (National-sozialistische Dеutsche Arbeiterpartеi) — Национал-социалистическая немецкая рабочая парт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3. Назначаю начальника штаба СА Шепмана инспектором фольксштурма по обучению стрелковому делу, а начальника штаба НСКК Крауза — инспектором по обучению мотоавтодел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4. Военнослужащие германского фольксштурма во время своего использования числятся солдатами в соответствии с законом о военной служб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5. Принадлежность военнослужащих германского фольксштурма к внепрофессиональным организациям не затрагивается. Однако служба в фольксштурме имеет приоритет по сравнению со службой в других организациях.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6. Рейхсфюрер СС как командующий армией резерва несет ответственность за военную организацию, боевую подготовку, вооружение и оснащение германского фольксштурм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7. Боевое использование германского фольксштурма осуществляется по моему указанию рейхсфюрером СС как командующим армией резерв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8. Военные инструкции дает как командующий армией резерва рейхсфюрер СС Гиммлер, политические и организационные по моему указанию рейхсляйтер Борман.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9. Национал-социалистская партия выполняет свой высший почетный долг перед немецким народом тем, что использует свои организации в первую очередь как главных носителей этой борьб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2"/>
        </w:rPr>
      </w:pPr>
      <w:r>
        <w:rPr>
          <w:rFonts w:cs="Times New Roman" w:ascii="Times New Roman" w:hAnsi="Times New Roman"/>
          <w:sz w:val="22"/>
        </w:rPr>
        <w:t xml:space="preserve">Фюрер </w:t>
      </w:r>
    </w:p>
    <w:p>
      <w:pPr>
        <w:pStyle w:val="Style15"/>
        <w:rPr>
          <w:rFonts w:ascii="Times New Roman" w:hAnsi="Times New Roman" w:cs="Times New Roman"/>
          <w:i/>
          <w:i/>
          <w:sz w:val="24"/>
        </w:rPr>
      </w:pPr>
      <w:r>
        <w:rPr>
          <w:rFonts w:cs="Times New Roman" w:ascii="Times New Roman" w:hAnsi="Times New Roman"/>
          <w:i/>
          <w:sz w:val="24"/>
        </w:rPr>
        <w:t>Адольф Гитлер</w:t>
      </w:r>
    </w:p>
    <w:p>
      <w:pPr>
        <w:pStyle w:val="Style15"/>
        <w:rPr>
          <w:rFonts w:ascii="Times New Roman" w:hAnsi="Times New Roman" w:cs="Times New Roman"/>
          <w:i/>
          <w:i/>
          <w:sz w:val="24"/>
        </w:rPr>
      </w:pPr>
      <w:r>
        <w:rPr>
          <w:rFonts w:cs="Times New Roman" w:ascii="Times New Roman" w:hAnsi="Times New Roman"/>
          <w:i/>
          <w:sz w:val="24"/>
        </w:rPr>
      </w:r>
    </w:p>
    <w:p>
      <w:pPr>
        <w:pStyle w:val="Style15"/>
        <w:rPr>
          <w:rFonts w:ascii="Times New Roman" w:hAnsi="Times New Roman" w:cs="Times New Roman"/>
          <w:sz w:val="22"/>
        </w:rPr>
      </w:pPr>
      <w:r>
        <w:rPr>
          <w:rFonts w:cs="Times New Roman" w:ascii="Times New Roman" w:hAnsi="Times New Roman"/>
          <w:sz w:val="22"/>
        </w:rPr>
        <w:t xml:space="preserve">Начальник партийной канцелярии </w:t>
      </w:r>
    </w:p>
    <w:p>
      <w:pPr>
        <w:pStyle w:val="Style15"/>
        <w:rPr>
          <w:rFonts w:ascii="Times New Roman" w:hAnsi="Times New Roman" w:cs="Times New Roman"/>
          <w:i/>
          <w:i/>
          <w:sz w:val="24"/>
        </w:rPr>
      </w:pPr>
      <w:r>
        <w:rPr>
          <w:rFonts w:cs="Times New Roman" w:ascii="Times New Roman" w:hAnsi="Times New Roman"/>
          <w:i/>
          <w:sz w:val="24"/>
        </w:rPr>
        <w:t>Мартин Борман</w:t>
      </w:r>
    </w:p>
    <w:p>
      <w:pPr>
        <w:pStyle w:val="Style15"/>
        <w:rPr>
          <w:rFonts w:ascii="Times New Roman" w:hAnsi="Times New Roman" w:cs="Times New Roman"/>
          <w:i/>
          <w:i/>
          <w:sz w:val="24"/>
        </w:rPr>
      </w:pPr>
      <w:r>
        <w:rPr>
          <w:rFonts w:cs="Times New Roman" w:ascii="Times New Roman" w:hAnsi="Times New Roman"/>
          <w:i/>
          <w:sz w:val="24"/>
        </w:rPr>
      </w:r>
    </w:p>
    <w:p>
      <w:pPr>
        <w:pStyle w:val="Style15"/>
        <w:rPr>
          <w:rFonts w:ascii="Times New Roman" w:hAnsi="Times New Roman" w:cs="Times New Roman"/>
          <w:sz w:val="22"/>
        </w:rPr>
      </w:pPr>
      <w:r>
        <w:rPr>
          <w:rFonts w:cs="Times New Roman" w:ascii="Times New Roman" w:hAnsi="Times New Roman"/>
          <w:sz w:val="22"/>
        </w:rPr>
        <w:t xml:space="preserve">Начальник штаба верховного главнокомандования </w:t>
      </w:r>
    </w:p>
    <w:p>
      <w:pPr>
        <w:pStyle w:val="Style15"/>
        <w:rPr>
          <w:rFonts w:ascii="Times New Roman" w:hAnsi="Times New Roman" w:cs="Times New Roman"/>
          <w:i/>
          <w:i/>
          <w:sz w:val="24"/>
        </w:rPr>
      </w:pPr>
      <w:r>
        <w:rPr>
          <w:rFonts w:cs="Times New Roman" w:ascii="Times New Roman" w:hAnsi="Times New Roman"/>
          <w:i/>
          <w:sz w:val="24"/>
        </w:rPr>
        <w:t>Кейтель</w:t>
      </w:r>
    </w:p>
    <w:p>
      <w:pPr>
        <w:pStyle w:val="Style15"/>
        <w:rPr>
          <w:rFonts w:ascii="Times New Roman" w:hAnsi="Times New Roman" w:cs="Times New Roman"/>
          <w:i/>
          <w:i/>
          <w:sz w:val="24"/>
        </w:rPr>
      </w:pPr>
      <w:r>
        <w:rPr>
          <w:rFonts w:cs="Times New Roman" w:ascii="Times New Roman" w:hAnsi="Times New Roman"/>
          <w:i/>
          <w:sz w:val="24"/>
        </w:rPr>
      </w:r>
    </w:p>
    <w:p>
      <w:pPr>
        <w:pStyle w:val="Style15"/>
        <w:rPr>
          <w:rFonts w:ascii="Times New Roman" w:hAnsi="Times New Roman" w:cs="Times New Roman"/>
          <w:sz w:val="22"/>
        </w:rPr>
      </w:pPr>
      <w:r>
        <w:rPr>
          <w:rFonts w:cs="Times New Roman" w:ascii="Times New Roman" w:hAnsi="Times New Roman"/>
          <w:sz w:val="22"/>
        </w:rPr>
        <w:t xml:space="preserve">Имперский министр и начальник Имперской канцелярии </w:t>
      </w:r>
    </w:p>
    <w:p>
      <w:pPr>
        <w:pStyle w:val="Style15"/>
        <w:rPr>
          <w:rFonts w:ascii="Times New Roman" w:hAnsi="Times New Roman" w:cs="Times New Roman"/>
          <w:i/>
          <w:i/>
          <w:sz w:val="24"/>
        </w:rPr>
      </w:pPr>
      <w:r>
        <w:rPr>
          <w:rFonts w:cs="Times New Roman" w:ascii="Times New Roman" w:hAnsi="Times New Roman"/>
          <w:i/>
          <w:sz w:val="24"/>
        </w:rPr>
        <w:t>д-р Ламмерс</w:t>
      </w:r>
    </w:p>
    <w:p>
      <w:pPr>
        <w:pStyle w:val="Style15"/>
        <w:rPr>
          <w:rFonts w:ascii="Times New Roman" w:hAnsi="Times New Roman" w:cs="Times New Roman"/>
          <w:i/>
          <w:i/>
          <w:sz w:val="24"/>
        </w:rPr>
      </w:pPr>
      <w:r>
        <w:rPr>
          <w:rFonts w:cs="Times New Roman" w:ascii="Times New Roman" w:hAnsi="Times New Roman"/>
          <w:i/>
          <w:sz w:val="24"/>
        </w:rPr>
      </w:r>
    </w:p>
    <w:p>
      <w:pPr>
        <w:pStyle w:val="Style15"/>
        <w:rPr>
          <w:rFonts w:ascii="Times New Roman" w:hAnsi="Times New Roman" w:cs="Times New Roman"/>
          <w:sz w:val="24"/>
        </w:rPr>
      </w:pPr>
      <w:r>
        <w:rPr>
          <w:rFonts w:cs="Times New Roman" w:ascii="Times New Roman" w:hAnsi="Times New Roman"/>
        </w:rPr>
        <w:t xml:space="preserve">Reichsgesetztblatt 1944, I.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color w:val="800000"/>
          <w:sz w:val="28"/>
        </w:rPr>
        <w:t xml:space="preserve">56. Письмо имперского министра вооружения и боеприпасов Альберта Шпеера Гитлеру от 29 марта 1945 г.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Мой фюрер!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Если я еще раз обращаюсь к вам письменно, то это потому, что из-за внутреннего волнения не смогу выразить мои мысли устн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Заранее должен подчеркнуть: я был бы горд и счастлив, если бы и дальше смог отдавать свои силы Германии в качестве вашего сотрудника. Даже оставление мною своего поста по вашему приказанию я в это решающее время считал бы дезертирством по отношению к немецкому народу, а также и к верным мне сотрудника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есмотря на это, я чувствую себя обязанным, невзирая на последствия для самого себя, сурово и без прикрас изложить мое собственное мнение о происходящих событиях. Я один из тех ваших сотрудников, кто всегда открыто и честно высказывал свое мнение, таким я хочу оставаться и впред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чера во время нашей беседы вы провели различие между реальным осознанием положения, в результате которого можно прийти к убеждению, что войну уже нельзя выиграть, и все еще имеющейся верой в то, что все еще может кончиться хорошо. Вы задали мне вопрос, надеюсь ли я еще на дальнейшее успешное ведение войны, или же моя вера в это поколеблена трезвыми констатациями в той специальной области, которой я занимаюс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Моя вера в благоприятный поворот нашей судьбы оставалась несломленной до 18 марта. Это могут подтвердить все мои сотрудники и все благожелательно настроенные по отношению ко мне политики и солдаты. Эту мысль необходимо здесь несколько развит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Я художник, и потому поставленная передо мной задача оказалась мне совершенно чужда и тяжела. Я сделал для Германии много. Без моей работы война, вероятно, была бы проиграна еще в 1942/43 г. Я справился с этой задачей не в силу моих специальных знаний, а благодаря тем качествам, которые присущи художнику. С верой в мою задачу и в мой успех, с инстинктом находить правильный выход и с той внутренней порядочностью, без которой художник не может прийти к правильным выводам. Я верю в будущее немецкого народа. Я верю в Провидение, справедливое и неумолимое, а значит, верю в Бог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Мне было тяжко на сердце, когда в победные дни 1940 г. я видел, как мы в широчайших кругах нашего руководства потеряли свою внутреннюю выдержку. Это было то время, когда мы должны были порядочностью и внутренней скромностью выдержать испытание перед лицом Провидения. Тогда победа была бы за нам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Таким образом, в эти месяцы судьба взвесила нас на своих весах и нашла слишком легковесными. В результате своей страсти к комфорту и лености мы упустили целый год драгоценного времени для вооружения и конструирования новой техники и таким образом заложили основу для того, чтобы в решающие 1944-1945 гг. многое стало для нас уже слишком поздно. Любое новшество годом раньше и наша судьба была бы другой! Словно Провидение само хотело предостеречь нас, но с того времени все военные события вели нас к неслыханной беде. Еще никогда ни в одной войне внешние условия (скажем, погода) не играли такой решающей и несущей несчастье роли, как именно в этой самой технизированной из всех войне: мороз под Москвой, туман под Сталинградом и голубое небо над зимним наступлением 1944 г. на Запад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И тем не менее я убежден, что судьба все же избавила нас от самого последнего следствия всего этого и что однажды все же появится возможность обеспечить нашему народу его существование. Ибо этот народ, проявивший исторически беспрецедентное мужество и героизм на фронте и в тылу, не может прийти к своему горькому концу. Эта внутренняя вера, которая позволила мне, несмотря на все влияния и осознания, продолжать быть сильным самому и вселять веру в других, оставалась непоколебимой до нескольких последних дне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Когда я 18 марта передал вам мое письмо, я был твердо уверен в том, что выводы, сделанные мною из нашего положения насчет сохранения нашей народной силы, безусловно получат ваше одобрение. Ведь вы однажды сами констатировали, что задача государственного руководства при проигранной войне уберечь народ от героического конца. Однако вечером вы обратились ко мне со словами, из которых, если я вас правильно понял, ясно и однозначно следовало: если война проиграна, пусть погибнет и народ! Эта судьба, сказали вы, неотвратима. Нечего считаться с теми основами, которые нужны народу для его самой примитивной дальнейшей жизни. Наоборот, мол, лучше самим разрушить их. Ведь народ показал себя более слабым, и поэтому будущее принадлежит исключительно более сильному народу Востока. Те, кто уцелеет после этой борьбы, все равно малоценны, ибо все ценные погибли!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Услышав такие слова, я был сначала потрясен. Когда же через день я получил ваш приказ о разрушении </w:t>
      </w:r>
      <w:r>
        <w:rPr>
          <w:rFonts w:cs="Times New Roman" w:ascii="Times New Roman" w:hAnsi="Times New Roman"/>
          <w:color w:val="808080"/>
        </w:rPr>
        <w:t>[</w:t>
      </w:r>
      <w:r>
        <w:rPr>
          <w:rFonts w:cs="Times New Roman" w:ascii="Times New Roman" w:hAnsi="Times New Roman"/>
          <w:sz w:val="24"/>
        </w:rPr>
        <w:t xml:space="preserve">предприятий] {Приказ Гитлера «Нерон» от 9.03.1945 г.}, а вскоре и бескомпромиссный приказ об эвакуации, я увидел в них первые шаги к осуществлению высказанных вами намерени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До тех пор я всем сердцем верил, что конец этой войны будет хорошим для нас. Я надеялся, что не только наши новые виды оружия и авиация, но и прежде всего наша фанатическая вера в свое будущее сделают народ и руководство способными на крайние жертвы. Сам я тогда твердо решил совершить на планере налет на русские электростанции и своим личным примером помочь повернуть судьб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о я больше не могу верить в успех нашего доброго дела, если одновременно мы в этот решающий момент планомерно разрушаем основу нашей народной жизни. Это такая несправедливость по отношению к нашему народу, что судьба больше уже не сможет благоприятствовать нам. Мы не имеем права разрушать то, что построено целыми поколениями. Если же это делает враг, тем самым истребляя немецкий народ, то он должен взять на себя историческую ответственность за это. Я убежден в том, что Провидение покарает тех, кто посягает на наш храбрый и порядочный народ.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Я могу работать с чувством внутренней порядочности, с убежденностью и верой в будущее только в том случае, если вы, мой фюрер, как и прежде, останетесь приверженным сохранению нашей народной силы. Поэтому я не вдаюсь в подробности того, что ваш приказ о разрушении от 19 марта 1945 г. в результате поспешных мер должен лишить нас последних возможностей промышленного производства и что его опубликование вызовет у населения величайшее смятение. Все это такие вещи, которые хотя и являются решающими, но обходят принципиальные вопрос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этому прошу вас не делать самому этот шаг к разрушению в отношении народа. Если же вы в какой-либо форме решились бы отказаться от этого, я вновь обрел бы веру и мужество, чтобы с величайшей энергией работать и дальше. Поймите то, что происходит в моей душе! Я не могу трудиться в полную силу и демонстрировать необходимое доверие, если одновременно с моим призывом к рабочим давать высокую производительность труда готовится разрушение нашей жизненной баз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аш долг приложить все усилия, чтобы до предела повысить сопротивление врагу. И я не хочу стоять в сторон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оенные удары, которые Германия получила в последние недели, сокрушительны. Не от нас теперь зависит, куда повернет судьба. Только более ясное предвидение может изменить наше будущее. Мы еще сможем твердым поведением и непоколебимой верой внести свой вклад в вечное будущее нашего народ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Боже, огради Германию!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rPr>
        <w:t xml:space="preserve">W.Baumbach. Zu spat? 2. Auflage. Munchen. 1949.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color w:val="800000"/>
          <w:sz w:val="28"/>
        </w:rPr>
        <w:t xml:space="preserve">57. Политическое завещание Адольфа Гитлера 29 апреля 1945 г.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 тех пор как я начиная с 1914 г. отдавал все свои скромные силы в первой, навязанной рейху мировой войне, прошло более тридцати лет.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эти три десятилетия все мои помыслы, все мои действия и вся моя жизнь определялись только любовью к моему народу и верностью ему. Они давали мне силу принимать такие тяжелейшие решения, какие не доводилось принимать до тех пор ни одному смертному. За минувшие три десятилетия я израсходовал сполна все мое время, всю мою работоспособность и все мое здоровь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Это неверно, будто я или кто-то другой в Германии желал в 1939 г. войны. Ее желали и развязали исключительно интернациональные государственные деятели либо еврейского происхождения, либо работавшие на еврейские интересы. Я вносил множество предложений по сокращению и ограничению вооружения, которые грядущие поколения не смогут вечно отрицать, чтобы возложить ответственность за возникновение этой войны на меня. Далее, я никогда не хотел, чтобы после первой злосчастной мировой войны возникла вторая мировая война против Англии или тем более против Америки. Пройдут века, но из руин наших городов и памятников искусства будет постоянно вырастать обновляющаяся ненависть к тому народу, который в конечном счете несет ответственность за все это, к тому народу, которому мы обязаны всем этим: к интернациональному еврейству и его пособника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Еще за несколько дней до того, как разразилась германо-польская война, я предложил британскому послу в Берлине решение германо-польской проблемы как и в случае с Саарской областью под международным контролем. Это предложение тоже не может отрицаться. Но оно было отвергнуто, потому что влиятельные круги английской политики желали войны, а отчасти подгонялись к ней организованной интернациональным еврейством пропагандо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о я не оставлял также сомнения и на тот счет, что, если народы Европы рассматриваются как пакеты акций для интернациональных финансовых и промышленных заговорщиков, будет привлечен к ответственности и тот народ, который является единственным виновником этой смертоубийственной войны: еврейство! Я также не оставлял никакой неясности насчет того, что на сей раз настоящий виновник пусть и гуманными средствами, но будет наказан и поплатится за то, что миллионы детей европейцев арийской расы умрут от голода, что свою смерть найдут миллионы взрослых мужчин, а сотни тысяч женщин и детей сгорят в наших городах или погибнут от бомбежек.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сле шестилетней борьбы, которая, несмотря на все неудачи, войдет в историю как самое славное и отважное выражение жизненной силы немецкого народа, я не могу оторвать себя от того города, который является столицей рейха. Поскольку силы наши слишком слабы, чтобы и дальше выдерживать натиск врага именно здесь, а собственное сопротивление постепенно обесценивается столь же ослепленными, сколь и бесхарактерными субъектами, я хотел бы, оставшись в этом городе, разделить судьбу с теми миллионами других людей, которых уже постигла смерть. Кроме того, я не хочу попасть в руки врагов, которым, на потеху ими науськанным массам, нужен новый, поставленный евреями спектакл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А потому я решил остаться в Берлине и здесь по собственной воле избрать смерть в тот момент, когда увижу, что резиденция фюрера и рейхсканцлера удержана больше быть не может. Я умираю с радостным сердцем, зная о неизмеримых деяниях и свершениях наших солдат на фронте, наших женщин в тылу, наших крестьян и рабочих, а также о беспримерном участии во всем этом молодежи, носящей мое им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То, что всем им я выражаю идущую от всего сердца благодарность, столь же само собою разумеется, как и мое желание, чтобы они ни в коем случае не прекращали борьбы, а всюду продолжали вести ее против врагов фатерланда, оставаясь верны заветам великого Клаузевица. Из этих жертв наших солдат и из моей собственной связи с ними до самой моей смерти в германской истории так или иначе, но взойдет однажды посев сияющего возрождения национал-социалистского движения, а тем самым и осуществления подлинно народного сообществ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Многие храбрейшие мужчины и женщины полны решимости до последнего мига связать свою жизнь с моею. Я просил их и под конец даже приказал им не делать этого, а принять участие в дальнейшей борьбе нашей нации. Командующих армиями, военно-морским флотом и люфтваффе я прошу самыми крайними мерами укрепить у наших солдат дух сопротивления в национал-социалистическом смысле этого слова, указав на то, что я, как основатель и создатель этого движения, предпочел смерть трусливому бегству, а тем более капитуляц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усть это станет однажды частью понятия чести германского офицера, как то уже имеет место в нашем военно-морском флоте: сдача какой-либо территории или города невозможна, а командиры должны быть впереди и служить ярким примером верного исполнения своего долга вплоть до собственной гибел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еред своей смертью я изгоняю бывшего рейхсмаршала Германа Геринга из партии и лишаю его всех прав, которые могли бы вытекать из указа от 29 июня 1941 г., а также из моего заявления в рейхстаге от 1 сентября 1939 г. Я назначаю вместо него гроссадмирала Дёница рейхспрезидентом и верховным главнокомандующим вермахт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еред своей смертью я изгоняю бывшего рейхсфюрера СС и имперского министра внутренних дел Генриха Гиммлера из партии, а также лишаю его всех государственных постов. Я назначаю вместо него гауляйтера Карла Ханке рейхсфюрером СС и шефом германской полиции, а гауляйтера Пауля Гизлера имперским министром внутренних дел.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Геринг и Гиммлер без моего ведома вели тайные переговоры с врагом и вопреки моей воле предприняли попытку в нарушение закона захватить власть в государстве в свои руки, чем причинили стране и всему народу необозримый вред, совершенно не говоря уже о попрании верности мне лично.  Желая дать немецкому народу состоящее из достойных людей правительство, которое выполнит свое обязательство продолжить борьбу всеми средствами, я назначаю руководителями нации следующих членов нового кабинета: рейхспрезидент — Дёниц, рейхсканцлер — д-р Геббельс, министр по делам партии — Борман, министр иностранных дел — Зейсс-Инкварт, министр внутренних дел — гауляйтер Гизлер, военный министр — Дёниц, главнокомандующий сухопутными войсками — Шёрнер, главнокомандующий авиацией — Грайм, министр юстиции — Тирак, культов — Шеель, министр пропаганды — д-р Науман, министр финансов — Шверин-Крозиг. рейхсфюрер СС и шеф германской полиции — Ханке, министр хозяйства — Функ, министр сельского хозяйства — Бакке, министр труда — д-р Хупфауэр, министр вооружения — Зауэр, руководитель Германского трудового фронта и член имперского кабинета — имперский министр д-р Ле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Хотя некоторое число таких людей, как Мартин Борман, д-р Геббельс и другие, решили по своей воле считать себя, вместе с их женами, неразрывно связанными со мною и не желают ни при каких обстоятельствах покидать рейх, а готовы погибнуть вместе со мною, я все же вынужден просить их подчиниться моему требованию и в этом случае поставить интересы нации выше своих чувств. Благодаря своей деятельности и своей верности соратников они и после моей смерти останутся мне столь же близки, ибо, как я надеюсь, дух мой пребудет с ними и всегда будет сопровождать их. Да будут они твердыми, но никогда неправедными! Пусть никогда страх не станет советчиком в их действиях, пусть превыше всего на Земле для них стоит честь нации. И пусть, наконец, они сознают, что наша задача построение национал-социалистского государства является делом грядущих поколений, которое обязывает каждого в отдельности служить общим интересам, не противопоставлять им свои собственные выгоды. От всех немцев, от всех национал-социалистов, от всех мужчин и женщин, от всех солдат вермахта я требую, чтобы они были верны новому правительству и новому президенту и повиновались ему до самой смерт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о прежде всего я обязываю руководство нации и общества строжайшим образом соблюдать расовые законы и оказывать безжалостное сопротивление всемирным отравителям мира для всех народов интернациональному еврейств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овершено в Берлине 29 апреля 1945 г. в 4.00. </w:t>
      </w:r>
    </w:p>
    <w:p>
      <w:pPr>
        <w:pStyle w:val="Style15"/>
        <w:rPr>
          <w:rFonts w:ascii="Times New Roman" w:hAnsi="Times New Roman" w:cs="Times New Roman"/>
          <w:i/>
          <w:i/>
          <w:sz w:val="24"/>
        </w:rPr>
      </w:pPr>
      <w:r>
        <w:rPr>
          <w:rFonts w:cs="Times New Roman" w:ascii="Times New Roman" w:hAnsi="Times New Roman"/>
          <w:i/>
          <w:sz w:val="24"/>
        </w:rPr>
        <w:t xml:space="preserve">Адольф Гитлер </w:t>
      </w:r>
    </w:p>
    <w:p>
      <w:pPr>
        <w:pStyle w:val="Style15"/>
        <w:rPr>
          <w:rFonts w:ascii="Times New Roman" w:hAnsi="Times New Roman" w:cs="Times New Roman"/>
          <w:i/>
          <w:i/>
          <w:sz w:val="24"/>
        </w:rPr>
      </w:pPr>
      <w:r>
        <w:rPr>
          <w:rFonts w:cs="Times New Roman" w:ascii="Times New Roman" w:hAnsi="Times New Roman"/>
          <w:i/>
          <w:sz w:val="24"/>
        </w:rPr>
      </w:r>
    </w:p>
    <w:p>
      <w:pPr>
        <w:pStyle w:val="Style15"/>
        <w:rPr>
          <w:rFonts w:ascii="Times New Roman" w:hAnsi="Times New Roman" w:cs="Times New Roman"/>
          <w:sz w:val="22"/>
        </w:rPr>
      </w:pPr>
      <w:r>
        <w:rPr>
          <w:rFonts w:cs="Times New Roman" w:ascii="Times New Roman" w:hAnsi="Times New Roman"/>
          <w:sz w:val="22"/>
        </w:rPr>
        <w:t xml:space="preserve">Свидетел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i/>
          <w:i/>
          <w:sz w:val="22"/>
        </w:rPr>
      </w:pPr>
      <w:r>
        <w:rPr>
          <w:rFonts w:cs="Times New Roman" w:ascii="Times New Roman" w:hAnsi="Times New Roman"/>
          <w:i/>
          <w:sz w:val="22"/>
        </w:rPr>
        <w:t xml:space="preserve">д-р Йозеф Геббельс </w:t>
      </w:r>
    </w:p>
    <w:p>
      <w:pPr>
        <w:pStyle w:val="Style15"/>
        <w:rPr>
          <w:rFonts w:ascii="Times New Roman" w:hAnsi="Times New Roman" w:cs="Times New Roman"/>
          <w:i/>
          <w:i/>
          <w:sz w:val="22"/>
        </w:rPr>
      </w:pPr>
      <w:r>
        <w:rPr>
          <w:rFonts w:cs="Times New Roman" w:ascii="Times New Roman" w:hAnsi="Times New Roman"/>
          <w:i/>
          <w:sz w:val="22"/>
        </w:rPr>
        <w:t xml:space="preserve">Мартин Борман </w:t>
      </w:r>
    </w:p>
    <w:p>
      <w:pPr>
        <w:pStyle w:val="Style15"/>
        <w:rPr>
          <w:rFonts w:ascii="Times New Roman" w:hAnsi="Times New Roman" w:cs="Times New Roman"/>
          <w:i/>
          <w:i/>
          <w:sz w:val="22"/>
        </w:rPr>
      </w:pPr>
      <w:r>
        <w:rPr>
          <w:rFonts w:cs="Times New Roman" w:ascii="Times New Roman" w:hAnsi="Times New Roman"/>
          <w:i/>
          <w:sz w:val="22"/>
        </w:rPr>
        <w:t xml:space="preserve">Вильгельм Бургдорф </w:t>
      </w:r>
    </w:p>
    <w:p>
      <w:pPr>
        <w:pStyle w:val="Style15"/>
        <w:rPr>
          <w:rFonts w:ascii="Times New Roman" w:hAnsi="Times New Roman" w:cs="Times New Roman"/>
          <w:sz w:val="24"/>
        </w:rPr>
      </w:pPr>
      <w:r>
        <w:rPr>
          <w:rFonts w:cs="Times New Roman" w:ascii="Times New Roman" w:hAnsi="Times New Roman"/>
          <w:i/>
          <w:sz w:val="22"/>
        </w:rPr>
        <w:t xml:space="preserve">Ганс Кребс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rPr>
        <w:t xml:space="preserve">Dokumente der deutschen Polilik. Tagebuch des Chefs des Generalstabes des Heeres Generaloberst von Halder. Bundesarchiv Koblenz, Nachlass Greiner.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color w:val="800000"/>
          <w:sz w:val="28"/>
        </w:rPr>
        <w:t xml:space="preserve">58. Выступление по радио имперского министра графа Шверин фон Крозига 7 мая 1945 г. в связи с капитуляцией германских вооруженных сил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емцы и немк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ерховное главнокомандование вермахта по приказанию гросс-адмирала Дёница заявило о безоговорочной капитуляции германских войск. Как руководящий министр имперского правительства, образованного гросс-адмиралом для завершения всех военных задач, я обращаюсь в этот трагический момент нашей истории к немецкому народу. После почти шестилетней героической войны, ведшейся с ни с чем не сравнимой твердостью, сила Германии оказалась сломленной превосходящей силой наших противников. Продолжение войны означало бы бессмысленное кровопролитие и бесполезное разрушение наших городов. Правительство, обладающее чувством ответственности за будущее нашего народа, должно было сделать вывод из краха всех физических и материальных сил и обратиться к противнику с просьбой о прекращении военных действи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Благороднейшей целью гросс-адмирала и поддерживающего его правительства было после тех страшных жертв, которых потребовала война, сохранить в последней ее фазе жизнь как можно большего числа немцев. То обстоятельство, что война не может быть немедленно закончена и на Западе, и на Востоке, объясняется только этой целью.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этот тяжелейший для немецкого народа и его рейха час мы склоняем головы перед погибшими в этой войне, чьи жертвы обязывают нас превыше всего. Наше участие и наша забота прежде всего инвалидам, семьям, лишившимся кормильца, и всем тем, кому эта борьба нанесла раны. Никто не должен заблуждаться насчет тяжести тех условий, которые наложат на нас наши противники. Необходимо без всяких громких фраз, ясно и трезво смотреть им в лицо. Никто не может сомневаться в том, что грядущие времена будут для каждого из нас суровы и во всех областях жизни потребуют от нас жертв. Мы обязаны принести их и лояльно отнестись ко всем обязательствам, которые на себя берем. Но мы не смеем отчаиваться и предаваться тупой покорности судьбе. Мы должны найти путь, чтобы из этого мрака выйти на дорогу нашего будущего. Пусть тремя путеводными звездами, которые всегда были залогом подлинно германской сущности, нам послужат единение, право и свобод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Из краха нашего прошлого мы хотим спасти и утвердить единение, ту идею народного сообщества, которая в годы войны находила свое прекраснейшее воплощение во фронтовом товариществе, во взаимной готовности прийти на помощь в любых бедственных ситуациях. Это товарищество и эта готовность оказать помощь потребуются нам в голоде и нищете точно так же, как они нужны были нам во времена битв и бомбежек. И только если мы сохраним это единение, мы сможем выстоять в надвигающиеся суровые времен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Мы должны положить в основу нашей народной жизни право. Высшим законом и главной направляющей нитью для нашего народа должна стать справедливость. Мы должны признать право и по внутреннему убеждению, и как основу наших отношений с другими народами. Уважение заключенных договоров должно быть для нас таким же святым, как и чувство принадлежности к европейской семье народов, являясь членом которой мы хотим привести к расцвету все наши человеческие, моральные и материальные силы, чтобы залечить ужасные раны, нанесенные войно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Тогда мы сможем надеяться, что атмосфера ненависти, которая ныне окружает Германию во всем мире, уступит место тому примирению народов, без которого немыслимо оздоровление мира, и что нам снова подаст свой сигнал свобода, без которой ни один народ не может жить прилично и достойн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Мы хотим видеть будущее нашего народа в осознании глубочайших и лучших сил каждого живущего, кому мир дал непреходящие творения и ценности. С гордостью за героическую борьбу нашего народа мы будем сочетать стремление в качестве звена западно-христианской культуры вносить свой вклад в честный мирный труд в духе лучших традиций нашего народ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Да не покинет нас Бог в нашей беде, да освятит он наше трудное дел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rPr>
        <w:t xml:space="preserve">W.Ludde-Neurath. Regierung Donitz. Gotlingen. 1952.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color w:val="800000"/>
          <w:sz w:val="28"/>
        </w:rPr>
      </w:pPr>
      <w:r>
        <w:rPr>
          <w:rFonts w:cs="Times New Roman" w:ascii="Times New Roman" w:hAnsi="Times New Roman"/>
          <w:color w:val="800000"/>
          <w:sz w:val="28"/>
        </w:rPr>
        <w:t xml:space="preserve">59. Безоговорочная капитуляция германских вооруженных сил </w:t>
      </w:r>
    </w:p>
    <w:p>
      <w:pPr>
        <w:pStyle w:val="Style15"/>
        <w:rPr>
          <w:rFonts w:ascii="Times New Roman" w:hAnsi="Times New Roman" w:cs="Times New Roman"/>
          <w:b/>
          <w:b/>
          <w:sz w:val="24"/>
        </w:rPr>
      </w:pPr>
      <w:r>
        <w:rPr>
          <w:rFonts w:cs="Times New Roman" w:ascii="Times New Roman" w:hAnsi="Times New Roman"/>
          <w:b/>
          <w:sz w:val="24"/>
        </w:rPr>
        <w:t xml:space="preserve">Акт о военной капитуляции </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1. Мы, нижеподписавшиеся, действуя от имени Германского Верховного Командования, соглашаемся на безоговорочную капитуляцию всех наших вооруженных сил на суше, на море и в воздухе, а также всех сил, находящихся в настоящее время под немецким командованием, Верховному Главнокомандованию Красной Армии и одновременно Верховному Командованию Союзных экспедиционных сил.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2. Германское Верховное Командование немедленно издаст приказы всем немецким командующим сухопутными, морскими и воздушными силами и всем силам, находящимся под германским командованием, прекратить военные действия в 23 — 01 часа по центральноевропейскому времени 8 мая 1945 года, остаться на своих местах, где они находятся в это время, и полностью разоружиться, передав все их оружие и военное имущество местным союзным командующим или офицерам, выделенным представителями Союзного Верховного Командования, не разрушать и не причинять никаких повреждений пароходам, судам и самолетам, их двигателям, корпусам и оборудованию, а также машинам, вооружению, аппаратам и всем вообще военно-техническим средствам ведения войн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3. Германское Верховное Командование немедленно выделит соответствующих командиров и обеспечит выполнение всех дальнейших приказов, изданных Верховным Главнокомандованием Красной Армии и Верховным Командованием Союзных экспедиционных сил.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4. Этот акт не будет являться препятствием к замене его другим генеральным документом о капитуляции, заключенным Объединенными нациями или от их имени, применимым к Германии и германским вооруженным силам в цело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5. В случае, если немецкое Верховное Командование или какие-либо вооруженные силы, находящиеся под его командованием, не будут действовать в соответствии с этим актом о капитуляции, Верховное Командование Красной Армии, а также Верховное Командование Союзных экспедиционных сил предпримут такие карательные меры или другие действия, которые они сочтут необходимым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6. Этот акт составлен на русском, английском и немецком языках. Только русский и английский тексты являются аутентичным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дписано 8 мая 1945 года в гор. Берлин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2"/>
        </w:rPr>
      </w:pPr>
      <w:r>
        <w:rPr>
          <w:rFonts w:cs="Times New Roman" w:ascii="Times New Roman" w:hAnsi="Times New Roman"/>
          <w:sz w:val="22"/>
        </w:rPr>
        <w:t xml:space="preserve">От имени Германского Верховного Командования: </w:t>
      </w:r>
    </w:p>
    <w:p>
      <w:pPr>
        <w:pStyle w:val="Style15"/>
        <w:rPr>
          <w:rFonts w:ascii="Times New Roman" w:hAnsi="Times New Roman" w:cs="Times New Roman"/>
          <w:i/>
          <w:i/>
          <w:sz w:val="24"/>
        </w:rPr>
      </w:pPr>
      <w:r>
        <w:rPr>
          <w:rFonts w:cs="Times New Roman" w:ascii="Times New Roman" w:hAnsi="Times New Roman"/>
          <w:i/>
          <w:sz w:val="24"/>
        </w:rPr>
        <w:t xml:space="preserve">Кейтель, Фридебург, Штумпф </w:t>
      </w:r>
    </w:p>
    <w:p>
      <w:pPr>
        <w:pStyle w:val="Style15"/>
        <w:rPr>
          <w:rFonts w:ascii="Times New Roman" w:hAnsi="Times New Roman" w:cs="Times New Roman"/>
          <w:i/>
          <w:i/>
          <w:sz w:val="24"/>
        </w:rPr>
      </w:pPr>
      <w:r>
        <w:rPr>
          <w:rFonts w:cs="Times New Roman" w:ascii="Times New Roman" w:hAnsi="Times New Roman"/>
          <w:i/>
          <w:sz w:val="24"/>
        </w:rPr>
      </w:r>
    </w:p>
    <w:p>
      <w:pPr>
        <w:pStyle w:val="Style15"/>
        <w:rPr>
          <w:rFonts w:ascii="Times New Roman" w:hAnsi="Times New Roman" w:cs="Times New Roman"/>
          <w:sz w:val="22"/>
        </w:rPr>
      </w:pPr>
      <w:r>
        <w:rPr>
          <w:rFonts w:cs="Times New Roman" w:ascii="Times New Roman" w:hAnsi="Times New Roman"/>
          <w:sz w:val="22"/>
        </w:rPr>
        <w:t xml:space="preserve">в присутствии: </w:t>
      </w:r>
    </w:p>
    <w:p>
      <w:pPr>
        <w:pStyle w:val="Style15"/>
        <w:rPr>
          <w:rFonts w:ascii="Times New Roman" w:hAnsi="Times New Roman" w:cs="Times New Roman"/>
          <w:sz w:val="22"/>
        </w:rPr>
      </w:pPr>
      <w:r>
        <w:rPr>
          <w:rFonts w:cs="Times New Roman" w:ascii="Times New Roman" w:hAnsi="Times New Roman"/>
          <w:sz w:val="22"/>
        </w:rPr>
      </w:r>
    </w:p>
    <w:p>
      <w:pPr>
        <w:pStyle w:val="Style15"/>
        <w:rPr>
          <w:rFonts w:ascii="Times New Roman" w:hAnsi="Times New Roman" w:cs="Times New Roman"/>
          <w:sz w:val="22"/>
        </w:rPr>
      </w:pPr>
      <w:r>
        <w:rPr>
          <w:rFonts w:cs="Times New Roman" w:ascii="Times New Roman" w:hAnsi="Times New Roman"/>
          <w:sz w:val="22"/>
        </w:rPr>
        <w:t xml:space="preserve">По уполномочию Верховного Главнокомандования Красной Армии </w:t>
      </w:r>
    </w:p>
    <w:p>
      <w:pPr>
        <w:pStyle w:val="Style15"/>
        <w:rPr>
          <w:rFonts w:ascii="Times New Roman" w:hAnsi="Times New Roman" w:cs="Times New Roman"/>
          <w:sz w:val="22"/>
        </w:rPr>
      </w:pPr>
      <w:r>
        <w:rPr>
          <w:rFonts w:cs="Times New Roman" w:ascii="Times New Roman" w:hAnsi="Times New Roman"/>
          <w:sz w:val="22"/>
        </w:rPr>
        <w:t xml:space="preserve">Маршала Советского Союза </w:t>
      </w:r>
    </w:p>
    <w:p>
      <w:pPr>
        <w:pStyle w:val="Style15"/>
        <w:rPr>
          <w:rFonts w:ascii="Times New Roman" w:hAnsi="Times New Roman" w:cs="Times New Roman"/>
          <w:i/>
          <w:i/>
          <w:sz w:val="24"/>
        </w:rPr>
      </w:pPr>
      <w:r>
        <w:rPr>
          <w:rFonts w:cs="Times New Roman" w:ascii="Times New Roman" w:hAnsi="Times New Roman"/>
          <w:i/>
          <w:sz w:val="24"/>
        </w:rPr>
        <w:t xml:space="preserve">Г. Жукова </w:t>
      </w:r>
    </w:p>
    <w:p>
      <w:pPr>
        <w:pStyle w:val="Style15"/>
        <w:rPr>
          <w:rFonts w:ascii="Times New Roman" w:hAnsi="Times New Roman" w:cs="Times New Roman"/>
          <w:i/>
          <w:i/>
          <w:sz w:val="24"/>
        </w:rPr>
      </w:pPr>
      <w:r>
        <w:rPr>
          <w:rFonts w:cs="Times New Roman" w:ascii="Times New Roman" w:hAnsi="Times New Roman"/>
          <w:i/>
          <w:sz w:val="24"/>
        </w:rPr>
      </w:r>
    </w:p>
    <w:p>
      <w:pPr>
        <w:pStyle w:val="Style15"/>
        <w:rPr>
          <w:rFonts w:ascii="Times New Roman" w:hAnsi="Times New Roman" w:cs="Times New Roman"/>
          <w:sz w:val="22"/>
        </w:rPr>
      </w:pPr>
      <w:r>
        <w:rPr>
          <w:rFonts w:cs="Times New Roman" w:ascii="Times New Roman" w:hAnsi="Times New Roman"/>
          <w:sz w:val="22"/>
        </w:rPr>
        <w:t xml:space="preserve">По уполномочию Верховного Командующего экспедиционными силами союзников </w:t>
      </w:r>
    </w:p>
    <w:p>
      <w:pPr>
        <w:pStyle w:val="Style15"/>
        <w:rPr>
          <w:rFonts w:ascii="Times New Roman" w:hAnsi="Times New Roman" w:cs="Times New Roman"/>
          <w:sz w:val="22"/>
        </w:rPr>
      </w:pPr>
      <w:r>
        <w:rPr>
          <w:rFonts w:cs="Times New Roman" w:ascii="Times New Roman" w:hAnsi="Times New Roman"/>
          <w:sz w:val="22"/>
        </w:rPr>
        <w:t xml:space="preserve">главного Маршала авиации </w:t>
      </w:r>
    </w:p>
    <w:p>
      <w:pPr>
        <w:pStyle w:val="Style15"/>
        <w:rPr>
          <w:rFonts w:ascii="Times New Roman" w:hAnsi="Times New Roman" w:cs="Times New Roman"/>
          <w:i/>
          <w:i/>
          <w:sz w:val="24"/>
        </w:rPr>
      </w:pPr>
      <w:r>
        <w:rPr>
          <w:rFonts w:cs="Times New Roman" w:ascii="Times New Roman" w:hAnsi="Times New Roman"/>
          <w:i/>
          <w:sz w:val="24"/>
        </w:rPr>
        <w:t xml:space="preserve">Теддера </w:t>
      </w:r>
    </w:p>
    <w:p>
      <w:pPr>
        <w:pStyle w:val="Style15"/>
        <w:rPr>
          <w:rFonts w:ascii="Times New Roman" w:hAnsi="Times New Roman" w:cs="Times New Roman"/>
          <w:i/>
          <w:i/>
          <w:sz w:val="24"/>
        </w:rPr>
      </w:pPr>
      <w:r>
        <w:rPr>
          <w:rFonts w:cs="Times New Roman" w:ascii="Times New Roman" w:hAnsi="Times New Roman"/>
          <w:i/>
          <w:sz w:val="24"/>
        </w:rPr>
      </w:r>
    </w:p>
    <w:p>
      <w:pPr>
        <w:pStyle w:val="Style15"/>
        <w:rPr>
          <w:rFonts w:ascii="Times New Roman" w:hAnsi="Times New Roman" w:cs="Times New Roman"/>
          <w:sz w:val="22"/>
        </w:rPr>
      </w:pPr>
      <w:r>
        <w:rPr>
          <w:rFonts w:cs="Times New Roman" w:ascii="Times New Roman" w:hAnsi="Times New Roman"/>
          <w:sz w:val="22"/>
        </w:rPr>
        <w:t xml:space="preserve">При подписании также присутствовали в качестве свидетеле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2"/>
        </w:rPr>
      </w:pPr>
      <w:r>
        <w:rPr>
          <w:rFonts w:cs="Times New Roman" w:ascii="Times New Roman" w:hAnsi="Times New Roman"/>
          <w:sz w:val="22"/>
        </w:rPr>
        <w:t xml:space="preserve">Командующий стратегическими воздушными силами США </w:t>
      </w:r>
    </w:p>
    <w:p>
      <w:pPr>
        <w:pStyle w:val="Style15"/>
        <w:rPr/>
      </w:pPr>
      <w:r>
        <w:rPr>
          <w:rFonts w:cs="Times New Roman" w:ascii="Times New Roman" w:hAnsi="Times New Roman"/>
          <w:sz w:val="22"/>
        </w:rPr>
        <w:t xml:space="preserve">генерал </w:t>
      </w:r>
      <w:r>
        <w:rPr>
          <w:rFonts w:cs="Times New Roman" w:ascii="Times New Roman" w:hAnsi="Times New Roman"/>
          <w:i/>
          <w:sz w:val="24"/>
        </w:rPr>
        <w:t xml:space="preserve">Спаатс </w:t>
      </w:r>
    </w:p>
    <w:p>
      <w:pPr>
        <w:pStyle w:val="Style15"/>
        <w:rPr>
          <w:rFonts w:ascii="Times New Roman" w:hAnsi="Times New Roman" w:cs="Times New Roman"/>
          <w:i/>
          <w:i/>
          <w:sz w:val="24"/>
        </w:rPr>
      </w:pPr>
      <w:r>
        <w:rPr>
          <w:rFonts w:cs="Times New Roman" w:ascii="Times New Roman" w:hAnsi="Times New Roman"/>
          <w:i/>
          <w:sz w:val="24"/>
        </w:rPr>
      </w:r>
    </w:p>
    <w:p>
      <w:pPr>
        <w:pStyle w:val="Style15"/>
        <w:rPr>
          <w:rFonts w:ascii="Times New Roman" w:hAnsi="Times New Roman" w:cs="Times New Roman"/>
          <w:sz w:val="22"/>
        </w:rPr>
      </w:pPr>
      <w:r>
        <w:rPr>
          <w:rFonts w:cs="Times New Roman" w:ascii="Times New Roman" w:hAnsi="Times New Roman"/>
          <w:sz w:val="22"/>
        </w:rPr>
        <w:t xml:space="preserve">Главнокомандующий  французской армией </w:t>
      </w:r>
    </w:p>
    <w:p>
      <w:pPr>
        <w:pStyle w:val="Style15"/>
        <w:rPr/>
      </w:pPr>
      <w:r>
        <w:rPr>
          <w:rFonts w:cs="Times New Roman" w:ascii="Times New Roman" w:hAnsi="Times New Roman"/>
          <w:sz w:val="22"/>
        </w:rPr>
        <w:t>генерал</w:t>
      </w:r>
      <w:r>
        <w:rPr>
          <w:rFonts w:cs="Times New Roman" w:ascii="Times New Roman" w:hAnsi="Times New Roman"/>
          <w:i/>
          <w:sz w:val="24"/>
        </w:rPr>
        <w:t xml:space="preserve"> Делатр де Тассиньи </w:t>
      </w:r>
    </w:p>
    <w:p>
      <w:pPr>
        <w:pStyle w:val="Style15"/>
        <w:rPr>
          <w:rFonts w:ascii="Times New Roman" w:hAnsi="Times New Roman" w:cs="Times New Roman"/>
          <w:i/>
          <w:i/>
          <w:sz w:val="24"/>
        </w:rPr>
      </w:pPr>
      <w:r>
        <w:rPr>
          <w:rFonts w:cs="Times New Roman" w:ascii="Times New Roman" w:hAnsi="Times New Roman"/>
          <w:i/>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rPr>
        <w:t xml:space="preserve">Цит. по: Внешняя политика Советского Союза в период Отечественной войны. Т. III. М., 1947. С. 261-262.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color w:val="800000"/>
          <w:sz w:val="28"/>
        </w:rPr>
        <w:t xml:space="preserve">60. Последнее сообщение верховного главнокомандования вермахта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i/>
          <w:sz w:val="22"/>
        </w:rPr>
        <w:t xml:space="preserve">Из ставки гросс-адмирала </w:t>
      </w:r>
      <w:r>
        <w:rPr>
          <w:rFonts w:cs="Times New Roman" w:ascii="Times New Roman" w:hAnsi="Times New Roman"/>
          <w:i/>
          <w:color w:val="808080"/>
        </w:rPr>
        <w:t>[</w:t>
      </w:r>
      <w:r>
        <w:rPr>
          <w:rFonts w:cs="Times New Roman" w:ascii="Times New Roman" w:hAnsi="Times New Roman"/>
          <w:i/>
          <w:sz w:val="22"/>
        </w:rPr>
        <w:t xml:space="preserve">Дёница], </w:t>
      </w:r>
    </w:p>
    <w:p>
      <w:pPr>
        <w:pStyle w:val="Style15"/>
        <w:rPr>
          <w:rFonts w:ascii="Times New Roman" w:hAnsi="Times New Roman" w:cs="Times New Roman"/>
          <w:sz w:val="24"/>
        </w:rPr>
      </w:pPr>
      <w:r>
        <w:rPr>
          <w:rFonts w:cs="Times New Roman" w:ascii="Times New Roman" w:hAnsi="Times New Roman"/>
          <w:i/>
          <w:sz w:val="22"/>
        </w:rPr>
        <w:t xml:space="preserve">9 мая 1945 г.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ерховное главнокомандование вооруженных сил сообщает: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Восточной Пруссии германские войска во вторник до последней возможности удерживали устье Вислы и западную часть косы Фрише Нерунг. Особенно отличилась 7-я пехотная дивизия. За ее образцовые действия командир дивизии генерал фон Заукен награжден дубовыми листьями с мечами и бриллиантами к Рыцарскому кресту Железного креста.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Главные силы нашей группы армий в Курляндии, в течение многих месяцев под командованием генерала пехоты Хильперта оказывавшие сильное сопротивление превосходящим советским танковым и пехотным соединениям и мужественно выдержавшие шесть крупных сражений, покрыли себя бессмертной славой. Эта группа армий отклонила любую преждевременную капитуляцию. Уцелевшие самолеты в образцовом порядке доставили на Запад раненых и отцов семейств. Офицеры и штабы остались со своими войсками. В полночь в соответствии с принятыми нами условиями </w:t>
      </w:r>
      <w:r>
        <w:rPr>
          <w:rFonts w:cs="Times New Roman" w:ascii="Times New Roman" w:hAnsi="Times New Roman"/>
          <w:color w:val="808080"/>
        </w:rPr>
        <w:t>[</w:t>
      </w:r>
      <w:r>
        <w:rPr>
          <w:rFonts w:cs="Times New Roman" w:ascii="Times New Roman" w:hAnsi="Times New Roman"/>
          <w:sz w:val="24"/>
        </w:rPr>
        <w:t xml:space="preserve">капитуляции] любые военные действия и любые передвижения войск были прекращен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Защитники Бреслау {ныне Вроцлав}, которые в течение двух месяцев отбивали все советские атаки, после героического сопротивления в последний момент уступили вражескому превосходств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а Юго-Восточном и Восточном фронтах все штабы главных соединений вплоть до Дрездена получили приказ прекратить огонь. Восстанию чехов почти во всей Богемии и Моравии удалось помешать выполнению условий капитуляции и нашим связям в этом районе. Сведений о группах армий Лёра, Рендулича и Шёрнера штаб верховного главнокомандования до сих пор еще не получил.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ражающиеся далеко от фатерланда защитники опорных пунктов на побережье Атлантического океана, войска в Норвегии и гарнизоны на островах Эгейского моря, соблюдая повиновение и дисциплину, поддержали честь германского солдат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Итак, начиная с полуночи оружие на всех фронтах смолкло. По приказу гросс-адмирала вермахт прекратил ставшую бессмысленной борьбу. Тем самым закончилось почти шестилетнее героическое единоборство. Оно принесло нам великие победы, но и тяжелые поражения. Германский вермахт под конец с почетом уступил огромному превосходству противника в силах. Германский солдат, верный своей присяге, отдавая себя до конца своему народу, свершил то, что не забудется в веках. Тыл до последнего момента поддерживал его изо всех своих сил, неся при этом тяжелейшие жертвы. Неповторимые свершения фронта и тыла найдут свою окончательную оценку в последующем справедливом приговоре истор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Даже противник не сможет отказать в своем уважении славным деяниям и жертвам германских солдат на земле, на воде и в воздухе. Поэтому каждый солдат может честно и гордо выпустить из рук свое оружие и в эти тяжелейшие часы нашей истории храбро и уверенно обратиться к труду ради вечной жизни нашего народ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этот час вермахт чтит память своих погибших солдат. Погибшие обязывают нас к безоговорочной верности, повиновению и дисциплине по отношению к истекающему кровью многочисленных ран фатерланду.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rPr>
        <w:t>W.Ludde-Neurath. Regierung Donitz.</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color w:val="800000"/>
          <w:sz w:val="28"/>
        </w:rPr>
        <w:t xml:space="preserve">61. Потери Германии в войне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color w:val="808080"/>
        </w:rPr>
        <w:t>[</w:t>
      </w:r>
      <w:r>
        <w:rPr>
          <w:rFonts w:cs="Times New Roman" w:ascii="Times New Roman" w:hAnsi="Times New Roman"/>
          <w:sz w:val="24"/>
        </w:rPr>
        <w:t xml:space="preserve">...] Во второй мировой войне вызванные ее непосредственным воздействием потери германской народной субстанции уже приближаются к границе 6,5 млн. По заслуживающим доверия данным, германские вооруженные силы (в границах имперской территории 1937 г.) потеряли убитыми 3 050 000 человек; из них до октября 1946 г. официально считались погибшими 1 650 000. Остальные, предположительно 1 400 000 человек, вычислены оценочно на основании числа пропавших без вести и оказавшихся в плену. К концу 1946 г. еще ожидалось возвращение 1 900 000 военнопленных, между тем как число пропавших без вести военнослужащих составило 1 600 000 человек. По оценкам экспертов Службы поиска, из этого последнего числа примерно 400 000 следует считать погибшими, а 800 000 умершими в плену. Это дает 2 850 000 погибших военнослужащих вермахта. На возвращение живыми другой части взятых в плен или пропавших без вести в советской сфере солдат, предполагаемая численность которых около 200 000, ввиду </w:t>
      </w:r>
      <w:r>
        <w:rPr>
          <w:rFonts w:cs="Times New Roman" w:ascii="Times New Roman" w:hAnsi="Times New Roman"/>
          <w:color w:val="808080"/>
        </w:rPr>
        <w:t>[</w:t>
      </w:r>
      <w:r>
        <w:rPr>
          <w:rFonts w:cs="Times New Roman" w:ascii="Times New Roman" w:hAnsi="Times New Roman"/>
          <w:sz w:val="24"/>
        </w:rPr>
        <w:t xml:space="preserve">тогдашней] позиции Советского Союза рассчитывать не приходитс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юда следует добавить военнослужащих вермахта из числа судетских немцев и других фольксдойче, которые в результате изгнания из прежних мест проживания начиная с 1944 г. стали непосредственно членами германского народного организма (Австрия в эти данные не включена). Число погибших солдат, принадлежавших к фольксдойче, следует оценивать числом не меньшим чем 200 000. Таким образом, сумма составляет 3 250 000 немецких военнослужащих второй мировой войны.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Потери немецкого гражданского населения следует подразделить на погибших в результате вражеского воздействия (прежде всего вследствие воздушной войны) и погибших в процессе изгнания и переселения рейхсдойче </w:t>
      </w:r>
      <w:r>
        <w:rPr>
          <w:rFonts w:cs="Times New Roman" w:ascii="Times New Roman" w:hAnsi="Times New Roman"/>
          <w:color w:val="808080"/>
        </w:rPr>
        <w:t>[</w:t>
      </w:r>
      <w:r>
        <w:rPr>
          <w:rFonts w:cs="Times New Roman" w:ascii="Times New Roman" w:hAnsi="Times New Roman"/>
          <w:sz w:val="24"/>
        </w:rPr>
        <w:t xml:space="preserve">имперских немцев] и фольксдойче. В отношении жертв воздушных налетов имели хождение частично завышенные данные. Тем не менее, по оценке, число погибших в результате воздушных налетов составляет 500 000 человек; можно считать, что таково общее число гражданских лиц, погибших во всем мире за время первой мировой войны. Однако это число относится только к возникшим позже четырем оккупационным зонам Герман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е учтены при этом жители Восточной Германии, погибшие от бомбежек авиации во время бегства населения. Жертвами только одного налета (англо-американской. — Пер.) авиации на Дрезден 13 февраля 1945 г. стали, по данным госдепартамента США, 250 000 человек. Это огромное число погибших лиц гражданского населения отражает коренное изменение в современном ведении войны. Несравненно больше (и благодаря обстоятельствам еще трагичнее) потери, которые понесло население восточных провинций рейха при его изгнании в 1944 1946 гг. Следует считать также погибшими 1 550 000 без вести пропавших, включая сюда и депортированных в советский тыл. Минимум 1 000 000 составляет число тех немцев из Румынии, Венгрии, Югославии, Чехословакии и Польши, которые погибли при изгнании или же были насильно увезены в Советский Союз.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Таким образом, число погибших и без вести пропавших немецких гражданских лиц превысило 3 000 000 человек, что почти равно числу погибших военнослужащих вермахта. Оно могло бы быть еще большим, если сюда причислить примерно 300 000 тех немцев, которые в годы войны лишились жизни по расовым, религиозным или политическим причинам (среди них 170 000 немецких евреев) в результате мер "третьего рейха", а также жертвы "тотальной войны". В это число потерь немецкого гражданского населения не включены немцы Поволжья и других проживавших еще до войны в Советском Союзе переселенческих этнических групп немцев: число их не поддается даже приблизительной оценке.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Из примерно 16,5 млн. немцев и лиц, принадлежавших к другим немецким группам, проживавшим до 1944 г. в германских провинциях восточное Одера и Нейссе, в Данциге </w:t>
      </w:r>
      <w:r>
        <w:rPr>
          <w:rFonts w:cs="Times New Roman" w:ascii="Times New Roman" w:hAnsi="Times New Roman"/>
          <w:color w:val="808080"/>
        </w:rPr>
        <w:t>[</w:t>
      </w:r>
      <w:r>
        <w:rPr>
          <w:rFonts w:cs="Times New Roman" w:ascii="Times New Roman" w:hAnsi="Times New Roman"/>
          <w:sz w:val="24"/>
        </w:rPr>
        <w:t xml:space="preserve">Гданьске],Мемельской </w:t>
      </w:r>
      <w:r>
        <w:rPr>
          <w:rFonts w:cs="Times New Roman" w:ascii="Times New Roman" w:hAnsi="Times New Roman"/>
          <w:color w:val="808080"/>
        </w:rPr>
        <w:t>[</w:t>
      </w:r>
      <w:r>
        <w:rPr>
          <w:rFonts w:cs="Times New Roman" w:ascii="Times New Roman" w:hAnsi="Times New Roman"/>
          <w:sz w:val="24"/>
        </w:rPr>
        <w:t xml:space="preserve">Клайпедской] области, Польше, Румынии, Венгрии, Югославии и Чехословакии, предположительно, могли остаться на своей родине или быть насильно удержаны примерно 2 млн. человек. По новейшим оценкам, число немцев, которые в находящихся под управлением польской администрации восточных областях избегли изгнания и уничтожения, равно 1 120 000 человек.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находящейся под административным управлением Советов северной части Восточной Пруссии (имеется в виду Калининградская область. — Пер.), как кажется, немцев больше нет.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Таким образом, германская народная субстанция потеряла в результате второй мировой войны более б 500 000 человек, причем в весьма значительной части незаменимых людей лучших возрастных контингентов. Из 2 010 000 солдат и гражданских лиц, которые были ранены или длительное время являлись инвалидами войны, значительная часть не вполне трудоспособна. Только на территории </w:t>
      </w:r>
      <w:r>
        <w:rPr>
          <w:rFonts w:cs="Times New Roman" w:ascii="Times New Roman" w:hAnsi="Times New Roman"/>
          <w:color w:val="808080"/>
        </w:rPr>
        <w:t>[</w:t>
      </w:r>
      <w:r>
        <w:rPr>
          <w:rFonts w:cs="Times New Roman" w:ascii="Times New Roman" w:hAnsi="Times New Roman"/>
          <w:sz w:val="24"/>
        </w:rPr>
        <w:t xml:space="preserve">тогдашней] Федеративной Республики Германии проживает 2 млн. инвалидов войны и получивших увечья, из них лишь 470 000 таких, степень инвалидности которых ниже 25%.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Число б 500 000 погибших, как уже указывалось, является оценочным. Поэтому следует подчеркнуть, что отдельные данные должны быть проверены с различных точек зрения. Фактическое число может быть скорее большим, нежели меньшим.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rPr>
        <w:t>Bilanz des Z.Weltkrieges. Oldenburg. 1953.</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color w:val="800000"/>
          <w:sz w:val="28"/>
        </w:rPr>
        <w:t xml:space="preserve">62. Из Потсдамского соглашения 2 августа 1945 г.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О Германии </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Союзные армии осуществляют оккупацию всей Германии, и германский народ начал искупать ужасные преступления, совершенные под руководством тех, которым во время их успехов он открыто выражал свое одобрение и слепо повиновалс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а Конференции было достигнуто Соглашение о политических и экономических принципах координированной политики Союзников в отношении побежденной Германии в период союзного контрол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Целью этого Соглашения является выполнение Крымской Декларации о Германии. Германский милитаризм и нацизм будут искоренены, и Союзники, в согласии друг с другом, сейчас и в будущем, примут и другие меры, необходимые для того, чтобы Германия никогда больше не угрожала своим соседям или сохранению мира во всем мир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оюзники не намерены уничтожить или ввергнуть в рабство немецкий народ. Союзники намереваются дать немецкому народу возможность подготовиться к тому, чтобы в дальнейшем осуществить реконструкцию своей жизни на демократической и мирной основе. Если собственные усилия германского народа будут беспрестанно направлены к достижению этой цели, то для него будет возможно с течением времени занять место среди свободных и мирных народов мир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Текст этого соглашения гласит: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ЛИТИЧЕСКИЕ И ЭКОНОМИЧЕСКИЕ ПРИНЦИПЫ, </w:t>
      </w:r>
    </w:p>
    <w:p>
      <w:pPr>
        <w:pStyle w:val="Style15"/>
        <w:rPr>
          <w:rFonts w:ascii="Times New Roman" w:hAnsi="Times New Roman" w:cs="Times New Roman"/>
          <w:sz w:val="24"/>
        </w:rPr>
      </w:pPr>
      <w:r>
        <w:rPr>
          <w:rFonts w:cs="Times New Roman" w:ascii="Times New Roman" w:hAnsi="Times New Roman"/>
          <w:sz w:val="24"/>
        </w:rPr>
        <w:t xml:space="preserve">КОТОРЫМИ НЕОБХОДИМО РУКОВОДСТВОВАТЬСЯ ПРИ ОБРАЩЕНИИ </w:t>
      </w:r>
    </w:p>
    <w:p>
      <w:pPr>
        <w:pStyle w:val="Style15"/>
        <w:rPr>
          <w:rFonts w:ascii="Times New Roman" w:hAnsi="Times New Roman" w:cs="Times New Roman"/>
          <w:sz w:val="24"/>
        </w:rPr>
      </w:pPr>
      <w:r>
        <w:rPr>
          <w:rFonts w:cs="Times New Roman" w:ascii="Times New Roman" w:hAnsi="Times New Roman"/>
          <w:sz w:val="24"/>
        </w:rPr>
        <w:t xml:space="preserve">С ГЕРМАНИЕЙ В НАЧАЛЬНЫЙ КОНТРОЛЬНЫЙ ПЕРИОД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2"/>
        </w:rPr>
        <w:t xml:space="preserve">А. ПОЛИТИЧЕСКИЕ ПРИНЦИП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1. В соответствии с Соглашением о контрольном механизме в Германии, верховная власть в Германии будет осуществляться Главнокомандующими вооруженных сил Союза Советских Социалистических Республик, Соединенных Штатов Америки, Соединенного Королевства и Французской Республики, каждым в своей зоне оккупации, по инструкциям своих соответствующих Правительств, а также совместно по вопросам, затрагивающим Германию в целом, действующими в качестве членов Контрольного Совет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2. Поскольку это практически осуществимо, должно быть одинаковое обращение с немецким населением по всей Герман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3. Целями оккупации Германии, которыми должен руководствоваться Контрольный Совет, являютс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I) Полное разоружение и демилитаризация Германии и ликвидация всей германской промышленности, которая может быть использована для военного производства, или контроль над ней. С этими целям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а) все сухопутные, морские и воздушные вооруженные силы Германии, СС, СА, СД и Гестапо со всеми их организациями, штабами и учреждениями, включая Генеральный штаб, офицерский корпус, корпус резервистов, военные училища, организации ветеранов войны и все другие военные и полувоенные организации, вместе с их клубами и ассоциациями, служащими интересам поддержания военных традиций в Германии, будут полностью и окончательно упразднены, дабы навсегда предупредить возрождение или реорганизацию германского милитаризма и нацизм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b) все вооружение, амуниция и орудия войны и все специализированные средства для их производства должны находиться в распоряжении Союзников или должны быть уничтожены. Поддержание и производство всех самолетов и всякого вооружения, амуниции и орудий войны будет предотвращен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II) Убедить немецкий народ, что он понес тотальное военное поражение и что он не может избежать ответственности за то, что он навлек на себя, поскольку его собственное безжалостное ведение войны и фанатическое сопротивление нацистов разрушили германскую экономику и сделали хаос и страдания неизбежным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III) Уничтожить национал-социалистскую партию и ее филиалы и подконтрольные организации, распустить все нацистские учреждения, обеспечить, чтобы они не возродились ни в какой форме, и предотвратить всякую нацистскую и милитаристскую деятельность или пропаганд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IV) Подготовиться к окончательной реконструкции германской политической жизни на демократической основе и к эвентуальному мирному сотрудничеству Германии в международной жизн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4. Все нацистские законы, которые создали базис для гитлеровского режима или которые установили дискриминацию на основе расы, религии или политических убеждений, должны быть отменены. Никакая такая дискриминация, правовая, административная или иная, не будет терпим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5. Военные преступники и те, кто участвовал в планировании или осуществлении нацистских мероприятий, влекущих за собой или имеющих своим результатом зверства или военные преступления, должны быть арестованы и преданы суду. Нацистские лидеры, влиятельные сторонники нацистов и руководящий состав нацистских учреждений и организаций и любые другие лица, опасные для оккупации и ее целей, должны быть арестованы и интернирован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6. Все члены нацистской партии, которые были больше чем номинальными участниками ее деятельности, и все другие лица, враждебные союзным целям, должны быть удалены с общественных или полуобщественных должностей и с ответственных постов в важных частных предприятиях. Такие лица должны быть заменены лицами, которые по своим политическим и моральным качествам считаются способными помочь в развитии подлинно демократических учреждений в Герман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7. Образование в Германии должно так контролироваться, чтобы полностью устранить нацистские и милитаристские доктрины и сделать возможным успешное развитие демократических иде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8. Судебная система будет реорганизована в соответствии с принципами демократии, правосудия на основе законности и равноправия всех граждан, без различия расы, национальности и религ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9. Управление в Германии должно проводиться в направлении децентрализации политической структуры и развития на местах чувства ответственности. С этой целью: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I) Местное самоуправление будет восстанавливаться по всей Германии на демократических началах и, в частности, через выборные советы, настолько быстро, насколько это совместимо с сохранением военной безопасности и целями военной оккупац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II) Во всей Германии должны разрешаться и поощряться все демократические политические партии с предоставлением им права созыва собраний и публичного обсужден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III) Принципы представительства и выборности должны вводиться в районные, провинциальные управления и управления земель настолько быстро, насколько это может быть оправдано успешным применением этих принципов в местном самоуправлен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IV) Пока что не будет учреждено никакого центрального германского правительства. Однако, несмотря на это, будут учреждены некоторые существенно важные центральные германские административные департаменты, возглавляемые государственными секретарями, в частности в областях финансов, транспорта, коммуникаций, внешней торговли и промышленности. Эти департаменты будут действовать под руководством Контрольного Совет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10. С учетом необходимости поддержания военной безопасности будет разрешаться свобода слова, печати и религии, и религиозные учреждения будут уважаться. Будет разрешено создание свободных профсоюзов, также с учетом необходимости поддержания военной безопасност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2"/>
        </w:rPr>
      </w:pPr>
      <w:r>
        <w:rPr>
          <w:rFonts w:cs="Times New Roman" w:ascii="Times New Roman" w:hAnsi="Times New Roman"/>
          <w:sz w:val="22"/>
        </w:rPr>
        <w:t xml:space="preserve">В. ЭКОНОМИЧЕСКИЕ ПРИНЦИП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11. В целях уничтожения германского военного потенциала производство вооружения, военного снаряжения и орудий войны, а также производство всех типов самолетов и морских судов должно быть запрещено и предотвращено. Производство металлов, химических продуктов, машиностроение и производство других предметов, необходимых непосредственно для военной экономики, должно быть строго контролируемо и ограничено в соответствии с одобренным уровнем послевоенных мирных потребностей Германии, достаточным для осуществления целей, изложенных в пункте 15. Производственные мощности, ненужные для промышленности, которая будет разрешена, должны быть либо изъяты в соответствии с репарационным планом, рекомендованным Межсоюзной Репарационной Комиссией и утвержденным заинтересованными Правительствами, либо уничтожены, если не будут изъят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12. В практически кратчайший срок германская экономика должна быть децентрализована с целью уничтожения существующей чрезмерной концентрации экономической силы, представленной особенно в форме картелей, синдикатов, трестов и других монополистических соглашени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13. При организации экономики Германии главное внимание должно быть обращено на развитие сельского хозяйства и мирной промышленности для внутреннего потреблен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14. В период оккупации Германия должна рассматриваться как единое экономическое целое. С этой целью должна быть установлена общая политика относительн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a) производства и распределения продукции горной и обрабатывающей промышленност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b) сельского хозяйства, лесоводства и рыболовств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c) зарплаты, цен и рационирован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d) программы импорта и экспорта для Германии в цело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e) денежной и банковской системы централизованных налогов и пошлин;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f) репараций и устранения военно-промышленного потенциал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g) транспорта и коммуникаци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ри проведении этой политики по мере надобности должны приниматься во внимание различные местные услов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15. Должен быть установлен союзный контроль над германской экономикой, но только в пределах, необходимых: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a) для выполнения программы индустриального разоружения и демилитаризации, репараций и разрешенного экспорта и импорт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b) для обеспечения производства товаров и обеспечения услуг, необходимых для удовлетворения нужд оккупационных сил и перемещенных лиц в Германии и важных для поддержания в Германии среднего жизненного уровня, не превышающего средний жизненный уровень европейских стран (европейские страны означают все европейские страны, за исключением Соединенного Королевства и Советского Союз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c) для обеспечения в порядке, который установит Контрольный Совет, равномерного распределения основных предметов между различными зонами, с тем чтобы создать сбалансированную экономику во всей Германии и сократить необходимость в импорт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d) для контроля над германской промышленностью и всеми экономическими и финансовыми международными сделками, включая экспорт и импорт, с целью предотвращения развития военного потенциала Германии и достижения других названных здесь задач;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e) для контроля над всеми германскими общественными или частными научными, исследовательскими и экспериментальными учреждениями, лабораториями и т.д." связанными с экономической деятельностью.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16. Для введения и поддержания экономического контроля, установленного Контрольным Советом, должен быть создан германский административный аппарат и германским властям должно быть предложено в полном, практически возможном объеме заявить и принять на себя управление этим аппаратом. Таким образом германскому народу должно быть внушено, что ответственность за это управление и любой срыв его будут лежать на нем. Любое германское управление, которое будет противоречить целям оккупации, будет запрещен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17. Должны быть приняты немедленные меры в отношен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а) проведения необходимого ремонта транспорт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о) увеличения добычи угл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c) максимального увеличения сельскохозяйственной продукции 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d) проведения срочного ремонта жилищ и основных коммунальных предприяти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18. Контрольный Совет должен предпринять надлежащие шаги для осуществления контроля и распоряжения теми германскими активами за границей, которые еще не поступили под контроль Объединенных Наций, принимавших участие в войне против Герман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19. После оплаты репараций германскому народу должно быть оставлено достаточно ресурсов для того, чтобы он мог существовать без помощи извне. При составлении хозяйственного плана Германии должны быть выделены необходимые средства для импорта, одобренного Контрольным Советом в Германии. Выручка от экспорта продуктов текущего производства и товарных запасов идет в первую очередь для оплаты такого импорт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Указанное здесь условие не будет применяться к оборудованию и продуктам, упомянутым в пунктах 4"а" и 4"b" Соглашения о германских репарациях.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rPr>
        <w:t xml:space="preserve">Цит. по: Внешняя политика Советского Союза в период Отечественной войны. Т. III. С. 339-345.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32"/>
        </w:rPr>
      </w:pPr>
      <w:r>
        <w:rPr>
          <w:rFonts w:cs="Times New Roman" w:ascii="Times New Roman" w:hAnsi="Times New Roman"/>
          <w:b/>
          <w:sz w:val="32"/>
        </w:rPr>
        <w:t xml:space="preserve">г). Вопреки традициям </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color w:val="800000"/>
          <w:sz w:val="28"/>
        </w:rPr>
        <w:t xml:space="preserve">63. Директива Гиммлера о "зачат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i/>
          <w:i/>
          <w:sz w:val="22"/>
        </w:rPr>
      </w:pPr>
      <w:r>
        <w:rPr>
          <w:rFonts w:cs="Times New Roman" w:ascii="Times New Roman" w:hAnsi="Times New Roman"/>
          <w:i/>
          <w:sz w:val="22"/>
        </w:rPr>
        <w:t xml:space="preserve">Берлин, 28.10.1939 г. </w:t>
      </w:r>
    </w:p>
    <w:p>
      <w:pPr>
        <w:pStyle w:val="Style15"/>
        <w:rPr>
          <w:rFonts w:ascii="Times New Roman" w:hAnsi="Times New Roman" w:cs="Times New Roman"/>
          <w:i/>
          <w:i/>
          <w:sz w:val="22"/>
        </w:rPr>
      </w:pPr>
      <w:r>
        <w:rPr>
          <w:rFonts w:cs="Times New Roman" w:ascii="Times New Roman" w:hAnsi="Times New Roman"/>
          <w:i/>
          <w:sz w:val="22"/>
        </w:rPr>
      </w:r>
    </w:p>
    <w:p>
      <w:pPr>
        <w:pStyle w:val="Style15"/>
        <w:rPr>
          <w:rFonts w:ascii="Times New Roman" w:hAnsi="Times New Roman" w:cs="Times New Roman"/>
          <w:i/>
          <w:i/>
          <w:sz w:val="22"/>
        </w:rPr>
      </w:pPr>
      <w:r>
        <w:rPr>
          <w:rFonts w:cs="Times New Roman" w:ascii="Times New Roman" w:hAnsi="Times New Roman"/>
          <w:i/>
          <w:sz w:val="22"/>
        </w:rPr>
        <w:t xml:space="preserve">Рейхсфюрер СС и шеф германской полиции </w:t>
      </w:r>
    </w:p>
    <w:p>
      <w:pPr>
        <w:pStyle w:val="Style15"/>
        <w:rPr>
          <w:rFonts w:ascii="Times New Roman" w:hAnsi="Times New Roman" w:cs="Times New Roman"/>
          <w:sz w:val="24"/>
        </w:rPr>
      </w:pPr>
      <w:r>
        <w:rPr>
          <w:rFonts w:cs="Times New Roman" w:ascii="Times New Roman" w:hAnsi="Times New Roman"/>
          <w:i/>
          <w:sz w:val="22"/>
        </w:rPr>
        <w:t xml:space="preserve">Министерство внутренних дел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Приказ всем органам и формированиям СС и полиции </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Любая война это кровопускание наилучшей крови. Бывало, что победа, достигнутая силой оружия, оборачивалась для народа уничтожающим поражением его жизненной силы и его крови. При этом, как ни прискорбно, необходимая гибель лучших мужчин еще не самое худшее. Гораздо хуже нехватка во время войны живущих, а после войны не зачатых дете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тарая мудрость, гласящая, что спокойно умереть может только тот, кто имеет детей, в этой войне должна снова стать истиной именно для всех СС. Спокойно умереть может лишь тот, кто знает, что его род, все то, чего желали и к чему стремились его предки и он сам, находит свое продолжение в его детях. Наивысший подарок для вдовы погибшего это всегда дитя того человека, которого она любила. Выходя за границы, вероятно, в остальном необходимых гражданских законов и обычаев, высшей задачей немецких женщин и девушек хорошей крови (также и не состоящих в браке) может быть желание не из легкомыслия, а по глубочайшей нравственной причине стать матерью детей отправляющегося на фронт солдата, о котором только одной судьбе известно, вернется ли он на родину или погибнет за Германию.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Именно в настоящее время также и для тех мужчин и женщин, которые по приказу государства находятся в тылу, святым долгом является стать отцом или матерью.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Мы не хотим никогда забывать, что победа, добытая мечом, и кровь, пролитая нашими солдатами, были бы лишены всякого смысла, если бы за этим не следовали победа дитяти и заселение новой земли.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В прошлой </w:t>
      </w:r>
      <w:r>
        <w:rPr>
          <w:rFonts w:cs="Times New Roman" w:ascii="Times New Roman" w:hAnsi="Times New Roman"/>
          <w:color w:val="808080"/>
        </w:rPr>
        <w:t>[</w:t>
      </w:r>
      <w:r>
        <w:rPr>
          <w:rFonts w:cs="Times New Roman" w:ascii="Times New Roman" w:hAnsi="Times New Roman"/>
          <w:sz w:val="24"/>
        </w:rPr>
        <w:t xml:space="preserve">мировой] войне немало солдат из чувства ответственности, чтобы не оставлять свою жену после собственной гибели в нужде и заботе, если она будет иметь больше детей, решали в военные годы не зачинать ребенка. Эти опасения и тревоги эсэсовцам ни к чему, ибо они устраняются следующим урегулированием данного вопрос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1. Над рожденными в браке или внебрачными детьми хорошей крови, отцы которых погибли на войне, от имени рейхсфюрера СС будут осуществлять опеку специально уполномоченные на то лица. Мы придем на помощь этим матерям и с человеческой точки зрения возьмем на себя воспитание, а с материальной заботу о подрастании этих детей вплоть до совершеннолетия таким образом, чтобы эти матери и вдовы не испытывали нужд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2. СС позаботятся обо всех зачатых во время войны законным или внебрачным образом детях, а также о беременных женщинах и детях, если те будут испытывать нужду или находиться в стесненных материальных условиях. После войны, если отцы возвратятся, по их личному обоснованному ходатайству будет оказываться щедрая дополнительная материальная помощ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Эсэсовцы и матери этих детей, на рождение которых Германия возлагает свои надежды, покажите, что верой в фюрера и стремлением сохранить навеки нашу кровь и дальнейшую жизнь нашего народа, столь же храбро, как вы готовы сражаться и умереть за Германию, вы готовы сделать все для того, чтобы она продолжала жит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rPr>
        <w:t xml:space="preserve">Th.Groppe. Dokumenten und Geschehen. Ein Kampf um Recht und Sine. Trier. 1947.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color w:val="800000"/>
          <w:sz w:val="28"/>
        </w:rPr>
      </w:pPr>
      <w:r>
        <w:rPr>
          <w:rFonts w:cs="Times New Roman" w:ascii="Times New Roman" w:hAnsi="Times New Roman"/>
          <w:color w:val="800000"/>
          <w:sz w:val="28"/>
        </w:rPr>
        <w:t xml:space="preserve">64. Приказ о комиссарах  </w:t>
      </w:r>
    </w:p>
    <w:p>
      <w:pPr>
        <w:pStyle w:val="Style15"/>
        <w:rPr>
          <w:rFonts w:ascii="Times New Roman" w:hAnsi="Times New Roman" w:cs="Times New Roman"/>
          <w:color w:val="800000"/>
          <w:sz w:val="24"/>
        </w:rPr>
      </w:pPr>
      <w:r>
        <w:rPr>
          <w:rFonts w:cs="Times New Roman" w:ascii="Times New Roman" w:hAnsi="Times New Roman"/>
          <w:color w:val="800000"/>
          <w:sz w:val="24"/>
        </w:rPr>
      </w:r>
    </w:p>
    <w:p>
      <w:pPr>
        <w:pStyle w:val="Style15"/>
        <w:rPr>
          <w:rFonts w:ascii="Times New Roman" w:hAnsi="Times New Roman" w:cs="Times New Roman"/>
          <w:i/>
          <w:i/>
          <w:sz w:val="22"/>
        </w:rPr>
      </w:pPr>
      <w:r>
        <w:rPr>
          <w:rFonts w:cs="Times New Roman" w:ascii="Times New Roman" w:hAnsi="Times New Roman"/>
          <w:i/>
          <w:sz w:val="22"/>
        </w:rPr>
        <w:t xml:space="preserve">Ставка фюрера, 6.6.1941 г. </w:t>
      </w:r>
    </w:p>
    <w:p>
      <w:pPr>
        <w:pStyle w:val="Style15"/>
        <w:rPr>
          <w:rFonts w:ascii="Times New Roman" w:hAnsi="Times New Roman" w:cs="Times New Roman"/>
          <w:i/>
          <w:i/>
          <w:sz w:val="22"/>
        </w:rPr>
      </w:pPr>
      <w:r>
        <w:rPr>
          <w:rFonts w:cs="Times New Roman" w:ascii="Times New Roman" w:hAnsi="Times New Roman"/>
          <w:i/>
          <w:sz w:val="22"/>
        </w:rPr>
        <w:t xml:space="preserve">Передавать только через офицера! </w:t>
      </w:r>
    </w:p>
    <w:p>
      <w:pPr>
        <w:pStyle w:val="Style15"/>
        <w:rPr>
          <w:rFonts w:ascii="Times New Roman" w:hAnsi="Times New Roman" w:cs="Times New Roman"/>
          <w:i/>
          <w:i/>
          <w:sz w:val="22"/>
        </w:rPr>
      </w:pPr>
      <w:r>
        <w:rPr>
          <w:rFonts w:cs="Times New Roman" w:ascii="Times New Roman" w:hAnsi="Times New Roman"/>
          <w:i/>
          <w:sz w:val="22"/>
        </w:rPr>
      </w:r>
    </w:p>
    <w:p>
      <w:pPr>
        <w:pStyle w:val="Style15"/>
        <w:rPr>
          <w:rFonts w:ascii="Times New Roman" w:hAnsi="Times New Roman" w:cs="Times New Roman"/>
          <w:i/>
          <w:i/>
          <w:sz w:val="22"/>
        </w:rPr>
      </w:pPr>
      <w:r>
        <w:rPr>
          <w:rFonts w:cs="Times New Roman" w:ascii="Times New Roman" w:hAnsi="Times New Roman"/>
          <w:i/>
          <w:sz w:val="22"/>
        </w:rPr>
        <w:t xml:space="preserve">Просьба разослать только командующим армиями и воздушными флотами, остальных командующих соединениями и командиров частей ознакомить устно </w:t>
      </w:r>
    </w:p>
    <w:p>
      <w:pPr>
        <w:pStyle w:val="Style15"/>
        <w:rPr>
          <w:rFonts w:ascii="Times New Roman" w:hAnsi="Times New Roman" w:cs="Times New Roman"/>
          <w:i/>
          <w:i/>
          <w:sz w:val="22"/>
        </w:rPr>
      </w:pPr>
      <w:r>
        <w:rPr>
          <w:rFonts w:cs="Times New Roman" w:ascii="Times New Roman" w:hAnsi="Times New Roman"/>
          <w:i/>
          <w:sz w:val="22"/>
        </w:rPr>
      </w:r>
    </w:p>
    <w:p>
      <w:pPr>
        <w:pStyle w:val="Style15"/>
        <w:rPr>
          <w:rFonts w:ascii="Times New Roman" w:hAnsi="Times New Roman" w:cs="Times New Roman"/>
          <w:sz w:val="22"/>
        </w:rPr>
      </w:pPr>
      <w:r>
        <w:rPr>
          <w:rFonts w:cs="Times New Roman" w:ascii="Times New Roman" w:hAnsi="Times New Roman"/>
          <w:sz w:val="22"/>
        </w:rPr>
        <w:t>За начальника штаба верховного главнокомандования вермахта Варлимонт</w:t>
      </w:r>
    </w:p>
    <w:p>
      <w:pPr>
        <w:pStyle w:val="Style15"/>
        <w:rPr>
          <w:rFonts w:ascii="Times New Roman" w:hAnsi="Times New Roman" w:cs="Times New Roman"/>
          <w:i/>
          <w:i/>
          <w:sz w:val="22"/>
        </w:rPr>
      </w:pPr>
      <w:r>
        <w:rPr>
          <w:rFonts w:cs="Times New Roman" w:ascii="Times New Roman" w:hAnsi="Times New Roman"/>
          <w:i/>
          <w:sz w:val="22"/>
        </w:rPr>
      </w:r>
    </w:p>
    <w:p>
      <w:pPr>
        <w:pStyle w:val="Style15"/>
        <w:rPr>
          <w:rFonts w:ascii="Times New Roman" w:hAnsi="Times New Roman" w:cs="Times New Roman"/>
          <w:i/>
          <w:i/>
          <w:sz w:val="22"/>
        </w:rPr>
      </w:pPr>
      <w:r>
        <w:rPr>
          <w:rFonts w:cs="Times New Roman" w:ascii="Times New Roman" w:hAnsi="Times New Roman"/>
          <w:i/>
          <w:sz w:val="22"/>
        </w:rPr>
        <w:t xml:space="preserve">Верховное главнокомандование вермахта </w:t>
      </w:r>
    </w:p>
    <w:p>
      <w:pPr>
        <w:pStyle w:val="Style15"/>
        <w:rPr>
          <w:rFonts w:ascii="Times New Roman" w:hAnsi="Times New Roman" w:cs="Times New Roman"/>
          <w:i/>
          <w:i/>
          <w:sz w:val="22"/>
        </w:rPr>
      </w:pPr>
      <w:r>
        <w:rPr>
          <w:rFonts w:cs="Times New Roman" w:ascii="Times New Roman" w:hAnsi="Times New Roman"/>
          <w:i/>
          <w:sz w:val="22"/>
        </w:rPr>
        <w:t xml:space="preserve">Штаб оперативного руководства, отдел обороны страны L IV/Qu </w:t>
      </w:r>
    </w:p>
    <w:p>
      <w:pPr>
        <w:pStyle w:val="Style15"/>
        <w:rPr>
          <w:rFonts w:ascii="Times New Roman" w:hAnsi="Times New Roman" w:cs="Times New Roman"/>
          <w:i/>
          <w:i/>
          <w:sz w:val="22"/>
        </w:rPr>
      </w:pPr>
      <w:r>
        <w:rPr>
          <w:rFonts w:cs="Times New Roman" w:ascii="Times New Roman" w:hAnsi="Times New Roman"/>
          <w:i/>
          <w:sz w:val="22"/>
        </w:rPr>
        <w:t>№</w:t>
      </w:r>
      <w:r>
        <w:rPr>
          <w:rFonts w:cs="Times New Roman" w:ascii="Times New Roman" w:hAnsi="Times New Roman"/>
          <w:i/>
          <w:sz w:val="22"/>
        </w:rPr>
        <w:t xml:space="preserve">44822/41, только для командования </w:t>
      </w:r>
    </w:p>
    <w:p>
      <w:pPr>
        <w:pStyle w:val="Style15"/>
        <w:rPr>
          <w:rFonts w:ascii="Times New Roman" w:hAnsi="Times New Roman" w:cs="Times New Roman"/>
          <w:i/>
          <w:i/>
          <w:sz w:val="22"/>
        </w:rPr>
      </w:pPr>
      <w:r>
        <w:rPr>
          <w:rFonts w:cs="Times New Roman" w:ascii="Times New Roman" w:hAnsi="Times New Roman"/>
          <w:i/>
          <w:sz w:val="22"/>
        </w:rPr>
      </w:r>
    </w:p>
    <w:p>
      <w:pPr>
        <w:pStyle w:val="Style15"/>
        <w:rPr>
          <w:rFonts w:ascii="Times New Roman" w:hAnsi="Times New Roman" w:cs="Times New Roman"/>
          <w:sz w:val="24"/>
        </w:rPr>
      </w:pPr>
      <w:r>
        <w:rPr>
          <w:rFonts w:cs="Times New Roman" w:ascii="Times New Roman" w:hAnsi="Times New Roman"/>
          <w:i/>
          <w:sz w:val="22"/>
        </w:rPr>
        <w:t xml:space="preserve">В приложение к указу фюрера от 14.5 о применении военной подсудности в районе "Барбаросса" направляются "Указания об обращении с политическими комиссарам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u w:val="single"/>
        </w:rPr>
      </w:pPr>
      <w:r>
        <w:rPr>
          <w:rFonts w:cs="Times New Roman" w:ascii="Times New Roman" w:hAnsi="Times New Roman"/>
          <w:sz w:val="22"/>
          <w:u w:val="single"/>
        </w:rPr>
        <w:t xml:space="preserve">Приложение к: ОКВ, штаб оперативного руководства вермахта, отдел L IV, Qu №44822/41, сов. секретно </w:t>
      </w:r>
    </w:p>
    <w:p>
      <w:pPr>
        <w:pStyle w:val="Style15"/>
        <w:rPr>
          <w:rFonts w:ascii="Times New Roman" w:hAnsi="Times New Roman" w:cs="Times New Roman"/>
          <w:sz w:val="24"/>
          <w:u w:val="single"/>
        </w:rPr>
      </w:pPr>
      <w:r>
        <w:rPr>
          <w:rFonts w:cs="Times New Roman" w:ascii="Times New Roman" w:hAnsi="Times New Roman"/>
          <w:sz w:val="24"/>
          <w:u w:val="single"/>
        </w:rPr>
      </w:r>
    </w:p>
    <w:p>
      <w:pPr>
        <w:pStyle w:val="Style15"/>
        <w:rPr>
          <w:rFonts w:ascii="Times New Roman" w:hAnsi="Times New Roman" w:cs="Times New Roman"/>
          <w:b/>
          <w:b/>
          <w:sz w:val="24"/>
        </w:rPr>
      </w:pPr>
      <w:r>
        <w:rPr>
          <w:rFonts w:cs="Times New Roman" w:ascii="Times New Roman" w:hAnsi="Times New Roman"/>
          <w:b/>
          <w:sz w:val="24"/>
        </w:rPr>
        <w:t xml:space="preserve">Директивы по обращению с политическими комиссарами </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В борьбе с большевизмом на соблюдение врагом принципов гуманности или международного права рассчитывать нельзя! Особенно жестокого и диктуемого ненавистью бесчеловечного обращения с нашими военнопленными следует ожидать от всякого рода комиссаров, этих подлинных носителей сопротивлен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ойска должны осознавать следующе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1. В нынешней войне пощада этим элементам и соблюдение в отношении их международных правил неуместны. Они представляют собой угрозу нашей безопасности и быстрому освобождению нами населения захваченных областе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2. Политические комиссары инициаторы варварских азиатских методов ведения войны. Поэтому против них следует немедленно и без всяких задержек действовать со всей беспощадностью. Если же они оказывают вооруженное сопротивление, следует немедленно устранять их силой оруж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остальном действуют следующие положен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I. Во фронтовых областях.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1. Обращаться с действующими против наших войск политическими комиссарами согласно "Указу о политической подсудности в районе "Барбаросса"". То же самое относится к комиссарам всех видов и должностей, даже только подозреваемых в сопротивлении, саботаже или подстрекательстве к ним.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2. Опознать политических комиссаров в качестве органов можно по особому знаку различия красной звезде с вытканными на ней серпом и молотом на рукаве.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Их надлежит немедленно, то есть прямо на поле боя, отделять от всех остальных военнопленных. Это необходимо, чтобы лишить их всякой возможности оказывать влияние на взятых в плен солдат. Комиссары в качестве солдат не признаются; никакая международно-правовая защита к ним не применяется. После произведенной сортировки их надлежит уничтожит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3. Политических комиссаров, которые не виновны ни в каких вражеских действиях или только подозреваются в них, первоначально не уничтожать. Только в ходе дальнейшего продвижения в глубь страны может быть решен вопрос о том, следует ли их оставить на месте или же передать в руки зондеркоманд. Следует стремиться, чтобы те производили следствие сами.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При решении вопроса "о виновности или невиновности" в принципе личное впечатление имеет значение большее, чем, по всей вероятности, недоказуемый состав преступления.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5. Все вышеназванные меры </w:t>
      </w:r>
      <w:r>
        <w:rPr>
          <w:rFonts w:cs="Times New Roman" w:ascii="Times New Roman" w:hAnsi="Times New Roman"/>
          <w:color w:val="808080"/>
        </w:rPr>
        <w:t>[</w:t>
      </w:r>
      <w:r>
        <w:rPr>
          <w:rFonts w:cs="Times New Roman" w:ascii="Times New Roman" w:hAnsi="Times New Roman"/>
          <w:sz w:val="24"/>
        </w:rPr>
        <w:t xml:space="preserve">по обращению с комиссарами] не должны задерживать проведение операций. Поэтому планомерные поиски и "чистку" полевым войскам запретит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II. Во фронтовом тылу.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Комиссаров, схваченных во фронтовом тылу при вызывающем сомнение поведении, следует передавать айнзацгруппам или айнзацкомандам Службы безопасности </w:t>
      </w:r>
      <w:r>
        <w:rPr>
          <w:rFonts w:cs="Times New Roman" w:ascii="Times New Roman" w:hAnsi="Times New Roman"/>
          <w:color w:val="808080"/>
        </w:rPr>
        <w:t>[</w:t>
      </w:r>
      <w:r>
        <w:rPr>
          <w:rFonts w:cs="Times New Roman" w:ascii="Times New Roman" w:hAnsi="Times New Roman"/>
          <w:sz w:val="24"/>
        </w:rPr>
        <w:t xml:space="preserve">СД].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rPr>
        <w:t xml:space="preserve">Der vebrecherische Befehl. — In: Beilage zur Wochenzeitung "Das Parlament". 1957.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color w:val="800000"/>
          <w:sz w:val="28"/>
        </w:rPr>
        <w:t xml:space="preserve">65. "12 заповедей" для немецких административных чиновников в оккупированных восточных областях </w:t>
      </w:r>
    </w:p>
    <w:p>
      <w:pPr>
        <w:pStyle w:val="Style15"/>
        <w:rPr>
          <w:rFonts w:ascii="Times New Roman" w:hAnsi="Times New Roman" w:cs="Times New Roman"/>
          <w:i/>
          <w:i/>
          <w:sz w:val="24"/>
        </w:rPr>
      </w:pPr>
      <w:r>
        <w:rPr>
          <w:rFonts w:cs="Times New Roman" w:ascii="Times New Roman" w:hAnsi="Times New Roman"/>
          <w:i/>
          <w:sz w:val="24"/>
        </w:rPr>
        <w:t xml:space="preserve">(1.6.1941 г.) </w:t>
      </w:r>
    </w:p>
    <w:p>
      <w:pPr>
        <w:pStyle w:val="Style15"/>
        <w:rPr>
          <w:rFonts w:ascii="Times New Roman" w:hAnsi="Times New Roman" w:cs="Times New Roman"/>
          <w:i/>
          <w:i/>
          <w:sz w:val="24"/>
        </w:rPr>
      </w:pPr>
      <w:r>
        <w:rPr>
          <w:rFonts w:cs="Times New Roman" w:ascii="Times New Roman" w:hAnsi="Times New Roman"/>
          <w:i/>
          <w:sz w:val="24"/>
        </w:rPr>
      </w:r>
    </w:p>
    <w:p>
      <w:pPr>
        <w:pStyle w:val="Style15"/>
        <w:rPr>
          <w:rFonts w:ascii="Times New Roman" w:hAnsi="Times New Roman" w:cs="Times New Roman"/>
          <w:b/>
          <w:b/>
          <w:sz w:val="24"/>
        </w:rPr>
      </w:pPr>
      <w:r>
        <w:rPr>
          <w:rFonts w:cs="Times New Roman" w:ascii="Times New Roman" w:hAnsi="Times New Roman"/>
          <w:b/>
          <w:sz w:val="24"/>
        </w:rPr>
        <w:t>1</w:t>
      </w:r>
    </w:p>
    <w:p>
      <w:pPr>
        <w:pStyle w:val="Style15"/>
        <w:rPr>
          <w:rFonts w:ascii="Times New Roman" w:hAnsi="Times New Roman" w:cs="Times New Roman"/>
          <w:sz w:val="24"/>
        </w:rPr>
      </w:pPr>
      <w:r>
        <w:rPr>
          <w:rFonts w:cs="Times New Roman" w:ascii="Times New Roman" w:hAnsi="Times New Roman"/>
          <w:sz w:val="24"/>
        </w:rPr>
        <w:t xml:space="preserve">Для вас, направленных на Восток, действует только один принцип: все решают ваши дела. Поэтому я требую от вас максимального и предельного приложения всех ваших сил.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2</w:t>
      </w:r>
    </w:p>
    <w:p>
      <w:pPr>
        <w:pStyle w:val="Style15"/>
        <w:rPr>
          <w:rFonts w:ascii="Times New Roman" w:hAnsi="Times New Roman" w:cs="Times New Roman"/>
          <w:sz w:val="24"/>
        </w:rPr>
      </w:pPr>
      <w:r>
        <w:rPr>
          <w:rFonts w:cs="Times New Roman" w:ascii="Times New Roman" w:hAnsi="Times New Roman"/>
          <w:sz w:val="24"/>
        </w:rPr>
        <w:t xml:space="preserve">Не бойтесь принимать решения, которые могли бы оказаться неправильными. Не ошибается только тот, кто ничего не делает. Дело не в том, что вы можете допустить отдельные ошибки, а в том, чтобы вы действовали. Любой из вас, кто не делает ничего из страха ответственности, к своей должности непригоден.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3</w:t>
      </w:r>
    </w:p>
    <w:p>
      <w:pPr>
        <w:pStyle w:val="Style15"/>
        <w:rPr/>
      </w:pPr>
      <w:r>
        <w:rPr>
          <w:rFonts w:cs="Times New Roman" w:ascii="Times New Roman" w:hAnsi="Times New Roman"/>
          <w:sz w:val="24"/>
        </w:rPr>
        <w:t xml:space="preserve">Вам предоставлена уникальная возможность отдать все свои силы и показать, на что вы способны, доказать ваше умение, вашу способность к действию. Так, Англия в течение нескольких столетий ставила на ответственные посты в своей империи молодых людей, давая им шанс вырасти в руководящих деятелей. Территориальная ограниченность Германии до сих пор этого не позволяла. Однако выполнение задач на Востоке требует от вас не подходить к ним с узким западноевропейским масштабом. Вы, люди, находящиеся вне страны, облечены высшим доверием вашего начальства. От вас требуется оправдать его.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4</w:t>
      </w:r>
    </w:p>
    <w:p>
      <w:pPr>
        <w:pStyle w:val="Style15"/>
        <w:rPr>
          <w:rFonts w:ascii="Times New Roman" w:hAnsi="Times New Roman" w:cs="Times New Roman"/>
          <w:sz w:val="24"/>
        </w:rPr>
      </w:pPr>
      <w:r>
        <w:rPr>
          <w:rFonts w:cs="Times New Roman" w:ascii="Times New Roman" w:hAnsi="Times New Roman"/>
          <w:sz w:val="24"/>
        </w:rPr>
        <w:t xml:space="preserve">Я требую от вас качеств настоящего руководителя. Они состоят не в управленческой войне и не в профессорских рассуждениях. А потом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Длительная деятельность на фронт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ысшая радость от принятия решен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Быстрые решения (лучше неверное решение, чем никаког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емногочисленные, но хорошие сотрудник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пособность действовать на основе указаний и материалов из центра, но при этом сохранять собственную инициатив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Лаконичные, четкие указания подчиненным в приказной форм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икаких объяснений и обоснований, ибо русские хотят видеть в наших людях руководителе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Товарищеские отношения в кругу немцев, ответственность перед вышестоящими, авторитет у подчиненных. Если у вас есть причины быть недовольным поведением какого-либо немца, не выражайте этого недовольства на глазах у русских.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ознание своей ответственности и никакого сковывания инициативы подчиненных наоборот, давайте им наибольшую свободу для развития их личност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Русские по отношению к немцам всегда выступают сплоченно. Перед русскими надо брать на себя даже ошибки какого-нибудь немц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е копировать бездумно германские учреждения и организац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5</w:t>
      </w:r>
    </w:p>
    <w:p>
      <w:pPr>
        <w:pStyle w:val="Style15"/>
        <w:rPr>
          <w:rFonts w:ascii="Times New Roman" w:hAnsi="Times New Roman" w:cs="Times New Roman"/>
          <w:sz w:val="24"/>
        </w:rPr>
      </w:pPr>
      <w:r>
        <w:rPr>
          <w:rFonts w:cs="Times New Roman" w:ascii="Times New Roman" w:hAnsi="Times New Roman"/>
          <w:sz w:val="24"/>
        </w:rPr>
        <w:t xml:space="preserve">Важно, чтобы вы всегда имели перед своими глазами конечную цель. Для достижения цели от вас требуется большое упорство. Тем гибче должны быть методы достижения этой цели. Методы следует оставить на усмотрение отдельных лиц, если не имеется общего пригодного опыта в форме указаний, которые могли бы быть даны извне. Настойчивость в достижении цели, но гибкость методов. Поэтому, если ваши подчиненные сделали ошибку, не давайте им взбучку, а всегда увлекайте их поставленной целью.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6</w:t>
      </w:r>
    </w:p>
    <w:p>
      <w:pPr>
        <w:pStyle w:val="Style15"/>
        <w:rPr>
          <w:rFonts w:ascii="Times New Roman" w:hAnsi="Times New Roman" w:cs="Times New Roman"/>
          <w:sz w:val="24"/>
        </w:rPr>
      </w:pPr>
      <w:r>
        <w:rPr>
          <w:rFonts w:cs="Times New Roman" w:ascii="Times New Roman" w:hAnsi="Times New Roman"/>
          <w:sz w:val="24"/>
        </w:rPr>
        <w:t xml:space="preserve">Поскольку вновь осваиваемые пространства приобретены для Германии и Европы на длительный срок, решающее значение приобретает ваше поведение. Вы должны сознавать, что являетесь представителями Великой Германии и знаменосцами национал-социалистской революции и новой Европы на многие века. Поэтому вы должны с достоинством осуществлять даже самые жесткие и безоговорочные меры, вытекающие из потребностей государства. Слабость характера, проявленная каким-либо лицом, в принципе может привести к его отзыву. Тот, кто будет отозван по этим причинам, не сможет в дальнейшем занимать важную должность и в рейх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7</w:t>
      </w:r>
    </w:p>
    <w:p>
      <w:pPr>
        <w:pStyle w:val="Style15"/>
        <w:rPr>
          <w:rFonts w:ascii="Times New Roman" w:hAnsi="Times New Roman" w:cs="Times New Roman"/>
          <w:sz w:val="24"/>
        </w:rPr>
      </w:pPr>
      <w:r>
        <w:rPr>
          <w:rFonts w:cs="Times New Roman" w:ascii="Times New Roman" w:hAnsi="Times New Roman"/>
          <w:sz w:val="24"/>
        </w:rPr>
        <w:t xml:space="preserve">Ставьте перед собой трудные, даже кажущиеся недосягаемыми цели, чтобы фактически достигнутое всегда было уникальным. Не становитесь "сытыми по горло", а всегда оставайтесь революционерами. При этом не подходите к делу односторонне, скажем, с сельскохозяйственной точки зрения, и не удивляйтесь тому, что другой думает односторонне, с промысловой или городской точки зрения. Ориентируйтесь всегда на целое. Не спрашивайте себя, насколько это полезно крестьянству, а задавайте себе только один вопрос: что полезно Германии? Только то, что на пользу Германии, идет на пользу и крестьянству. Будьте принципиальными, но не догматиками, будьте идеалистами, но и реалистически мыслящими. Будьте твердыми и, если надо, суровыми по отношению к побежденным, но будьте справедливы и лично порядочны, служите всегда примеро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8</w:t>
      </w:r>
    </w:p>
    <w:p>
      <w:pPr>
        <w:pStyle w:val="Style15"/>
        <w:rPr>
          <w:rFonts w:ascii="Times New Roman" w:hAnsi="Times New Roman" w:cs="Times New Roman"/>
          <w:sz w:val="24"/>
        </w:rPr>
      </w:pPr>
      <w:r>
        <w:rPr>
          <w:rFonts w:cs="Times New Roman" w:ascii="Times New Roman" w:hAnsi="Times New Roman"/>
          <w:sz w:val="24"/>
        </w:rPr>
        <w:t xml:space="preserve">Не говорите, а делайте. Русского вы никогда не "переговорите" и речами его не убедите. Говорить он умеет лучше вас, поскольку он прирожденный диалектик и унаследовал "склонность к философствованию". В разговорах и дискуссиях он всегда одерживает верх. А вы должны действовать. Русскому импонирует только действие, так как сам он обладает бабьей натурой и сентиментален. "Велика наша страна и обильна, да нет в ней порядка. Приходите володеть нами" — таково изречение русских, относящееся еще к началу их государства и приглашению норманнов. Эта установка проходит красной нитью через всю их историю от монгольского ига, через польское и литовское владычество, автократию царей и господство немцев вплоть до Ленина и Сталина. Русские всегда хотят быть массой, которой правят. Так же подействует на них и вступление немцев. Тогда будет исполнено их желание: "Приходите и правьте нам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этому у русских не должно возникать впечатление, что вы в чем-то колеблетесь. Вы должны быть людьми действия, которые без всяких дискуссий или долгих бесплодных речей, без всякого философствования дают четкие и ясные распоряжения. Тогда русский охотно будет вашим подданным. Не прилагайте ко всему немецкую мерку и немецкие привычки, забудьте о Германии всё, кроме самой Герман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о прежде всего не будьте мягкотелы и сентиментальны! Если будете плакать вместе с русским, он будет счастлив, ибо потому сможет вас презирать. Будучи предрасположены ко всему женственному, русские хотят видеть в мужском начале позорное пятно, чтобы презирать его. Поэтому будьте настоящими мужчинами, храните нордическую основу своего поведен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Только ваша воля должна быть решающей, но эта воля должна быть направлена на выполнение крупных задач. Она моральна в своей жестокости лишь тогда. Сохраняйте дистанцию между собой и русскими, ведь они не немцы, а славяне. Не устраивайте с ними никаких попоек. Ни в коем случае не вступайте ни в какие интимные отношения с женщинами и девушками на вверенных вам предприятиях. Вы потеряете тогда свой авторитет в глазах русских, если опуститесь до их уровня. Исходя из многовекового опыта, русский видит в немце существо более высокого порядка. Заботьтесь о том, чтобы этот престиж немцев сохранялся. Повышайте его спокойными, деловыми приказами, твердым приступом к делу, высмеивая любителей порассуждать и неумех.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Остерегайтесь русской интеллигенции как эмигрантской, так и новой, советской. Эта интеллигенция дурачит вас. Сама она ничего не может, но у нее есть особый шарм и искусство воздействовать на умонастроение немцев. Это относится к русскому мужчине, но еще более к русской женщин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9</w:t>
      </w:r>
    </w:p>
    <w:p>
      <w:pPr>
        <w:pStyle w:val="Style15"/>
        <w:rPr/>
      </w:pPr>
      <w:r>
        <w:rPr>
          <w:rFonts w:cs="Times New Roman" w:ascii="Times New Roman" w:hAnsi="Times New Roman"/>
          <w:sz w:val="24"/>
        </w:rPr>
        <w:t xml:space="preserve">Воздерживайтесь от высмеивания коммунистов. Русская молодежь вот уже два десятилетия воспитывается в коммунистическом духе. Никакого другого воспитания она не знает. Поэтому ворошить прошлое бессмысленно. Мы не стремимся обратить русских в национал-социалистическую веру, а хотим всего лишь сделать их нашим орудием. Вы должны привлечь молодежь на нашу сторону, ставя ей задачи, строго берясь за нее и без сострадания наказывая ее, если она саботирует выполнение этих задач или бездельничаете.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Россия всегда была страной коррупции, доносительства и византинизма с его роскошью. Эта опасность всегда будет особенно воздействовать на вас через эмигрантов, переводчиков и т.д. Русские, находящиеся на сравнительно высоких должностях, также и руководители предприятий, прорабы и мастера всегда были склонны к вымогательству от подчиненных, но сами дают себя подкупать. Вмешивайтесь со всей строгостью, когда замечаете взяточничество. Будьте сами всегда неподкупны и корректн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10 </w:t>
      </w:r>
    </w:p>
    <w:p>
      <w:pPr>
        <w:pStyle w:val="Style15"/>
        <w:rPr>
          <w:rFonts w:ascii="Times New Roman" w:hAnsi="Times New Roman" w:cs="Times New Roman"/>
          <w:sz w:val="24"/>
        </w:rPr>
      </w:pPr>
      <w:r>
        <w:rPr>
          <w:rFonts w:cs="Times New Roman" w:ascii="Times New Roman" w:hAnsi="Times New Roman"/>
          <w:sz w:val="24"/>
        </w:rPr>
        <w:t xml:space="preserve">Мы не хотим нести русским никакой новой религии. Но русский по сути своей человек религиозный и верящий в предрассудки, и вы должны это уважать. Занятие религиозными вопросами в ваши задачи не входит.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11 </w:t>
      </w:r>
    </w:p>
    <w:p>
      <w:pPr>
        <w:pStyle w:val="Style15"/>
        <w:rPr>
          <w:rFonts w:ascii="Times New Roman" w:hAnsi="Times New Roman" w:cs="Times New Roman"/>
          <w:sz w:val="24"/>
        </w:rPr>
      </w:pPr>
      <w:r>
        <w:rPr>
          <w:rFonts w:cs="Times New Roman" w:ascii="Times New Roman" w:hAnsi="Times New Roman"/>
          <w:sz w:val="24"/>
        </w:rPr>
        <w:t xml:space="preserve">Нищета, голод и непритязательность удел русского человека вот уже многие века. Его желудок переварит все, а потому никакого ложного сострадания. Не пытайтесь подходить к нему с германским жизненным стандартом в качестве мерила и изменять русский образ жизн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12 </w:t>
      </w:r>
    </w:p>
    <w:p>
      <w:pPr>
        <w:pStyle w:val="Style15"/>
        <w:rPr>
          <w:rFonts w:ascii="Times New Roman" w:hAnsi="Times New Roman" w:cs="Times New Roman"/>
          <w:sz w:val="24"/>
        </w:rPr>
      </w:pPr>
      <w:r>
        <w:rPr>
          <w:rFonts w:cs="Times New Roman" w:ascii="Times New Roman" w:hAnsi="Times New Roman"/>
          <w:sz w:val="24"/>
        </w:rPr>
        <w:t xml:space="preserve">Полагайтесь исключительно на себя самого, не направляйте вашему начальству никаких жалоб и призывов о помощи. Помогайте себе сами, тогда вам поможет и Бог!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2"/>
        </w:rPr>
        <w:t xml:space="preserve">Берлин, 1 июня 1941 г. </w:t>
      </w:r>
    </w:p>
    <w:p>
      <w:pPr>
        <w:pStyle w:val="Style15"/>
        <w:rPr>
          <w:rFonts w:ascii="Times New Roman" w:hAnsi="Times New Roman" w:cs="Times New Roman"/>
          <w:i/>
          <w:i/>
          <w:sz w:val="24"/>
        </w:rPr>
      </w:pPr>
      <w:r>
        <w:rPr>
          <w:rFonts w:cs="Times New Roman" w:ascii="Times New Roman" w:hAnsi="Times New Roman"/>
          <w:i/>
          <w:sz w:val="24"/>
        </w:rPr>
        <w:t xml:space="preserve">Г. Бакке </w:t>
      </w:r>
    </w:p>
    <w:p>
      <w:pPr>
        <w:pStyle w:val="Style15"/>
        <w:rPr>
          <w:rFonts w:ascii="Times New Roman" w:hAnsi="Times New Roman" w:cs="Times New Roman"/>
          <w:i/>
          <w:i/>
          <w:sz w:val="24"/>
        </w:rPr>
      </w:pPr>
      <w:r>
        <w:rPr>
          <w:rFonts w:cs="Times New Roman" w:ascii="Times New Roman" w:hAnsi="Times New Roman"/>
          <w:i/>
          <w:sz w:val="24"/>
        </w:rPr>
      </w:r>
    </w:p>
    <w:p>
      <w:pPr>
        <w:pStyle w:val="Style15"/>
        <w:rPr>
          <w:rFonts w:ascii="Times New Roman" w:hAnsi="Times New Roman" w:cs="Times New Roman"/>
        </w:rPr>
      </w:pPr>
      <w:r>
        <w:rPr>
          <w:rFonts w:cs="Times New Roman" w:ascii="Times New Roman" w:hAnsi="Times New Roman"/>
        </w:rPr>
        <w:t xml:space="preserve">IMT. Dok, USSR-089 </w:t>
      </w:r>
    </w:p>
    <w:p>
      <w:pPr>
        <w:pStyle w:val="Style15"/>
        <w:rPr>
          <w:rFonts w:ascii="Times New Roman" w:hAnsi="Times New Roman" w:cs="Times New Roman"/>
          <w:sz w:val="24"/>
        </w:rPr>
      </w:pPr>
      <w:r>
        <w:rPr>
          <w:rFonts w:cs="Times New Roman" w:ascii="Times New Roman" w:hAnsi="Times New Roman"/>
        </w:rPr>
        <w:t xml:space="preserve">(A.Dallin. Deutsche Herrschaft in Russland. Dusseldorf. 1958).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color w:val="800000"/>
          <w:sz w:val="28"/>
        </w:rPr>
        <w:t xml:space="preserve">66. О национал-социалистической оккупационной политике в России </w:t>
      </w:r>
    </w:p>
    <w:p>
      <w:pPr>
        <w:pStyle w:val="Style15"/>
        <w:rPr>
          <w:rFonts w:ascii="Times New Roman" w:hAnsi="Times New Roman" w:cs="Times New Roman"/>
          <w:i/>
          <w:i/>
          <w:sz w:val="24"/>
        </w:rPr>
      </w:pPr>
      <w:r>
        <w:rPr>
          <w:rFonts w:cs="Times New Roman" w:ascii="Times New Roman" w:hAnsi="Times New Roman"/>
          <w:i/>
          <w:sz w:val="24"/>
        </w:rPr>
        <w:t xml:space="preserve">(Меморандум Бормана) </w:t>
      </w:r>
    </w:p>
    <w:p>
      <w:pPr>
        <w:pStyle w:val="Style15"/>
        <w:rPr>
          <w:rFonts w:ascii="Times New Roman" w:hAnsi="Times New Roman" w:cs="Times New Roman"/>
          <w:i/>
          <w:i/>
          <w:sz w:val="24"/>
        </w:rPr>
      </w:pPr>
      <w:r>
        <w:rPr>
          <w:rFonts w:cs="Times New Roman" w:ascii="Times New Roman" w:hAnsi="Times New Roman"/>
          <w:i/>
          <w:sz w:val="24"/>
        </w:rPr>
      </w:r>
    </w:p>
    <w:p>
      <w:pPr>
        <w:pStyle w:val="Style15"/>
        <w:rPr>
          <w:rFonts w:ascii="Times New Roman" w:hAnsi="Times New Roman" w:cs="Times New Roman"/>
          <w:i/>
          <w:i/>
          <w:sz w:val="22"/>
        </w:rPr>
      </w:pPr>
      <w:r>
        <w:rPr>
          <w:rFonts w:cs="Times New Roman" w:ascii="Times New Roman" w:hAnsi="Times New Roman"/>
          <w:i/>
          <w:sz w:val="22"/>
        </w:rPr>
        <w:t xml:space="preserve">Ставка фюрера, </w:t>
      </w:r>
    </w:p>
    <w:p>
      <w:pPr>
        <w:pStyle w:val="Style15"/>
        <w:rPr>
          <w:rFonts w:ascii="Times New Roman" w:hAnsi="Times New Roman" w:cs="Times New Roman"/>
          <w:i/>
          <w:i/>
          <w:sz w:val="22"/>
        </w:rPr>
      </w:pPr>
      <w:r>
        <w:rPr>
          <w:rFonts w:cs="Times New Roman" w:ascii="Times New Roman" w:hAnsi="Times New Roman"/>
          <w:i/>
          <w:sz w:val="22"/>
        </w:rPr>
        <w:t xml:space="preserve">16 июля 1941 г. </w:t>
      </w:r>
    </w:p>
    <w:p>
      <w:pPr>
        <w:pStyle w:val="Style15"/>
        <w:rPr>
          <w:rFonts w:ascii="Times New Roman" w:hAnsi="Times New Roman" w:cs="Times New Roman"/>
          <w:i/>
          <w:i/>
          <w:sz w:val="22"/>
        </w:rPr>
      </w:pPr>
      <w:r>
        <w:rPr>
          <w:rFonts w:cs="Times New Roman" w:ascii="Times New Roman" w:hAnsi="Times New Roman"/>
          <w:i/>
          <w:sz w:val="22"/>
        </w:rPr>
        <w:t xml:space="preserve">Секретный документ имперской важности! </w:t>
      </w:r>
    </w:p>
    <w:p>
      <w:pPr>
        <w:pStyle w:val="Style15"/>
        <w:rPr>
          <w:rFonts w:ascii="Times New Roman" w:hAnsi="Times New Roman" w:cs="Times New Roman"/>
          <w:i/>
          <w:i/>
          <w:sz w:val="22"/>
        </w:rPr>
      </w:pPr>
      <w:r>
        <w:rPr>
          <w:rFonts w:cs="Times New Roman" w:ascii="Times New Roman" w:hAnsi="Times New Roman"/>
          <w:i/>
          <w:sz w:val="22"/>
        </w:rPr>
      </w:r>
    </w:p>
    <w:p>
      <w:pPr>
        <w:pStyle w:val="Style15"/>
        <w:rPr/>
      </w:pPr>
      <w:r>
        <w:rPr>
          <w:rFonts w:cs="Times New Roman" w:ascii="Times New Roman" w:hAnsi="Times New Roman"/>
          <w:sz w:val="22"/>
        </w:rPr>
        <w:t xml:space="preserve">Протокольная запись </w:t>
      </w:r>
      <w:r>
        <w:rPr>
          <w:rFonts w:cs="Times New Roman" w:ascii="Times New Roman" w:hAnsi="Times New Roman"/>
          <w:color w:val="808080"/>
        </w:rPr>
        <w:t>[</w:t>
      </w:r>
      <w:r>
        <w:rPr>
          <w:rFonts w:cs="Times New Roman" w:ascii="Times New Roman" w:hAnsi="Times New Roman"/>
          <w:sz w:val="22"/>
        </w:rPr>
        <w:t>Бормана].</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По указанию фюрера сегодня в его кабинете состоялось совещание, в котором приняли участие рейхсляйтер Розенберг, имперский министр, </w:t>
      </w:r>
      <w:r>
        <w:rPr>
          <w:rFonts w:cs="Times New Roman" w:ascii="Times New Roman" w:hAnsi="Times New Roman"/>
          <w:color w:val="808080"/>
        </w:rPr>
        <w:t>[</w:t>
      </w:r>
      <w:r>
        <w:rPr>
          <w:rFonts w:cs="Times New Roman" w:ascii="Times New Roman" w:hAnsi="Times New Roman"/>
          <w:sz w:val="24"/>
        </w:rPr>
        <w:t xml:space="preserve">начальник Имперской канцелярии] Ламмерс, фельдмаршал Кейтель, рейхсмаршал Геринг и я, </w:t>
      </w:r>
      <w:r>
        <w:rPr>
          <w:rFonts w:cs="Times New Roman" w:ascii="Times New Roman" w:hAnsi="Times New Roman"/>
          <w:color w:val="808080"/>
        </w:rPr>
        <w:t>[</w:t>
      </w:r>
      <w:r>
        <w:rPr>
          <w:rFonts w:cs="Times New Roman" w:ascii="Times New Roman" w:hAnsi="Times New Roman"/>
          <w:sz w:val="24"/>
        </w:rPr>
        <w:t xml:space="preserve">Борман].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овещание началось в 15 часов и продолжалось (с перерывом на кофе) почти до 20 часов.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о вступительном слове фюрер подчеркнул, что хочет высказать несколько принципиальных соображений. Сейчас необходимы различные важные меры. Это подтверждается, в частности, бесстыдным заявлением одной вишистской газеты, что война против Советского Союза это будто бы европейская война: ее должна вести вся Европа. Очевидно, тем самым эта газета хотела сказать, что выгоду от нее должны получить не только немцы, но и все европейские государств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ажнее всего, чтобы мы не выдавали нашу цель всему миру. В этом нет никакой необходимости. Главное чтобы мы сами знали, чего мы хотим. Ни в коем случае не осложнять себе собственный путь излишней болтовней. Подобные заявления излишни потому, что все, что в наших силах, мы сможем сделать сами, а то, что лежит за их пределами, мы все равно сделать не сможе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Таким образом, наши шаги должны мотивироваться перед всем миром тактическими соображениями. В данном вопросе мы должны действовать точно так же, как действовали в отношении Норвегии, Дании, Голландии и Бельгии. Тогда мы тоже ничего не говорили о наших намерениях. Мы поступим разумно, если не будем делать этого и впред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Итак, мы будем снова подчеркивать, что были вынуждены захватить ту или иную область, чтобы навести там порядок и обеспечить нашу безопасность. Мол, в интересах населения этой страны мы должны позаботиться о спокойствии, продовольственном снабжении, транспорте и т.п., а отсюда и предпринятое нами урегулирование. Ни в коем случае не надо показывать, что это сделано навсегда. Тем не менее все необходимые меры расстрел, переселение и т.п. — мы все равно сможем и будем осуществлять и дальш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Однако мы не хотим без необходимости и раньше времени наживать себе врагов. Поэтому надо делать вид, будто мы осуществляем какой-то мандат. Но нам самим должно быть ясно, что из этих областей мы уже не уйдем никогд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оответственно речь идет о следующе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1. Не делать ничего, что могло бы затруднить окончательное урегулирование, а готовить его исподтишк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2. Подчеркивать, что мы приносим свобод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частност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Крым должен быть очищен от всех чужих и заселен немцами. Точно так же станет территорией рейха и староавстрийская Галиц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настоящее время отношения с Румынией у нас хорошие, но никто не знает, как они сложатся в будущем. Нам надо настроиться на это и соответственно установить наши границы. Надо не ставить себя в зависимость от благожелания других; в этом направлении и должны строиться отношения с Румыние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принципе дело идет о том, как сподручнее разделить гигантский пирог, чтобы м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о-первых, господствовал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о-вторых, управлял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третьих, могли эксплуатироват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Русские издали сейчас приказ о партизанской войне в тылу нашего фронта. Эта партизанская война тоже выгодна нам: она дает нам возможность истреблять всех, кто выступает против нас.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Основные принцип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и о каком возникновении вооруженной силы западнее Урала больше никогда не может быть и речи, даже если за это нам придется воевать целых сто лет. Все преемники фюрера должны знать: безопасность рейха может быть обеспечена только тогда, когда западнее Урала не будет существовать никакой военной силы; защиту этого района от всех эвентуальных опасностей берут на себя немцы.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Железным принципом должно быть и оставаться во веки веков: </w:t>
      </w:r>
      <w:r>
        <w:rPr>
          <w:rFonts w:cs="Times New Roman" w:ascii="Times New Roman" w:hAnsi="Times New Roman"/>
          <w:b/>
          <w:sz w:val="24"/>
        </w:rPr>
        <w:t>никому, кроме немца, носить оружие не дозволено!</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Это особенно важно, даже если на первый взгляд кажется более легким привлечь к военной помощи какой-либо чужой, побежденный народ. Это ошибка! Однажды он безусловно и неизбежно нанесет нам удар в спину. Только немец может владеть оружием, но отнюдь не славянин, не чех, не казак, не украинец!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и в коем случае нам не следует проводить "политику качелей", как это делалось до 1918 г. в Эльзасе. Что характерно для англичанина, так это его постоянное равномерное следование одной линии, одной цели! Этому мы безусловно должны учиться у англичан. Следовательно, мы никогда не должны ставить политику в зависимость от какой-нибудь конкретной личности: здесь примером нам тоже должно служить поведение Англии в Индии в отношении индийских князей и т.д. Солдат всегда должен обеспечивать безопасность режим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Из вновь приобретенных восточных областей мы должны сделать для себя райский сад. Они для нас жизненно важны, колонии же, напротив, играют совершенно второстепенную рол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Даже сейчас, когда мы отделяем для себя те или иные области или их части, мы всегда должны выступать в роли защитников права местного населения. Соответственно надо уже сейчас подобрать подходящие формулировки. В этом случае мы говорим не о новой имперской территории, а о решении необходимой для ведения войны задач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частност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Прибалтике (по согласованию с Кейтелем) должна быть взята под наше управление территория до Двины.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Рейхсляйтер Розенберг </w:t>
      </w:r>
      <w:r>
        <w:rPr>
          <w:rFonts w:cs="Times New Roman" w:ascii="Times New Roman" w:hAnsi="Times New Roman"/>
          <w:color w:val="808080"/>
        </w:rPr>
        <w:t>[</w:t>
      </w:r>
      <w:r>
        <w:rPr>
          <w:rFonts w:cs="Times New Roman" w:ascii="Times New Roman" w:hAnsi="Times New Roman"/>
          <w:sz w:val="24"/>
        </w:rPr>
        <w:t xml:space="preserve">он же министр по делам оккупированных восточных областей] подчеркивает, что, на его взгляд, в каждом </w:t>
      </w:r>
      <w:r>
        <w:rPr>
          <w:rFonts w:cs="Times New Roman" w:ascii="Times New Roman" w:hAnsi="Times New Roman"/>
          <w:color w:val="808080"/>
        </w:rPr>
        <w:t>[</w:t>
      </w:r>
      <w:r>
        <w:rPr>
          <w:rFonts w:cs="Times New Roman" w:ascii="Times New Roman" w:hAnsi="Times New Roman"/>
          <w:sz w:val="24"/>
        </w:rPr>
        <w:t xml:space="preserve">территориальном] комиссариате необходимо свое, специфическое обращение с населением. На Украине мы должны начать со сферы культуры, пробудить у украинцев их историческое сознание, основать в Киеве университет и т.п.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Возражая против этого, рейхсмаршал </w:t>
      </w:r>
      <w:r>
        <w:rPr>
          <w:rFonts w:cs="Times New Roman" w:ascii="Times New Roman" w:hAnsi="Times New Roman"/>
          <w:color w:val="808080"/>
        </w:rPr>
        <w:t>[</w:t>
      </w:r>
      <w:r>
        <w:rPr>
          <w:rFonts w:cs="Times New Roman" w:ascii="Times New Roman" w:hAnsi="Times New Roman"/>
          <w:sz w:val="24"/>
        </w:rPr>
        <w:t xml:space="preserve">Геринг] констатирует: первым делом мы должны думать об обеспечении нашего продовольственного положения, а уж потом обо всем проче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путно возникает вопрос: а есть ли на Украине еще культурный слой и имеются ли вообще украинцы-эмигранты за пределами России?)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Рейхсмаршал просит фюрера сообщить, какие области </w:t>
      </w:r>
      <w:r>
        <w:rPr>
          <w:rFonts w:cs="Times New Roman" w:ascii="Times New Roman" w:hAnsi="Times New Roman"/>
          <w:color w:val="808080"/>
        </w:rPr>
        <w:t>[</w:t>
      </w:r>
      <w:r>
        <w:rPr>
          <w:rFonts w:cs="Times New Roman" w:ascii="Times New Roman" w:hAnsi="Times New Roman"/>
          <w:sz w:val="24"/>
        </w:rPr>
        <w:t xml:space="preserve">СССР] обещаны другим государства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Фюрер отвечает: Антонеску хочет Бессарабию и Одессу, а также полосу, идущую от Одессы к западу и северо-запад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ответ на возражения рейхсмаршала и Розенберга фюрер констатирует, что новая, желаемая Антонеску граница весьма мало выходит за пределы старой румынской границ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Фюрер подчеркивает далее, что Венгрии, Турции и Словакии ничего определенного не обещан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Затем фюрер ставит на обсуждение вопрос: стоит ли бывшую австро-венгерскую Галицию включить в генерал-губернаторство? В ответ на возражения фюрер решает, что эта область (Львов. —Авт.) в генерал-губернаторство не войдет, а будет лишь в настоящее время подчинена имперскому министру Франк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Рейхсмаршал считает правильным присоединить к Восточной Пруссии некоторые районы Прибалтики (например, Белостокские лес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Фюрер подчеркивает, что территорией Германии должна стать вся Прибалтика. То же самое относится и к Крым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путно: не раз проявляется, что Розенберг весьма благоволит к украинцам; он хочет также значительно увеличить старую Украин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Фюрер подчеркивает далее, что Волжская колония {Имеется в виду существовавшая до войны в составе СССР автономная республика немцев Поволжья} тоже должна стать частью рейха. Точно так же, как и район Баку, она должна быть превращена в немецкую военную колонию.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Финны хотят заполучить Восточную Карелию, но ввиду имеющегося там большого никелевого месторождения Кольский полуостров должен отойти к Германии.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Со всей осторожностью надо подойти к присоединению Финляндии в качестве федерального государства. На район Ленинграда предъявляют свои притязания финны. Фюрер хочет сначала сровнять Ленинград с землей, а уже потом передать его финнам.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Фюрер говорит рейхсмаршалу </w:t>
      </w:r>
      <w:r>
        <w:rPr>
          <w:rFonts w:cs="Times New Roman" w:ascii="Times New Roman" w:hAnsi="Times New Roman"/>
          <w:color w:val="808080"/>
        </w:rPr>
        <w:t>[</w:t>
      </w:r>
      <w:r>
        <w:rPr>
          <w:rFonts w:cs="Times New Roman" w:ascii="Times New Roman" w:hAnsi="Times New Roman"/>
          <w:sz w:val="24"/>
        </w:rPr>
        <w:t xml:space="preserve">Герингу] и фельдмаршалу </w:t>
      </w:r>
      <w:r>
        <w:rPr>
          <w:rFonts w:cs="Times New Roman" w:ascii="Times New Roman" w:hAnsi="Times New Roman"/>
          <w:color w:val="808080"/>
        </w:rPr>
        <w:t>[</w:t>
      </w:r>
      <w:r>
        <w:rPr>
          <w:rFonts w:cs="Times New Roman" w:ascii="Times New Roman" w:hAnsi="Times New Roman"/>
          <w:sz w:val="24"/>
        </w:rPr>
        <w:t xml:space="preserve">Кейтелю]: он всегда добивался, чтобы полицейские полки получили крайне необходимые им для действий в восточных областях танки. </w:t>
      </w:r>
      <w:r>
        <w:rPr>
          <w:rFonts w:cs="Times New Roman" w:ascii="Times New Roman" w:hAnsi="Times New Roman"/>
          <w:color w:val="808080"/>
        </w:rPr>
        <w:t>[</w:t>
      </w:r>
      <w:r>
        <w:rPr>
          <w:rFonts w:cs="Times New Roman" w:ascii="Times New Roman" w:hAnsi="Times New Roman"/>
          <w:sz w:val="24"/>
        </w:rPr>
        <w:t xml:space="preserve">...] Поскольку рейхсмаршал намерен перенести свои учебные аэродромы в эти новые области, если окажется необходимым, бомбардировщики Ю-52 в случае какого-либо бунта смогут забросать их бомбами. Огромное пространство надо усмирить как можно быстрее; этого лучше всего можно добиться расстрелом каждого, кто посмеет поглядеть на немца кос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Фельдмаршал Кейтель подчеркивает, что за свои поступки жители должны отвечать сами, ведь невозможно же выставить часовых у каждого склада и каждого вокзала. Жители должны знать: каждый, кто не работает на немцев, будет расстрелян и за любой проступок виновный будет наказан.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а вопрос рейхсляйтера Розенберга о печати фюрер ответил: газеты (например, на Украине) надо начать издавать снова, чтобы получить средство воздействия на местное населени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сле перерыва фюрер заметил: мы должны ясно понимать, что нынешняя Европа это только географическое понятие, в действительности же Азия доходит до наших прежних границ.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Попутно: фюрер подчеркивает, что ни о какой деятельности церквей </w:t>
      </w:r>
      <w:r>
        <w:rPr>
          <w:rFonts w:cs="Times New Roman" w:ascii="Times New Roman" w:hAnsi="Times New Roman"/>
          <w:color w:val="808080"/>
        </w:rPr>
        <w:t>[</w:t>
      </w:r>
      <w:r>
        <w:rPr>
          <w:rFonts w:cs="Times New Roman" w:ascii="Times New Roman" w:hAnsi="Times New Roman"/>
          <w:sz w:val="24"/>
        </w:rPr>
        <w:t xml:space="preserve">в России] речи быть не может.)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заключение принимается решение именовать Прибалтику в Остланд.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color w:val="800000"/>
          <w:sz w:val="28"/>
        </w:rPr>
        <w:t>67. О поведении войск в Восточном пространств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i/>
          <w:i/>
          <w:sz w:val="22"/>
        </w:rPr>
      </w:pPr>
      <w:r>
        <w:rPr>
          <w:rFonts w:cs="Times New Roman" w:ascii="Times New Roman" w:hAnsi="Times New Roman"/>
          <w:i/>
          <w:sz w:val="22"/>
        </w:rPr>
        <w:t xml:space="preserve">Штаб армии. 10.10.1941 г. </w:t>
      </w:r>
    </w:p>
    <w:p>
      <w:pPr>
        <w:pStyle w:val="Style15"/>
        <w:rPr>
          <w:rFonts w:ascii="Times New Roman" w:hAnsi="Times New Roman" w:cs="Times New Roman"/>
          <w:i/>
          <w:i/>
          <w:sz w:val="22"/>
        </w:rPr>
      </w:pPr>
      <w:r>
        <w:rPr>
          <w:rFonts w:cs="Times New Roman" w:ascii="Times New Roman" w:hAnsi="Times New Roman"/>
          <w:i/>
          <w:sz w:val="22"/>
        </w:rPr>
        <w:t>Секретно!</w:t>
      </w:r>
    </w:p>
    <w:p>
      <w:pPr>
        <w:pStyle w:val="Style15"/>
        <w:rPr>
          <w:rFonts w:ascii="Times New Roman" w:hAnsi="Times New Roman" w:cs="Times New Roman"/>
          <w:i/>
          <w:i/>
          <w:sz w:val="22"/>
        </w:rPr>
      </w:pPr>
      <w:r>
        <w:rPr>
          <w:rFonts w:cs="Times New Roman" w:ascii="Times New Roman" w:hAnsi="Times New Roman"/>
          <w:i/>
          <w:sz w:val="22"/>
        </w:rPr>
      </w:r>
    </w:p>
    <w:p>
      <w:pPr>
        <w:pStyle w:val="Style15"/>
        <w:rPr>
          <w:rFonts w:ascii="Times New Roman" w:hAnsi="Times New Roman" w:cs="Times New Roman"/>
          <w:i/>
          <w:i/>
          <w:sz w:val="22"/>
        </w:rPr>
      </w:pPr>
      <w:r>
        <w:rPr>
          <w:rFonts w:cs="Times New Roman" w:ascii="Times New Roman" w:hAnsi="Times New Roman"/>
          <w:i/>
          <w:sz w:val="22"/>
        </w:rPr>
        <w:t xml:space="preserve">Командование 6-й армии </w:t>
      </w:r>
    </w:p>
    <w:p>
      <w:pPr>
        <w:pStyle w:val="Style15"/>
        <w:rPr>
          <w:rFonts w:ascii="Times New Roman" w:hAnsi="Times New Roman" w:cs="Times New Roman"/>
          <w:sz w:val="24"/>
        </w:rPr>
      </w:pPr>
      <w:r>
        <w:rPr>
          <w:rFonts w:cs="Times New Roman" w:ascii="Times New Roman" w:hAnsi="Times New Roman"/>
          <w:i/>
          <w:sz w:val="22"/>
        </w:rPr>
        <w:t xml:space="preserve">Оперативный отдел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 вопросу о поведении войск в отношении большевистской системы до настоящего времени представления еще не ясн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ажнейшей целью похода против еврейско-большевистской системы является полный разгром ее средств власти и уничтожение азиатского влияния на культурный круг европейских народов.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Отсюда для войск вытекают такие задачи, которые выходят за рамки традиционного солдатского поведения. Солдат в Восточном пространстве не только воин по всем правилам военного искусства, но и носитель неумолимой германской идеи и мститель за все те злодеяния, которые причинялись германскому народу и родственным с ним по крови народа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этому солдат должен проявлять полное понимание необходимости сурового, но справедливого возмездия еврейским ублюдкам. Оно имеет также своей целью в зародыше задушить мятежи в тылу наших войск, которые, как свидетельствует опыт, постоянно затевают евре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Борьба против врага позади линии фронта еще не воспринимается с достаточной серьезностью. Пока все еще продолжают брать в плен жестоких партизан и потерявших человеческий облик женщин. С одетыми в полувоенную форму или в штатскую одежду партизанами и бродягами все еще обращаются, как с порядочными солдатами, и отправляют их в лагеря для военнопленных. Более того, взятые в плен русские офицеры с издевкой рассказывают, что агенты Советов беспрепятственно передвигаются по дорогам и даже порой питаются из немецких полевых кухонь. Такое поведение войск объясняется только полной беззаботностью. Самое время для начальников оживить у подчиненных смысл нынешней борьбы. Обеспечение питанием сельских жителей и военнопленных, не находящихся в услужении вермахту, есть такая же ложно понятая человечность, как и раздача сигарет и хлеба. Немецкий солдат не имеет права раздаривать то, что тыл дает фронту с большими лишениями и что командование с огромнейшими трудностями доставляет на фронт, даже если это трофейные продукты, являющиеся необходимой частью нашего продовольственного снабжен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ри своем отступлении Советы зачастую поджигают здания. Войска заинтересованы в тушении таких пожаров только в случае необходимости для собственного расквартирования. В остальном же исчезновение символов бывшей большевистской диктатуры также и в виде зданий вполне в рамках борьбы на уничтожение. При этом в Восточном пространстве не играют никакой роли ни исторические, ни художественные соображения. По вопросу охраны важных в военно-хозяйственном отношении сырья и производственных зданий командование даст необходимые указан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лное разоружение населения в тылу сражающихся войск следует производить с учетом растянутых и чувствительных к диверсиям коммуникаций. Там, где это представляется возможным, трофейное оружие и боеприпасы складывать и сохранять. Если же боевая обстановка этого не позволяет, оружие и боеприпасы делать непригодными для дальнейшего использован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Если в тылу армии будут обнаружены вооруженные партизаны, к ним надо применять драконовские меры. Эти меры распространить на вес мужское население, которое, предположительно, могло бы помешать актам против германских войск или сообщить о них. Пассивность многочисленных якобы антисоветских элементов, вызванная их выжидательной позицией, должна уступить место их четкому решению активно сотрудничать с нами против большевиков. Тот, кто не пожелает, пусть не жалуется на то, что его рассматривают и обращаются с ним, как с приверженцем советской системы. Страх перед немецкими контрмерами должен быть сильнее, чем угроза со стороны все еще бродящих вокруг остатков большевистских войск. Далекий от всех политических соображений насчет будущего солдат должен выполнять две следующие задач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1. Полное уничтожение лживого большевистского учения. Советского Союза и его вооруженных сил.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2. Безжалостное уничтожение расово чуждых нам коварства и жестокости, а тем самым обеспечение жизни германского вермахта в Росс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Только так мы окажемся на высоте поставленной перед нами задачи: раз и навсегда освободить немецкий народ от азиатско-еврейской опасност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2"/>
        </w:rPr>
      </w:pPr>
      <w:r>
        <w:rPr>
          <w:rFonts w:cs="Times New Roman" w:ascii="Times New Roman" w:hAnsi="Times New Roman"/>
          <w:sz w:val="22"/>
        </w:rPr>
        <w:t xml:space="preserve">Командующий армией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i/>
          <w:color w:val="808080"/>
        </w:rPr>
        <w:t>[</w:t>
      </w:r>
      <w:r>
        <w:rPr>
          <w:rFonts w:cs="Times New Roman" w:ascii="Times New Roman" w:hAnsi="Times New Roman"/>
          <w:i/>
          <w:sz w:val="24"/>
        </w:rPr>
        <w:t xml:space="preserve">подпись] </w:t>
      </w:r>
    </w:p>
    <w:p>
      <w:pPr>
        <w:pStyle w:val="Style15"/>
        <w:rPr>
          <w:rFonts w:ascii="Times New Roman" w:hAnsi="Times New Roman" w:cs="Times New Roman"/>
          <w:i/>
          <w:i/>
          <w:sz w:val="24"/>
        </w:rPr>
      </w:pPr>
      <w:r>
        <w:rPr>
          <w:rFonts w:cs="Times New Roman" w:ascii="Times New Roman" w:hAnsi="Times New Roman"/>
          <w:i/>
          <w:sz w:val="24"/>
        </w:rPr>
      </w:r>
    </w:p>
    <w:p>
      <w:pPr>
        <w:pStyle w:val="Style15"/>
        <w:rPr>
          <w:rFonts w:ascii="Times New Roman" w:hAnsi="Times New Roman" w:cs="Times New Roman"/>
          <w:sz w:val="22"/>
        </w:rPr>
      </w:pPr>
      <w:r>
        <w:rPr>
          <w:rFonts w:cs="Times New Roman" w:ascii="Times New Roman" w:hAnsi="Times New Roman"/>
          <w:sz w:val="22"/>
        </w:rPr>
        <w:t xml:space="preserve">генерал-фельдмаршал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rPr>
        <w:t>IMT. Bd xxxv.</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color w:val="800000"/>
          <w:sz w:val="28"/>
        </w:rPr>
        <w:t xml:space="preserve">68. Распоряжение командующего группой армий "Г" обергруппенфюрера СС и генерала войск СС Хауссера об ответственности родственников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i/>
          <w:i/>
          <w:sz w:val="22"/>
        </w:rPr>
      </w:pPr>
      <w:r>
        <w:rPr>
          <w:rFonts w:cs="Times New Roman" w:ascii="Times New Roman" w:hAnsi="Times New Roman"/>
          <w:i/>
          <w:sz w:val="22"/>
        </w:rPr>
        <w:t xml:space="preserve">Главнокомандующему "Запад" </w:t>
      </w:r>
    </w:p>
    <w:p>
      <w:pPr>
        <w:pStyle w:val="Style15"/>
        <w:rPr>
          <w:rFonts w:ascii="Times New Roman" w:hAnsi="Times New Roman" w:cs="Times New Roman"/>
          <w:sz w:val="24"/>
        </w:rPr>
      </w:pPr>
      <w:r>
        <w:rPr>
          <w:rFonts w:cs="Times New Roman" w:ascii="Times New Roman" w:hAnsi="Times New Roman"/>
          <w:i/>
          <w:sz w:val="22"/>
        </w:rPr>
        <w:t xml:space="preserve">1.2.1945 г.. 03.15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овместное расположение с разбитыми соединениями действующих частей, пополнение их недостаточно обученным личным составом оказали неблагоприятное воздействие на внутреннее состояние войск. Далее, ввиду большой протяженности линии обороны воздействие командиров частей и соединений, а также офицеров по национал-социалистскому руководству на личный состав зачастую в требуемом объеме стало невозможным. Поэтому возросла опасность увеличения числа перебежчиков на сторону противника, потребовались и приняты профилактические меры. До сведения личного состава доведены меры в виде ареста родственников. При этом следует принять во внимание, что угроза ареста родных потеряла свою действенность в отношении тех солдат, семьи которых находятся в занятых врагом областях Германи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росьба изучить этот вопрос и решить ег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2"/>
        </w:rPr>
      </w:pPr>
      <w:r>
        <w:rPr>
          <w:rFonts w:cs="Times New Roman" w:ascii="Times New Roman" w:hAnsi="Times New Roman"/>
          <w:sz w:val="22"/>
        </w:rPr>
        <w:t xml:space="preserve">Командующий группой армий "Г'  </w:t>
      </w:r>
    </w:p>
    <w:p>
      <w:pPr>
        <w:pStyle w:val="Style15"/>
        <w:rPr>
          <w:rFonts w:ascii="Times New Roman" w:hAnsi="Times New Roman" w:cs="Times New Roman"/>
          <w:i/>
          <w:i/>
          <w:sz w:val="24"/>
        </w:rPr>
      </w:pPr>
      <w:r>
        <w:rPr>
          <w:rFonts w:cs="Times New Roman" w:ascii="Times New Roman" w:hAnsi="Times New Roman"/>
          <w:i/>
          <w:sz w:val="24"/>
        </w:rPr>
        <w:t xml:space="preserve">Хауссер, </w:t>
      </w:r>
    </w:p>
    <w:p>
      <w:pPr>
        <w:pStyle w:val="Style15"/>
        <w:rPr>
          <w:rFonts w:ascii="Times New Roman" w:hAnsi="Times New Roman" w:cs="Times New Roman"/>
          <w:sz w:val="24"/>
        </w:rPr>
      </w:pPr>
      <w:r>
        <w:rPr>
          <w:rFonts w:cs="Times New Roman" w:ascii="Times New Roman" w:hAnsi="Times New Roman"/>
          <w:sz w:val="22"/>
        </w:rPr>
        <w:t xml:space="preserve">обергруппенфюрер СС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Инструкция для применения прилагается.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4. </w:t>
      </w:r>
      <w:r>
        <w:rPr>
          <w:rFonts w:cs="Times New Roman" w:ascii="Times New Roman" w:hAnsi="Times New Roman"/>
          <w:color w:val="808080"/>
        </w:rPr>
        <w:t>[</w:t>
      </w:r>
      <w:r>
        <w:rPr>
          <w:rFonts w:cs="Times New Roman" w:ascii="Times New Roman" w:hAnsi="Times New Roman"/>
          <w:sz w:val="24"/>
        </w:rPr>
        <w:t xml:space="preserve">...] По перебежчикам немедленно открывать огонь. Тот, кто не будет стрелять, подлежит наказанию. Каждое отделение, каждый взвод, каждая рота несет коллективную моральную ответственность за поведение каждого своего солдата в отдельност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color w:val="800000"/>
          <w:sz w:val="28"/>
        </w:rPr>
      </w:pPr>
      <w:r>
        <w:rPr>
          <w:rFonts w:cs="Times New Roman" w:ascii="Times New Roman" w:hAnsi="Times New Roman"/>
          <w:color w:val="800000"/>
          <w:sz w:val="28"/>
        </w:rPr>
        <w:t xml:space="preserve">69. Приказ Гитлера «Нерон» от 19 марта 1945 г. </w:t>
      </w:r>
    </w:p>
    <w:p>
      <w:pPr>
        <w:pStyle w:val="Style15"/>
        <w:rPr>
          <w:rFonts w:ascii="Times New Roman" w:hAnsi="Times New Roman" w:cs="Times New Roman"/>
          <w:color w:val="800000"/>
          <w:sz w:val="24"/>
        </w:rPr>
      </w:pPr>
      <w:r>
        <w:rPr>
          <w:rFonts w:cs="Times New Roman" w:ascii="Times New Roman" w:hAnsi="Times New Roman"/>
          <w:color w:val="800000"/>
          <w:sz w:val="24"/>
        </w:rPr>
      </w:r>
    </w:p>
    <w:p>
      <w:pPr>
        <w:pStyle w:val="Style15"/>
        <w:rPr>
          <w:rFonts w:ascii="Times New Roman" w:hAnsi="Times New Roman" w:cs="Times New Roman"/>
          <w:sz w:val="24"/>
        </w:rPr>
      </w:pPr>
      <w:r>
        <w:rPr>
          <w:rFonts w:cs="Times New Roman" w:ascii="Times New Roman" w:hAnsi="Times New Roman"/>
          <w:sz w:val="24"/>
        </w:rPr>
        <w:t xml:space="preserve">Борьба нашего народа за свое существование вынуждает нас к использованию и на территории самого рейха всех средств, ослабляющих боевую силу нашего врага и препятствующих его дальнейшему продвижению. Подлежат использованию все возможности прямо или косвенно нанести долгосрочный ущерб его боеспособности. Ошибочно считать, что разрушенные или временно выведенные из строя сооружения транспорта, связи, промышленности и снабжения могут быть вновь пущены в ход для наших собственных целей при возвращении потерянных областей. При своем отступлении враг оставит нам только выжженную землю и ни с какими интересами населения не посчитаетс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оэтому приказываю: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1. Все военные сооружения, сооружения транспорта, связи, промышленности и снабжения, а также вещественные ценности на территории рейха, которые могут как-либо послужить врагу для продолжения его борьбы и которые он сможет немедленно или в обозримое время использовать для себя, надлежит разрушить.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3. Приказ в кратчайший срок довести до сведения всех войсковых командиров; противоречащие этому приказу указания силы не имеют.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i/>
          <w:i/>
          <w:sz w:val="24"/>
        </w:rPr>
      </w:pPr>
      <w:r>
        <w:rPr>
          <w:rFonts w:cs="Times New Roman" w:ascii="Times New Roman" w:hAnsi="Times New Roman"/>
          <w:i/>
          <w:sz w:val="24"/>
        </w:rPr>
        <w:t xml:space="preserve">Адольф Гитлер </w:t>
      </w:r>
    </w:p>
    <w:p>
      <w:pPr>
        <w:pStyle w:val="Style15"/>
        <w:rPr>
          <w:rFonts w:ascii="Times New Roman" w:hAnsi="Times New Roman" w:cs="Times New Roman"/>
          <w:i/>
          <w:i/>
          <w:sz w:val="24"/>
        </w:rPr>
      </w:pPr>
      <w:r>
        <w:rPr>
          <w:rFonts w:cs="Times New Roman" w:ascii="Times New Roman" w:hAnsi="Times New Roman"/>
          <w:i/>
          <w:sz w:val="24"/>
        </w:rPr>
      </w:r>
    </w:p>
    <w:p>
      <w:pPr>
        <w:pStyle w:val="Style15"/>
        <w:rPr>
          <w:rFonts w:ascii="Times New Roman" w:hAnsi="Times New Roman" w:cs="Times New Roman"/>
          <w:i/>
          <w:i/>
          <w:sz w:val="22"/>
        </w:rPr>
      </w:pPr>
      <w:r>
        <w:rPr>
          <w:rFonts w:cs="Times New Roman" w:ascii="Times New Roman" w:hAnsi="Times New Roman"/>
          <w:i/>
          <w:sz w:val="22"/>
        </w:rPr>
        <w:t xml:space="preserve">Верховное главнокомандование вермахта </w:t>
      </w:r>
    </w:p>
    <w:p>
      <w:pPr>
        <w:pStyle w:val="Style15"/>
        <w:rPr>
          <w:rFonts w:ascii="Times New Roman" w:hAnsi="Times New Roman" w:cs="Times New Roman"/>
          <w:i/>
          <w:i/>
          <w:sz w:val="22"/>
        </w:rPr>
      </w:pPr>
      <w:r>
        <w:rPr>
          <w:rFonts w:cs="Times New Roman" w:ascii="Times New Roman" w:hAnsi="Times New Roman"/>
          <w:i/>
          <w:sz w:val="22"/>
        </w:rPr>
        <w:t xml:space="preserve">Штаб оперативного руководства, оперативный отдел Q2, №002711/45, </w:t>
      </w:r>
    </w:p>
    <w:p>
      <w:pPr>
        <w:pStyle w:val="Style15"/>
        <w:rPr>
          <w:rFonts w:ascii="Times New Roman" w:hAnsi="Times New Roman" w:cs="Times New Roman"/>
          <w:sz w:val="24"/>
        </w:rPr>
      </w:pPr>
      <w:r>
        <w:rPr>
          <w:rFonts w:cs="Times New Roman" w:ascii="Times New Roman" w:hAnsi="Times New Roman"/>
          <w:i/>
          <w:sz w:val="22"/>
        </w:rPr>
        <w:t xml:space="preserve">только для командован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rPr>
        <w:t xml:space="preserve">IMT. Dok-Speer 25.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32"/>
        </w:rPr>
      </w:pPr>
      <w:r>
        <w:rPr>
          <w:rFonts w:cs="Times New Roman" w:ascii="Times New Roman" w:hAnsi="Times New Roman"/>
          <w:b/>
          <w:sz w:val="32"/>
        </w:rPr>
        <w:t xml:space="preserve">д). Германские нравы во время войны </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color w:val="800000"/>
          <w:sz w:val="28"/>
        </w:rPr>
      </w:pPr>
      <w:r>
        <w:rPr>
          <w:rFonts w:cs="Times New Roman" w:ascii="Times New Roman" w:hAnsi="Times New Roman"/>
          <w:color w:val="800000"/>
          <w:sz w:val="28"/>
        </w:rPr>
        <w:t xml:space="preserve">70. Памятная записка, направленная Гитлеру командованием 39-го армейского корпуса </w:t>
      </w:r>
    </w:p>
    <w:p>
      <w:pPr>
        <w:pStyle w:val="Style15"/>
        <w:rPr>
          <w:rFonts w:ascii="Times New Roman" w:hAnsi="Times New Roman" w:cs="Times New Roman"/>
          <w:color w:val="800000"/>
          <w:sz w:val="24"/>
        </w:rPr>
      </w:pPr>
      <w:r>
        <w:rPr>
          <w:rFonts w:cs="Times New Roman" w:ascii="Times New Roman" w:hAnsi="Times New Roman"/>
          <w:color w:val="800000"/>
          <w:sz w:val="24"/>
        </w:rPr>
      </w:r>
    </w:p>
    <w:p>
      <w:pPr>
        <w:pStyle w:val="Style15"/>
        <w:rPr>
          <w:rFonts w:ascii="Times New Roman" w:hAnsi="Times New Roman" w:cs="Times New Roman"/>
          <w:i/>
          <w:i/>
          <w:sz w:val="22"/>
        </w:rPr>
      </w:pPr>
      <w:r>
        <w:rPr>
          <w:rFonts w:cs="Times New Roman" w:ascii="Times New Roman" w:hAnsi="Times New Roman"/>
          <w:i/>
          <w:sz w:val="22"/>
        </w:rPr>
        <w:t xml:space="preserve">Командование 39-го армейского корпуса </w:t>
      </w:r>
    </w:p>
    <w:p>
      <w:pPr>
        <w:pStyle w:val="Style15"/>
        <w:rPr>
          <w:rFonts w:ascii="Times New Roman" w:hAnsi="Times New Roman" w:cs="Times New Roman"/>
          <w:sz w:val="24"/>
        </w:rPr>
      </w:pPr>
      <w:r>
        <w:rPr>
          <w:rFonts w:cs="Times New Roman" w:ascii="Times New Roman" w:hAnsi="Times New Roman"/>
          <w:i/>
          <w:sz w:val="22"/>
        </w:rPr>
        <w:t xml:space="preserve">17 сентября 1941 г.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Памятная записка о возможности подрыва большевистского сопротивления изнутри </w:t>
      </w:r>
    </w:p>
    <w:p>
      <w:pPr>
        <w:pStyle w:val="Style15"/>
        <w:rPr>
          <w:rFonts w:ascii="Times New Roman" w:hAnsi="Times New Roman" w:cs="Times New Roman"/>
          <w:b/>
          <w:b/>
          <w:sz w:val="24"/>
        </w:rPr>
      </w:pPr>
      <w:r>
        <w:rPr>
          <w:rFonts w:cs="Times New Roman" w:ascii="Times New Roman" w:hAnsi="Times New Roman"/>
          <w:b/>
          <w:sz w:val="24"/>
        </w:rPr>
      </w:r>
    </w:p>
    <w:p>
      <w:pPr>
        <w:pStyle w:val="Style15"/>
        <w:rPr/>
      </w:pPr>
      <w:r>
        <w:rPr>
          <w:rFonts w:cs="Times New Roman" w:ascii="Times New Roman" w:hAnsi="Times New Roman"/>
          <w:sz w:val="24"/>
        </w:rPr>
        <w:t xml:space="preserve">Предшествующий ход Восточной кампании показал, что большевистское сопротивление и ожесточение далеко превзошло все ожидания. Красная Армия имеет такой, особенно унтер-офицерский, корпус, который постоянно крепко держит в своих руках рядовых как в наступлении, так и в обороне.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Старое руководство эмигрировало, молодая интеллигенция из рабочего класса мыслит по-коммунистически. Любая попытка переворота была бы в конечном итоге ликвидирована самой жесткой силой в самом зародыше. Никто не должен предполагать, что война приведет к революции в Советском Союзе. Большевистское государство проявляет в борьбе такую же силу сопротивления, что и КПГ {Коммунистическая партия Германии} в борьбе за власть в рейхе. В ходе Восточной кампании становится особенно неприятным образом заметно, что </w:t>
      </w:r>
      <w:r>
        <w:rPr>
          <w:rFonts w:cs="Times New Roman" w:ascii="Times New Roman" w:hAnsi="Times New Roman"/>
          <w:color w:val="808080"/>
        </w:rPr>
        <w:t>[</w:t>
      </w:r>
      <w:r>
        <w:rPr>
          <w:rFonts w:cs="Times New Roman" w:ascii="Times New Roman" w:hAnsi="Times New Roman"/>
          <w:sz w:val="24"/>
        </w:rPr>
        <w:t xml:space="preserve">...] политические комиссары продолжают сражаться потому, что знают: у нас они несомненно будут расстреляны. Понимание ими этого обстоятельства может в дальнейшем только обострить ведение войны. У всего русского населения для принятия четкого решения нет картины будущего хода развития.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качестве немедленной меры надо отменить приказ о расстреле политических комиссаров. До тех пор, пока комиссары вынуждены совместными силами защищаться от верной смерти, они будут выступать сплоченно. Более того, наша угроза, несмотря на наличие в их среде внутренних раздоров, еще больше спаяет их друг с другом. Если же каждый отдельный комиссар будет знать, что, став перебежчиком, он сможет спасти свою жизнь, политическая сплоченность политического командного корпуса перестанет существовать.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Однако с точки зрения долгосрочной перспективы гораздо важнее показать русскому народу позитивное будущее.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2"/>
        </w:rPr>
      </w:pPr>
      <w:r>
        <w:rPr>
          <w:rFonts w:cs="Times New Roman" w:ascii="Times New Roman" w:hAnsi="Times New Roman"/>
          <w:sz w:val="22"/>
        </w:rPr>
        <w:t xml:space="preserve">Командир корпуса </w:t>
      </w:r>
    </w:p>
    <w:p>
      <w:pPr>
        <w:pStyle w:val="Style15"/>
        <w:rPr>
          <w:rFonts w:ascii="Times New Roman" w:hAnsi="Times New Roman" w:cs="Times New Roman"/>
          <w:i/>
          <w:i/>
          <w:sz w:val="24"/>
        </w:rPr>
      </w:pPr>
      <w:r>
        <w:rPr>
          <w:rFonts w:cs="Times New Roman" w:ascii="Times New Roman" w:hAnsi="Times New Roman"/>
          <w:i/>
          <w:sz w:val="24"/>
        </w:rPr>
        <w:t xml:space="preserve">Шмидт </w:t>
      </w:r>
    </w:p>
    <w:p>
      <w:pPr>
        <w:pStyle w:val="Style15"/>
        <w:rPr>
          <w:rFonts w:ascii="Times New Roman" w:hAnsi="Times New Roman" w:cs="Times New Roman"/>
          <w:i/>
          <w:i/>
          <w:sz w:val="24"/>
        </w:rPr>
      </w:pPr>
      <w:r>
        <w:rPr>
          <w:rFonts w:cs="Times New Roman" w:ascii="Times New Roman" w:hAnsi="Times New Roman"/>
          <w:i/>
          <w:sz w:val="24"/>
        </w:rPr>
      </w:r>
    </w:p>
    <w:p>
      <w:pPr>
        <w:pStyle w:val="Style15"/>
        <w:rPr>
          <w:rFonts w:ascii="Times New Roman" w:hAnsi="Times New Roman" w:cs="Times New Roman"/>
          <w:sz w:val="22"/>
        </w:rPr>
      </w:pPr>
      <w:r>
        <w:rPr>
          <w:rFonts w:cs="Times New Roman" w:ascii="Times New Roman" w:hAnsi="Times New Roman"/>
          <w:sz w:val="22"/>
        </w:rPr>
        <w:t xml:space="preserve">Командованию 16-й армии. </w:t>
      </w:r>
    </w:p>
    <w:p>
      <w:pPr>
        <w:pStyle w:val="Style15"/>
        <w:rPr>
          <w:rFonts w:ascii="Times New Roman" w:hAnsi="Times New Roman" w:cs="Times New Roman"/>
          <w:sz w:val="22"/>
        </w:rPr>
      </w:pPr>
      <w:r>
        <w:rPr>
          <w:rFonts w:cs="Times New Roman" w:ascii="Times New Roman" w:hAnsi="Times New Roman"/>
          <w:sz w:val="22"/>
        </w:rPr>
      </w:r>
    </w:p>
    <w:p>
      <w:pPr>
        <w:pStyle w:val="Style15"/>
        <w:rPr>
          <w:rFonts w:ascii="Times New Roman" w:hAnsi="Times New Roman" w:cs="Times New Roman"/>
          <w:sz w:val="22"/>
        </w:rPr>
      </w:pPr>
      <w:r>
        <w:rPr>
          <w:rFonts w:cs="Times New Roman" w:ascii="Times New Roman" w:hAnsi="Times New Roman"/>
          <w:sz w:val="22"/>
        </w:rPr>
        <w:t xml:space="preserve">Просьба препроводить настоящую памятную записку по инстанции фюреру и верховному главнокомандующему вермахта. </w:t>
      </w:r>
    </w:p>
    <w:p>
      <w:pPr>
        <w:pStyle w:val="Style15"/>
        <w:rPr>
          <w:rFonts w:ascii="Times New Roman" w:hAnsi="Times New Roman" w:cs="Times New Roman"/>
          <w:sz w:val="22"/>
        </w:rPr>
      </w:pPr>
      <w:r>
        <w:rPr>
          <w:rFonts w:cs="Times New Roman" w:ascii="Times New Roman" w:hAnsi="Times New Roman"/>
          <w:sz w:val="22"/>
        </w:rPr>
      </w:r>
    </w:p>
    <w:p>
      <w:pPr>
        <w:pStyle w:val="Style15"/>
        <w:rPr>
          <w:rFonts w:ascii="Times New Roman" w:hAnsi="Times New Roman" w:cs="Times New Roman"/>
          <w:sz w:val="24"/>
        </w:rPr>
      </w:pPr>
      <w:r>
        <w:rPr>
          <w:rFonts w:cs="Times New Roman" w:ascii="Times New Roman" w:hAnsi="Times New Roman"/>
          <w:sz w:val="22"/>
        </w:rPr>
        <w:t xml:space="preserve">Командир корпуса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rPr>
        <w:t>Der Verbrecherische Befehl.</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color w:val="800000"/>
          <w:sz w:val="28"/>
        </w:rPr>
        <w:t xml:space="preserve">71. Набросок письма руководителя заговора 20 июля 1944 г. Карла Гёрделера генерал-фельдмаршалу фон Клюге от 25 июля 1943 г.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Глубокоуважаемый господин генерал-фельдмаршал!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Высказываемая многими военными органами точка зрения, будто разрушения на Западе не столь тяжелы и рабочие в течение нескольких дней после того, как они повытаскивали из развалин свой скарб, снова приступили к работе, побудила меня лично поглядеть на область, подвергшуюся разрушению </w:t>
      </w:r>
      <w:r>
        <w:rPr>
          <w:rFonts w:cs="Times New Roman" w:ascii="Times New Roman" w:hAnsi="Times New Roman"/>
          <w:color w:val="808080"/>
        </w:rPr>
        <w:t>[</w:t>
      </w:r>
      <w:r>
        <w:rPr>
          <w:rFonts w:cs="Times New Roman" w:ascii="Times New Roman" w:hAnsi="Times New Roman"/>
          <w:sz w:val="24"/>
        </w:rPr>
        <w:t xml:space="preserve">в результате налетов авиации]. Вы были бы точно так же потрясены, как и я. Разрушены и превращены в щебень плоды многовекового труда. Мне нет необходимости описывать те чувства, которые овладели мной, когда я увидел руины Бармена и наполовину разрушенный Эльберфельд. В Эссене не найти ни одной улицы, потому что нет ни одного привычного ориентира. Заводы Круппа разрушены на 60%, а работают из них примерно 30%: противоположное утверждение неверно.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Из Вупперталя и Эссена исчезло по меньшей мере две трети, из Кёльна четыре пятых населения. Вот так обстоит дело с людьми, которые в течение трех дней вытаскивали из-под обломков домов свой скарб. Добыча угля в Рурской области упала с 420 000 т до 300 000 т в день и неуклонно продолжает падать. В июне впервые сильно сократилось и производство южногерманской военной промышленности, поскольку заметно уменьшился подвоз угля и металла из Рурской области. Из этих развалин не извлечь ничего. Это сплошные груды щебня, бетона и железа. Восстановление будет длиться многие поколения. </w:t>
      </w:r>
      <w:r>
        <w:rPr>
          <w:rFonts w:cs="Times New Roman" w:ascii="Times New Roman" w:hAnsi="Times New Roman"/>
          <w:color w:val="808080"/>
        </w:rPr>
        <w:t>[</w:t>
      </w:r>
      <w:r>
        <w:rPr>
          <w:rFonts w:cs="Times New Roman" w:ascii="Times New Roman" w:hAnsi="Times New Roman"/>
          <w:sz w:val="24"/>
        </w:rPr>
        <w:t xml:space="preserve">...] Уборка разрушений только из одного Эссена потребует ежедневно 100 вагонов и продлится года три. Оценить понесенные до сего дня убытки в 100 миллиардов марок было бы слишком мало. Наш прежний государственный долг вырос до 250 миллиардов.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Вы, господин генерал-фельдмаршал, знаете, что все теории, стремящиеся доказать, будто ничего особенного не происходит и что это отягощенное долгами хозяйствование может безнаказанно продолжаться и дальше, сущий бред. Нет, немецкий народ стоит перед выбором: или объявить о своем банкротстве (и тогда все наше имущество мы потеряли бы, а все отрасли промышленности остались бы без всякого капитала). Поскольку нынешнее положение означает революцию самого радикального масштаба, оно нетерпимо. </w:t>
      </w:r>
      <w:r>
        <w:rPr>
          <w:rFonts w:cs="Times New Roman" w:ascii="Times New Roman" w:hAnsi="Times New Roman"/>
          <w:color w:val="808080"/>
        </w:rPr>
        <w:t>[</w:t>
      </w:r>
      <w:r>
        <w:rPr>
          <w:rFonts w:cs="Times New Roman" w:ascii="Times New Roman" w:hAnsi="Times New Roman"/>
          <w:sz w:val="24"/>
        </w:rPr>
        <w:t xml:space="preserve">...] Или же от немецкого народа надо снова скрыть правду, а сам он должен начать марш навстречу инфляции, опять влезая в долги и допуская и дальше такой ход развития, какой мы наблюдаем ныне. Он опять приведет к тому же, что и когда-то. Но только во второй раз у нас возможностей 1923 года не будет.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Уже сейчас трудности поддержания жизни немецкого народа в условиях войны и мира огромны. Ведь вся Европа в результате безумия Гитлера разорена. В 1918 г. по крайней мере еще оставались "на плаву" Норвегия, Дания и Голландия. Сегодня все европейские страны в значительной мере опустошены, грабительски лишены своих запасов, а также золота, валюта их пришла в упадок. Приходишь просто в ярость, когда слышишь, с каким легкомыслием даже образованные люди говорят о восстановлении после войны. Можно испытывать лишь возмущение от того, что образованные люди живут просто-напросто за счет рушащегося общества и довольствуются тем, что пока мы еще не пришли к полному краху, предаваясь иллюзии, будто дело так может идти и дальш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ереход в мирное состояние, когда миллионы солдат, отвыкших от труда, будут искать жилище и работу, а вместо этого находить лишь развалины, может вообще произойти только в том случае, если мы в основу наших действий положим моральное, идеальное, берущее людей за душу и побуждающее их преодолевать все материальные трудности.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В настоящее время путы прежней морали разорваны; то, что от нес осталось, это просто условность. </w:t>
      </w:r>
      <w:r>
        <w:rPr>
          <w:rFonts w:cs="Times New Roman" w:ascii="Times New Roman" w:hAnsi="Times New Roman"/>
          <w:color w:val="808080"/>
        </w:rPr>
        <w:t>[</w:t>
      </w:r>
      <w:r>
        <w:rPr>
          <w:rFonts w:cs="Times New Roman" w:ascii="Times New Roman" w:hAnsi="Times New Roman"/>
          <w:sz w:val="24"/>
        </w:rPr>
        <w:t xml:space="preserve">...] Даже в вермахте основы морали сильнейшим образом потрясены, поскольку и там отреклись от ее религиозной основы, и потому один солдат может тайно доносить на другого, не боясь, что его сочтут подонком. А чего стоит введение особого трибунала при Имперском военном суде, насаждение в армии шпиков! Неделю назад я читал письмо одного солдата-эсэсовца, которому всего 18 с половиной лет и который прежде был вполне приличным юношей. Он весьма спокойно сообщает, что "не такое уж это приятное дело косить из пулемета тысячи евреев, швырять их трупы в могилы, а потом засыпать землей еще дергающиеся тела". Что же сделали из гордой армии времен Освободительной войны и кайзера Вильгельма I. Но народ чувствует это с достойной удивления, слава Богу, еще уцелевшей инстинктивной уверенностью.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Ради Бога, глубокоуважаемый господин генерал-фельдмаршал, не давайте вводить себя в заблуждение, когда кто-то говорит вам, будто народ верит всему тому, к чему его хотят принудить! Народ презирает эту ложь и ненавидит тех, кто ее распространяет. Такова правда. Она будет пробиваться с тем большей стихийной силой, чем дольше будут стараться се подавить. Но потом она обернется против тех, кто взвалил на себя груз соучаст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а Юге Гитлер совершает пятую военную ошибку: он использует немецких солдат и ценное оружие в Сицилии, в то время как любое размышление должно сказать ему: в Италии больше ничего не спасти, ибо она сама себя спасти не может. Растрата немецких сил, бесцельное принесение немецких солдат в жертву это преступление: ведь даже достигнутый обороной Сицилии выигрыш времени ровно ничего не значит! Таинственные намеки насчет нового мощного оружия, как мне удалось установить, являются безответственной болтовней. Даже если эти новые виды оружия однажды действительно станут применимы для боевого использования, они все равно ничего не изменят во внутреннем, уже свершившемся решении этого вопроса; причем совершенно независимо от того, имеется ли такое же действенное оружие у противника. Следовательно, в военном отношении совершается та же ошибка, как и в 1918 г., только еще более безумная. Совершается та же самая ошибка, что и в 1918 г., ибо мужества сделать требующиеся выводы в верхах не находят! Но год 1943-й куда более роковой, чем год 1918-й, ибо тогда руководство было духовно и морально здоровым, а сейчас оно душевнобольное и морально разложившееся.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Едва ли требуется еще какое-либо доказательство этой душевной болезни, когда слышишь, что Гитлер поставил своему окружению цель раздел Италии! Мол, Муссолини наконец попросит его о помощи, и тогда он </w:t>
      </w:r>
      <w:r>
        <w:rPr>
          <w:rFonts w:cs="Times New Roman" w:ascii="Times New Roman" w:hAnsi="Times New Roman"/>
          <w:color w:val="808080"/>
        </w:rPr>
        <w:t>[</w:t>
      </w:r>
      <w:r>
        <w:rPr>
          <w:rFonts w:cs="Times New Roman" w:ascii="Times New Roman" w:hAnsi="Times New Roman"/>
          <w:sz w:val="24"/>
        </w:rPr>
        <w:t xml:space="preserve">Гитлер], пожалуй, назначит его своим наместником в Северной Италии и сделает Апеннины границей Германии! Гитлер также готов признать за Россией, если она только пойдет на мир, такие границы, на которые порядочное германское правительство и сегодня еще не должно соглашаться. Гитлер сочиняет себе и другим сказки о скорой побед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ринимая во внимание то становящееся явным национальное бедствие, в которое нас ввергло безумное, презирающее право божеское и человеческое руководство, позволю себе обратиться к вам, уважаемый господин генерал-фельдмаршал, с последней просьбой. Можете быть уверены, что она действительно последняя. Так вот, пришел тот час, когда мы должны решить и нашу собственную судьбу. Этот путь указывает совесть, а другой удобнее. Первый опасен, но почетен, а второй ведет к горькому концу и страшному раскаянию.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Знаете ли вы, глубокоуважаемый господин генерал-фельдмаршал, стоя перед лицом страшных и все более приближающихся разрушений немецких городов, какое-либо средство добиться такой победы, которая, во-первых, дала бы окончательно возможность не пустить Россию в Европу, а во-вторых, заставить США и мировую английскую империю прекратить свои атаки и в конечном счете пойти на мир? Таков с политической и военной точки зрения стоящий перед нами вопрос. Если такая победа существует в природе, тоща надо показать ее возможность немецкому народу не при помощи лжи, а при помощи правды, которая в таком случае должна иметься. Но если победы нет, то продолжение войны чистое преступление, ибо оно никогда не принесет народу героического исхода войны, а принесет лишь необходимость как-то жить дальш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Я должен снова констатировать (и беру за это на себя ответственность) , что возможность прийти к заключению благоприятного мира все еще есть, если мы снова сделаем немцев и самих себя способными нести ответственность. То, что с преступниками и дураками ни один государственный деятель в этом мире переговоры вести не станет, ибо не доверит легкомысленно судьбу своего народа этим дуракам, само собою разумеется. Ведь об этом говорит и собственная совесть. Конечно, эти возможности сейчас осуществить труднее, чем год назад. Они осуществимы только в том случае, если политик еще имеет определенную свободу действий во времени, т.е. если он не будет не сегодня-завтра поставлен, как в 1918 г., перед военной необходимостью сказать: "Больше выдержать не можем". Если второе, зависящее от военных предварительное условие будет выполнено, мы сможем спокойно, понятными действиями сразу же затормозить войну сначала в воздухе, а постепенно и на суше. Тот, кто сегодня сможет возвестить народу, что война в воздухе прекращена, будет иметь народ за собой, никто не решится поднять против него даже один-единственный голос или пошевелить пальцем. Таково положение вещей, и оно ни на йоту не является иным.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Ради такого действия, при котором вещи называют своим именем, а преступника хватают за руку, я был бы готов пойти на все, невзирая ни на какую опасность.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егодня же я смог бы обеспечить вам, глубокоуважаемый господин генерал-фельдмаршал, и любому решившемуся на необходимые действия генералу поддержку большинства немецких рабочих, чиновников и представителей хозяйства. Могу также, если вы хотите, сделать нашими союзниками господина Геббельса или господина Гиммлера, ибо даже эти два лица уже давно уяснили себе, что с Гитлером они проиграли. Таким образом, речь действительно идет только о решении, о смелом осмыслении ситуации и верном поступке. Но опаснее всего, и в конечном счете невыносимо, день за днем затыкать себе уши от голоса совести. В этом мы, глубокоуважаемый господин генерал-фельдмаршал, как я убежден, придерживаемся единого мнения. Я многие годы считаюсь милитаристом, поклонником военщины, покровителем военного дела, другом многих генералов. Из-за этого я пережил в своей жизни немало неприятных часов, как после первой мировой войны, так и в последние годы: ведь многие люди в Германии заведомо не ждут от генералов ничего хорошего. Но я всегда был на их стороне, говоря: на их характер и осознание своей ответственности можно положиться. А теперь дело дошло до того, что я сам чувствую себя опозорившимся. В Южной Германии, где у меня есть надежные друзья, мне уже говорят: во всем виноват прусский милитаризм. И ведь это говорят люди отнюдь не глупые, а те, кто горячо любит Германию и хорошо относится к немецкому солдату. Но они отчаялись из-за того, что все мы, с открытыми глазами, в здравом уме и с чутким сердцем, безвольно позволяем преступникам и дуракам вести наше отечество в пропасть и гнать немецкую молодежь и немецких мужчин на смерть и увечь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Мы обязаны больше не позволять дуракам навязывать немецкому народу свои иллюзии и свою ложь и делать из порожденной жаждой своего господства захватнической войны войну ради необходимой обороны. У нас нет никаких причин бояться большевизма или англосаксов. Там тоже многое бурлит и клокочет, как кипяток, и у нас есть что бросить на чашу весов. Они тоже во многом зависят от нашей силы и нашей способности что-либо сделать. Но для этого нужны порядочные немцы, которые будут энергично и разумно отстаивать наши интерес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е хочу быть назойливым, глубокоуважаемый господин генерал-фельдмаршал, а я жду от вас только одного ответа и знаю, какое это будет иметь значение, если вы откажете мне в нем. Об одном только прошу вас: не опасаться дать мне ответ. Я научился молчать и не разучусь молчать и теперь. Я знаю свою обязанность перед теми, кому доверяю. Но только тогда, когда три или четыре человека в Германии будут доверять друг другу, мы сможем приняться за дело.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2"/>
        </w:rPr>
      </w:pPr>
      <w:r>
        <w:rPr>
          <w:rFonts w:cs="Times New Roman" w:ascii="Times New Roman" w:hAnsi="Times New Roman"/>
          <w:sz w:val="22"/>
        </w:rPr>
        <w:t xml:space="preserve">С наилучшими пожеланиями </w:t>
      </w:r>
    </w:p>
    <w:p>
      <w:pPr>
        <w:pStyle w:val="Style15"/>
        <w:rPr>
          <w:rFonts w:ascii="Times New Roman" w:hAnsi="Times New Roman" w:cs="Times New Roman"/>
          <w:sz w:val="24"/>
        </w:rPr>
      </w:pPr>
      <w:r>
        <w:rPr>
          <w:rFonts w:cs="Times New Roman" w:ascii="Times New Roman" w:hAnsi="Times New Roman"/>
          <w:sz w:val="22"/>
        </w:rPr>
        <w:t xml:space="preserve">весьма преданный вам </w:t>
      </w:r>
    </w:p>
    <w:p>
      <w:pPr>
        <w:pStyle w:val="Style15"/>
        <w:rPr>
          <w:rFonts w:ascii="Times New Roman" w:hAnsi="Times New Roman" w:cs="Times New Roman"/>
          <w:i/>
          <w:i/>
          <w:sz w:val="24"/>
        </w:rPr>
      </w:pPr>
      <w:r>
        <w:rPr>
          <w:rFonts w:cs="Times New Roman" w:ascii="Times New Roman" w:hAnsi="Times New Roman"/>
          <w:i/>
          <w:sz w:val="24"/>
        </w:rPr>
        <w:t xml:space="preserve">Герделер. </w:t>
      </w:r>
    </w:p>
    <w:p>
      <w:pPr>
        <w:pStyle w:val="Style15"/>
        <w:rPr>
          <w:rFonts w:ascii="Times New Roman" w:hAnsi="Times New Roman" w:cs="Times New Roman"/>
          <w:i/>
          <w:i/>
          <w:sz w:val="24"/>
        </w:rPr>
      </w:pPr>
      <w:r>
        <w:rPr>
          <w:rFonts w:cs="Times New Roman" w:ascii="Times New Roman" w:hAnsi="Times New Roman"/>
          <w:i/>
          <w:sz w:val="24"/>
        </w:rPr>
      </w:r>
    </w:p>
    <w:p>
      <w:pPr>
        <w:pStyle w:val="Style15"/>
        <w:rPr>
          <w:rFonts w:ascii="Times New Roman" w:hAnsi="Times New Roman" w:cs="Times New Roman"/>
          <w:sz w:val="24"/>
        </w:rPr>
      </w:pPr>
      <w:r>
        <w:rPr>
          <w:rFonts w:cs="Times New Roman" w:ascii="Times New Roman" w:hAnsi="Times New Roman"/>
        </w:rPr>
        <w:t xml:space="preserve">G. Ritter. Karl Goerdeler und die deutsche Widerslandsbewegung. 2. Аufl. Stuttgart. 1956.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color w:val="800000"/>
          <w:sz w:val="28"/>
        </w:rPr>
        <w:t xml:space="preserve">72. О другой Германии </w:t>
      </w:r>
    </w:p>
    <w:p>
      <w:pPr>
        <w:pStyle w:val="Style15"/>
        <w:rPr>
          <w:rFonts w:ascii="Times New Roman" w:hAnsi="Times New Roman" w:cs="Times New Roman"/>
          <w:i/>
          <w:i/>
          <w:sz w:val="24"/>
        </w:rPr>
      </w:pPr>
      <w:r>
        <w:rPr>
          <w:rFonts w:cs="Times New Roman" w:ascii="Times New Roman" w:hAnsi="Times New Roman"/>
          <w:i/>
          <w:sz w:val="24"/>
        </w:rPr>
        <w:t xml:space="preserve">(Из дневника участника заговора 20 июля 1944 г. Уве фон Хасселя) </w:t>
      </w:r>
    </w:p>
    <w:p>
      <w:pPr>
        <w:pStyle w:val="Style15"/>
        <w:rPr>
          <w:rFonts w:ascii="Times New Roman" w:hAnsi="Times New Roman" w:cs="Times New Roman"/>
          <w:i/>
          <w:i/>
          <w:sz w:val="24"/>
        </w:rPr>
      </w:pPr>
      <w:r>
        <w:rPr>
          <w:rFonts w:cs="Times New Roman" w:ascii="Times New Roman" w:hAnsi="Times New Roman"/>
          <w:i/>
          <w:sz w:val="24"/>
        </w:rPr>
      </w:r>
    </w:p>
    <w:p>
      <w:pPr>
        <w:pStyle w:val="Style15"/>
        <w:rPr>
          <w:rFonts w:ascii="Times New Roman" w:hAnsi="Times New Roman" w:cs="Times New Roman"/>
          <w:b/>
          <w:b/>
          <w:sz w:val="24"/>
        </w:rPr>
      </w:pPr>
      <w:r>
        <w:rPr>
          <w:rFonts w:cs="Times New Roman" w:ascii="Times New Roman" w:hAnsi="Times New Roman"/>
          <w:b/>
          <w:sz w:val="24"/>
        </w:rPr>
        <w:t xml:space="preserve">24-27.5.1940 г., Берлин </w:t>
      </w:r>
    </w:p>
    <w:p>
      <w:pPr>
        <w:pStyle w:val="Style15"/>
        <w:rPr>
          <w:rFonts w:ascii="Times New Roman" w:hAnsi="Times New Roman" w:cs="Times New Roman"/>
          <w:b/>
          <w:b/>
          <w:sz w:val="24"/>
        </w:rPr>
      </w:pPr>
      <w:r>
        <w:rPr>
          <w:rFonts w:cs="Times New Roman" w:ascii="Times New Roman" w:hAnsi="Times New Roman"/>
          <w:b/>
          <w:sz w:val="24"/>
        </w:rPr>
      </w:r>
    </w:p>
    <w:p>
      <w:pPr>
        <w:pStyle w:val="Style15"/>
        <w:rPr/>
      </w:pPr>
      <w:r>
        <w:rPr>
          <w:rFonts w:cs="Times New Roman" w:ascii="Times New Roman" w:hAnsi="Times New Roman"/>
          <w:sz w:val="24"/>
        </w:rPr>
        <w:t xml:space="preserve">Невероятно крупные успехи немцев на Западе в результате превосходства танковых войск и авиации, а также других современных боевых средств, при прорыве войск и отличном командовании у нас, при преступном легкомыслии и плохом командовании у противника создали новую ситуацию. Скептицизм большинства генералов, прежде всего </w:t>
      </w:r>
      <w:r>
        <w:rPr>
          <w:rFonts w:cs="Times New Roman" w:ascii="Times New Roman" w:hAnsi="Times New Roman"/>
          <w:color w:val="808080"/>
        </w:rPr>
        <w:t>[</w:t>
      </w:r>
      <w:r>
        <w:rPr>
          <w:rFonts w:cs="Times New Roman" w:ascii="Times New Roman" w:hAnsi="Times New Roman"/>
          <w:sz w:val="24"/>
        </w:rPr>
        <w:t xml:space="preserve">бывшего начальника генерального штаба сухопутных войск] Бека, опровергнут, а бахвальство Фромма </w:t>
      </w:r>
      <w:r>
        <w:rPr>
          <w:rFonts w:cs="Times New Roman" w:ascii="Times New Roman" w:hAnsi="Times New Roman"/>
          <w:color w:val="808080"/>
        </w:rPr>
        <w:t>[</w:t>
      </w:r>
      <w:r>
        <w:rPr>
          <w:rFonts w:cs="Times New Roman" w:ascii="Times New Roman" w:hAnsi="Times New Roman"/>
          <w:sz w:val="24"/>
        </w:rPr>
        <w:t xml:space="preserve">командующий армией резерва] оправдалось.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Так как у национал-социализма в том виде, каким он стал, души нет, а его единственный принцип — насилие, мы становимся лишенной души безбожной натурой и в результате будем иметь бездушную, бескультурную Германию, а может быть, бессовестную и грубую Европу.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26.11.1942 г., Эбенхаузен </w:t>
      </w:r>
    </w:p>
    <w:p>
      <w:pPr>
        <w:pStyle w:val="Style15"/>
        <w:rPr>
          <w:rFonts w:ascii="Times New Roman" w:hAnsi="Times New Roman" w:cs="Times New Roman"/>
          <w:b/>
          <w:b/>
          <w:sz w:val="24"/>
        </w:rPr>
      </w:pPr>
      <w:r>
        <w:rPr>
          <w:rFonts w:cs="Times New Roman" w:ascii="Times New Roman" w:hAnsi="Times New Roman"/>
          <w:b/>
          <w:sz w:val="24"/>
        </w:rPr>
      </w:r>
    </w:p>
    <w:p>
      <w:pPr>
        <w:pStyle w:val="Style15"/>
        <w:rPr/>
      </w:pPr>
      <w:r>
        <w:rPr>
          <w:rFonts w:cs="Times New Roman" w:ascii="Times New Roman" w:hAnsi="Times New Roman"/>
          <w:sz w:val="24"/>
        </w:rPr>
        <w:t xml:space="preserve">Барометр продолжает падать. Сталинград начинает играть роль Вердена. Виды на новую зимнюю кампанию с сильно побитым и борющимся с большими трудностями противником делаются все позитивнее. К тому же возрастающая трудность воздушных налетов, которые ощутимы теперь и в Мюнхене. На якобы предстоящее народное голосование (ярость против Гитлера) рассчитывать никак не приходится. Мы представляем собой своеобразную смесь героев и рабов. Последнее относится прежде всего к генералам, которые, просто как в сказке, сумели свести свой авторитет, особенно Гитлера, к нулю. После неудач на Востоке он снова буйствовал, как дикарь, ибо, когда дело идет вкривь и вкось, командует войсками вовсе не "гениальнейший полководец всех времен", а "эти генералы". Зауэрбрух, </w:t>
      </w:r>
      <w:r>
        <w:rPr>
          <w:rFonts w:cs="Times New Roman" w:ascii="Times New Roman" w:hAnsi="Times New Roman"/>
          <w:color w:val="808080"/>
        </w:rPr>
        <w:t>[</w:t>
      </w:r>
      <w:r>
        <w:rPr>
          <w:rFonts w:cs="Times New Roman" w:ascii="Times New Roman" w:hAnsi="Times New Roman"/>
          <w:sz w:val="24"/>
        </w:rPr>
        <w:t xml:space="preserve">личный хирург Гитлера, генерал СС], недавно посетивший его, нашел его постаревшим и подавленным; в разговоре он бормотал какие-то бессвязные странные слова (например: "Я должен отправиться в Индию" или "За каждого убитого немца должны умереть десять врагов").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22.1.1943 г., Берлин </w:t>
      </w:r>
    </w:p>
    <w:p>
      <w:pPr>
        <w:pStyle w:val="Style15"/>
        <w:rPr>
          <w:rFonts w:ascii="Times New Roman" w:hAnsi="Times New Roman" w:cs="Times New Roman"/>
          <w:b/>
          <w:b/>
          <w:sz w:val="24"/>
        </w:rPr>
      </w:pPr>
      <w:r>
        <w:rPr>
          <w:rFonts w:cs="Times New Roman" w:ascii="Times New Roman" w:hAnsi="Times New Roman"/>
          <w:b/>
          <w:sz w:val="24"/>
        </w:rPr>
      </w:r>
    </w:p>
    <w:p>
      <w:pPr>
        <w:pStyle w:val="Style15"/>
        <w:rPr/>
      </w:pPr>
      <w:r>
        <w:rPr>
          <w:rFonts w:cs="Times New Roman" w:ascii="Times New Roman" w:hAnsi="Times New Roman"/>
          <w:sz w:val="24"/>
        </w:rPr>
        <w:t xml:space="preserve">Генералы оказались столь честолюбивы, что затянули со своим вмешательством до тех пор, пока не стало совершенно ясно, что этот ефрейтор ведет нас в пропасть. Плохо только то, что подтвердилось наше уверенное предсказание: будет слишком поздно, и любой новый режим явится лишь комиссией по ликвидации </w:t>
      </w:r>
      <w:r>
        <w:rPr>
          <w:rFonts w:cs="Times New Roman" w:ascii="Times New Roman" w:hAnsi="Times New Roman"/>
          <w:color w:val="808080"/>
        </w:rPr>
        <w:t>[</w:t>
      </w:r>
      <w:r>
        <w:rPr>
          <w:rFonts w:cs="Times New Roman" w:ascii="Times New Roman" w:hAnsi="Times New Roman"/>
          <w:sz w:val="24"/>
        </w:rPr>
        <w:t xml:space="preserve">рейха].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6.3.1943 г., Эбенхаузен </w:t>
      </w:r>
    </w:p>
    <w:p>
      <w:pPr>
        <w:pStyle w:val="Style15"/>
        <w:rPr>
          <w:rFonts w:ascii="Times New Roman" w:hAnsi="Times New Roman" w:cs="Times New Roman"/>
          <w:b/>
          <w:b/>
          <w:sz w:val="24"/>
        </w:rPr>
      </w:pPr>
      <w:r>
        <w:rPr>
          <w:rFonts w:cs="Times New Roman" w:ascii="Times New Roman" w:hAnsi="Times New Roman"/>
          <w:b/>
          <w:sz w:val="24"/>
        </w:rPr>
      </w:r>
    </w:p>
    <w:p>
      <w:pPr>
        <w:pStyle w:val="Style15"/>
        <w:rPr/>
      </w:pPr>
      <w:r>
        <w:rPr>
          <w:rFonts w:cs="Times New Roman" w:ascii="Times New Roman" w:hAnsi="Times New Roman"/>
          <w:sz w:val="24"/>
        </w:rPr>
        <w:t xml:space="preserve">Тяжелый кризис еще не принес знаменитую и горько необходимую, страстно желаемую очистительную грозу, а именно смену системы. Только одна эта гроза смогла бы дать нам возможность хотя бы приемлемого мира, нашего внутреннего оздоровления и выздоровления Европы. Все усилия нынешней системы залить людям в кровь железо, при помощи своего инструмента власти подкрепить полубезумную, полупреступную политику оказались тщетными. При этом последний толчок к ее падению должны были бы дать военные события. </w:t>
      </w:r>
      <w:r>
        <w:rPr>
          <w:rFonts w:cs="Times New Roman" w:ascii="Times New Roman" w:hAnsi="Times New Roman"/>
          <w:color w:val="808080"/>
        </w:rPr>
        <w:t>[</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20.7.1943 г., Эбенхаузен </w:t>
      </w:r>
    </w:p>
    <w:p>
      <w:pPr>
        <w:pStyle w:val="Style15"/>
        <w:rPr>
          <w:rFonts w:ascii="Times New Roman" w:hAnsi="Times New Roman" w:cs="Times New Roman"/>
          <w:b/>
          <w:b/>
          <w:sz w:val="24"/>
        </w:rPr>
      </w:pPr>
      <w:r>
        <w:rPr>
          <w:rFonts w:cs="Times New Roman" w:ascii="Times New Roman" w:hAnsi="Times New Roman"/>
          <w:b/>
          <w:sz w:val="24"/>
        </w:rPr>
      </w:r>
    </w:p>
    <w:p>
      <w:pPr>
        <w:pStyle w:val="Style15"/>
        <w:rPr/>
      </w:pPr>
      <w:r>
        <w:rPr>
          <w:rFonts w:cs="Times New Roman" w:ascii="Times New Roman" w:hAnsi="Times New Roman"/>
          <w:sz w:val="24"/>
        </w:rPr>
        <w:t xml:space="preserve">Разговор с Дитером </w:t>
      </w:r>
      <w:r>
        <w:rPr>
          <w:rFonts w:cs="Times New Roman" w:ascii="Times New Roman" w:hAnsi="Times New Roman"/>
          <w:color w:val="808080"/>
        </w:rPr>
        <w:t>[</w:t>
      </w:r>
      <w:r>
        <w:rPr>
          <w:rFonts w:cs="Times New Roman" w:ascii="Times New Roman" w:hAnsi="Times New Roman"/>
          <w:sz w:val="24"/>
        </w:rPr>
        <w:t xml:space="preserve">Шлабрендорфом] о внешней политике Гитлера до и после начала войны. Я развивал следующую мысль: "внутреннюю" основу всего этого бедствия образует сочетаемая с полным незнанием мира гибридоподобная необузданность. Пагубное воздействие ее создало такую политику, которая при помощи военного блока с Италией и Японией разделила мир на два лагеря, к тому же при неблагоприятном для Германии соотношении сил. </w:t>
      </w:r>
      <w:r>
        <w:rPr>
          <w:rFonts w:cs="Times New Roman" w:ascii="Times New Roman" w:hAnsi="Times New Roman"/>
          <w:color w:val="808080"/>
        </w:rPr>
        <w:t>[</w:t>
      </w:r>
      <w:r>
        <w:rPr>
          <w:rFonts w:cs="Times New Roman" w:ascii="Times New Roman" w:hAnsi="Times New Roman"/>
          <w:sz w:val="24"/>
        </w:rPr>
        <w:t xml:space="preserve">...] Решающий поворотный пункт, означавший приглашение к войне, это захват Праг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Так эти люди начали войну против Польши, с преступным легкомыслием пойдя на риск вмешательства западных держав в конфликт, совершенно не принимая во внимание соотношение сил и особенно не имея никакого представления о значении фактора "море". Они считали, что требующуюся уверенность в успехе они получили, заключив пакт с Россией, хотя и этот шаг они тоже сделали с задними мыслями, которые стали явными в 1941 г. Утверждение, будто Россия хотела напасть или напала бы позже, не имело под собой никакой почвы. Здесь дело идет о зловещем примере отвергнутой Бисмарком превентивной войны. Если в 1914 г. Германия "сползла" в войну на два фронта, то в 1941 г. Гитлер резво втолкнул ее в эту войну.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rPr>
        <w:t>Aus dem nachgelassenen Tagebuchern Uve von Hassel 1938—1944. Zurich — Freiburg 1946.</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color w:val="800000"/>
          <w:sz w:val="28"/>
        </w:rPr>
        <w:t xml:space="preserve">73. Воззвание к немецкому народу, подготовленное руководителями антигитлеровского заговора 20 июля 1944 г. на случай успеха государственного переворот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емц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а наших глазах в последние годы разыгрывалось нечто чудовищное. В угоду своей жажде славы, своему чванливому властолюбию, своей богохульной идее Гитлер вопреки совету специалистов пожертвовал целыми армиями, считая себя призванным и одаренным орудием Провидения.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тав во главе правительства не по воле народа, а в результате интриг наихудшего пошиба, он своими демоническими выкрутасами и ложью, невероятным расточительством (которое всем казалось несущим выгоды, а на самом деле принесло немецкому народу огромные долги) породил в нем смятение. Дабы удержать свою власть, он установил безудержный террор, попрал право, объявил порядочность вне закона, подверг осмеянию божественные заповеди чистого душой человечества и разрушил счастье миллионов люде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о смертельной гарантией его безумное презрение ко всем людям" ввергло наш народ в состояние бедствия, а самозваная претензия Гитлера быть полководцем обрекла на гибель наших сынов, отцов, и братьев. Его кровавый террор против беззащитных людей покрыл имя немца позором. Бесправие, насилие над совестью, преступность и коррупция все это он посадил на трон в нашем отечестве, которое дотоле гордилось своей правопослушностью и честностью. Правда и справедливость, воспитать которые в своих детях считает своей высшей обязанностью даже самый малый народ, стали наказуемыми и подверглись преследованию. Теперь общественной деятельности и жизни каждого в отдельности грозит смертельное отравлени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о так быть не должно, так больше жить нельзя! Нельзя, чтобы жизнь и смерть наших мужчин, женщин и детей и впредь использовались в злонамеренных целях. Мы были бы недостойны наших отцов, нас стали бы презирать наши дети, если бы мы не нашли в себе мужества сделать все, решительно все, для того, чтобы отвратить от нас эту страшную опасность и снова обрести уважение к самим себ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 этой целью мы, с чистой совестью перед Господом Богом, взяли на себя государственную власть. Наш храбрый вермахт порука безопасности и порядка. Полиция будет выполнять свой долг.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Каждый государственный служащий должен повиноваться только закону и своей совести, выполняя должностные обязанности со знанием дела. Пусть каждый поможет этому своей дисциплинированностью и доверием. Делайте свои повседневные дела с новой надеждой. Помогайте друг другу. Ваши измученные души должны обрести покой и утешение.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Далекие от всякой ненависти внутри страны, мы стремимся к примирению и за ее пределами. Нашей первой задачей будет очистить войну от всех ее извращенностей и прекратить опустошительное уничтожение человеческих жизней, хозяйственных ценностей и культурного достояния в тылу фронтов. Все мы знаем, что мы не властны над войной и миром. Твердо доверяя нашему несравненному вермахту и в нерушимой вере в поставленные Богом человечеству задачи, мы готовы пожертвовать всем для защиты нашего отечества и восстановления справедливого строя. Мы хотим снова жить в уважении божественных заповедей, в нравственной чистоте и по правде, во имя чести и свобод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Немц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Гитлеровская диктатура сломлен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Гитлер считал честь и достоинство, свободу и жизнь других людей пустым звуком. Множество немцев, а также представителей других народов годами томились в концентрационных лагерях, подвергаясь величайшим мукам, а зачастую и ужасным пыткам. Многие из них были замучены до смерти. Жестокие массовые убийства запятнали наше доброе имя. С окровавленными руками шагал Гитлер по своему ложному пути, оставляя после себя слезы, страдания, нищет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этой войне нашли свое крайнее выражение опьянение властью, высокомерное самодовольство и бред завоеваний. Храбрость и самоотверженность наших солдат подверглись позорному злоупотреблению, а народ принес бессмысленные и чудовищные жертв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Мы открыто представим всем доказательства чудовищной измены Гитлера немецкому народу и предательства его души, тотального попрания прав, издевки над требованием приоритета общественной пользы перед личной, бесстыдной коррупции. Того, кто все еще сомневается в этой страшной правде (ибо как порядочный человек считает невозможным, чтобы за высокопарными словами скрывалась такая гнусность), убедят факт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Так дальше дело идти не может! Наши отцы оказались бы недостойны уважения, наши дети должны были бы презирать нас, если мы не найдем в себе мужества сделать все, решительно все, для того, чтобы отвратить от нас чудовищную опасност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воим попранием божеского и человеческого права Гитлер бесчисленное множество раз нарушил данную им десять лет назад клятву. Поэтому ни один солдат, ни один государственный чиновник, ни один гражданин вообще больше не обязан соблюдать данную ему присягу.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час величайшего бедствия я действовал вместе с людьми из всех сословий народа, из всех частей нашего отечества. Я принял на себя временно руководство Германской империей и распорядился о создании правительства во главе с рейхсканцлером. Оно уже приступило к работе. Главнокомандующим вооруженными силами назначен генерал-фельдмаршал фон Вицлебен, которому подчинены командующие всеми фронтами. Эти люди объединились со мной, чтобы не допустить полного крах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 тяжелый час обращаемся мы к вам. Ответственность перед Богом, перед нашим народом и перед его историей, неисчислимые жертвы двух мировых войн, постоянно растущая нужда в тылу, обнищание также и других народов, забота о будущем молодежи вот что обязывает нас действовать именно так.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ринципы и цели правительства будут объявлены. Они будут обязательны для нас до тех пор, пока не появится возможность, чтобы немецкий народ принял решение сам. Наша цель подлинная, основанная на уважении личности, на готовности к помощи в справедливости общность всего народа. Мы хотим заменить самообожествление богобоязненностью, насилие и террор правом и свободой, ложь и своекорыстие правдой и чистото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Мы хотим восстановить нашу честь, а тем самым и наш престиж в сообществе народов. Мы хотим положить все свои силы на то, чтобы залечить раны, нанесенные всем народам этой войной, и возродить доверие между ним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иновные, которые нанесли вред репутации нашего народа и принесли нам и другим народам столько горя, будут наказаны.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Мы хотим положить конец безысходности, порожденной мыслью, что эта война будет продолжаться до бесконечности. Мы стремимся к справедливому миру, который заменит саморасчленение и уничтожение народов их мирным сотрудничеством. Такой мир может основываться только на уважении свободы и равноправия всех народов.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Я взываю ко всем порядочным немцам, мужчинам и женщинам всех рас и слоев, я взываю к молодежи! Я рассчитываю на охотное сотрудничество всех церквей.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Обретите мужество и доверие! Задача невероятно тяжела. Не могу и не хочу давать вам никаких пустых обещаний. Нам придется без устали трудиться, чтобы постепенно снова пойти вперед и вверх. Но мы пойдем этим путем с достоинством свободных людей и снова обретем покой и совесть.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усть каждый исполнит свой долг!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Пусть каждый поможет спасти отечество!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color w:val="808080"/>
        </w:rPr>
        <w:t>[</w:t>
      </w:r>
      <w:r>
        <w:rPr>
          <w:rFonts w:cs="Times New Roman" w:ascii="Times New Roman" w:hAnsi="Times New Roman"/>
          <w:sz w:val="24"/>
        </w:rPr>
        <w:t xml:space="preserve">Генерал-полковник] </w:t>
      </w:r>
    </w:p>
    <w:p>
      <w:pPr>
        <w:pStyle w:val="Style15"/>
        <w:rPr/>
      </w:pPr>
      <w:r>
        <w:rPr>
          <w:rFonts w:cs="Times New Roman" w:ascii="Times New Roman" w:hAnsi="Times New Roman"/>
          <w:i/>
          <w:color w:val="808080"/>
        </w:rPr>
        <w:t>[</w:t>
      </w:r>
      <w:r>
        <w:rPr>
          <w:rFonts w:cs="Times New Roman" w:ascii="Times New Roman" w:hAnsi="Times New Roman"/>
          <w:i/>
          <w:sz w:val="24"/>
        </w:rPr>
        <w:t xml:space="preserve">Людвиг] Бек </w:t>
      </w:r>
    </w:p>
    <w:p>
      <w:pPr>
        <w:pStyle w:val="Style15"/>
        <w:rPr>
          <w:rFonts w:ascii="Times New Roman" w:hAnsi="Times New Roman" w:cs="Times New Roman"/>
          <w:i/>
          <w:i/>
          <w:sz w:val="24"/>
        </w:rPr>
      </w:pPr>
      <w:r>
        <w:rPr>
          <w:rFonts w:cs="Times New Roman" w:ascii="Times New Roman" w:hAnsi="Times New Roman"/>
          <w:i/>
          <w:sz w:val="24"/>
        </w:rPr>
      </w:r>
    </w:p>
    <w:p>
      <w:pPr>
        <w:pStyle w:val="Style15"/>
        <w:rPr/>
      </w:pPr>
      <w:r>
        <w:rPr>
          <w:rFonts w:cs="Times New Roman" w:ascii="Times New Roman" w:hAnsi="Times New Roman"/>
        </w:rPr>
        <w:t>20. Juli 1944. Hrsg. von der Bundeszenlrale fur Heimatdienst. Bonn. o. J.</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p>
    <w:sectPr>
      <w:type w:val="nextPage"/>
      <w:pgSz w:w="11906" w:h="16838"/>
      <w:pgMar w:left="1843" w:right="17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C">
    <w:charset w:val="00"/>
    <w:family w:val="decorative"/>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Bold">
    <w:name w:val="Bold"/>
    <w:basedOn w:val="Style14"/>
    <w:qFormat/>
    <w:rPr>
      <w:rFonts w:ascii="PetersburgC" w:hAnsi="PetersburgC" w:cs="PetersburgC"/>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PetersburgC" w:hAnsi="PetersburgC" w:eastAsia="Times New Roman" w:cs="PetersburgC"/>
      <w:color w:val="auto"/>
      <w:sz w:val="24"/>
      <w:szCs w:val="20"/>
      <w:lang w:val="ru-RU" w:eastAsia="zh-CN" w:bidi="hi-IN"/>
    </w:rPr>
  </w:style>
  <w:style w:type="paragraph" w:styleId="Udert">
    <w:name w:val="Udert"/>
    <w:basedOn w:val="Normal"/>
    <w:qFormat/>
    <w:pPr/>
    <w:rPr>
      <w:rFonts w:ascii="PetersburgC" w:hAnsi="PetersburgC" w:cs="PetersburgC"/>
      <w:u w:val="single"/>
      <w:lang w:val="en-US"/>
    </w:rPr>
  </w:style>
  <w:style w:type="paragraph" w:styleId="Normal2">
    <w:name w:val="Normal2"/>
    <w:qFormat/>
    <w:pPr>
      <w:widowControl/>
      <w:bidi w:val="0"/>
    </w:pPr>
    <w:rPr>
      <w:rFonts w:ascii="PetersburgC" w:hAnsi="PetersburgC" w:eastAsia="Times New Roman" w:cs="PetersburgC"/>
      <w:color w:val="auto"/>
      <w:sz w:val="20"/>
      <w:szCs w:val="20"/>
      <w:lang w:val="ru-RU" w:eastAsia="zh-CN" w:bidi="hi-IN"/>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0T07:08:00Z</dcterms:created>
  <dc:creator>klon</dc:creator>
  <dc:description/>
  <dc:language>en-US</dc:language>
  <cp:lastModifiedBy>Hoaxer</cp:lastModifiedBy>
  <dcterms:modified xsi:type="dcterms:W3CDTF">2002-10-10T14:32:00Z</dcterms:modified>
  <cp:revision>16</cp:revision>
  <dc:subject/>
  <dc:title>Г</dc:title>
</cp:coreProperties>
</file>